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vustralya Hükümeti “Ulusal Çıkar” Uğrunda Şeyh Mansur’u Harcıyo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415" w:right="0" w:hanging="0"/>
        <w:jc w:val="center"/>
        <w:rPr>
          <w:rFonts w:ascii="Book Antiqua" w:hAnsi="Book Antiqua" w:cs="Book Antiqua"/>
          <w:color w:val="000000"/>
          <w:lang w:val="tr-TR" w:bidi="ar-EG"/>
        </w:rPr>
      </w:pPr>
      <w:r>
        <w:rPr>
          <w:rFonts w:cs="Book Antiqua" w:ascii="Book Antiqua" w:hAnsi="Book Antiqua"/>
          <w:color w:val="000000"/>
          <w:lang w:val="tr-TR" w:bidi="ar-EG"/>
        </w:rPr>
        <w:t>Sidney</w:t>
      </w:r>
    </w:p>
    <w:p>
      <w:pPr>
        <w:pStyle w:val="Normal"/>
        <w:bidi w:val="0"/>
        <w:ind w:left="8415" w:right="0" w:hanging="0"/>
        <w:jc w:val="left"/>
        <w:rPr>
          <w:rFonts w:ascii="Book Antiqua" w:hAnsi="Book Antiqua" w:cs="Book Antiqua"/>
          <w:lang w:val="tr-TR"/>
        </w:rPr>
      </w:pPr>
      <w:r>
        <w:rPr>
          <w:rFonts w:cs="Book Antiqua" w:ascii="Book Antiqua" w:hAnsi="Book Antiqua"/>
          <w:lang w:val="tr-TR"/>
        </w:rPr>
        <w:t>H. 03 Cumâde’s Sâni 1431</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10–MB–TR–0004</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10–MB–TR–0004</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17 Mayıs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Avustralya hükümeti, Göç Bakanı -Senatör Chris Evans’ın- davasına karışmayı reddetmesinin üzerine Avustralya’yı terk etmesi için Şeyh “Mansur Ligaî’ya” altı hafta süre tanıdı. Avustralya İstihbaratı [ASIO], kendisini herhangi bir izahatta bulunma veya herhangi bir bilginin verilmesi yükümlülüğünden muaf tutan Yüksek Mahkeme tarafından verilen karara istinaden -dış müdahale eylemlerinde bulunduğuna- dair suçlaması hususunda şu ana kadar herhangi bir kanıt veya ayrıntı sunmayı reddetti.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Bu bağlamda </w:t>
      </w:r>
      <w:r>
        <w:rPr>
          <w:rFonts w:cs="Arabic Transparent" w:ascii="Book Antiqua" w:hAnsi="Book Antiqua"/>
          <w:color w:val="000000"/>
          <w:sz w:val="22"/>
          <w:szCs w:val="22"/>
          <w:lang w:val="tr-TR" w:bidi="ar-EG"/>
        </w:rPr>
        <w:t>Hizb-ut Tahrir / Avustralya</w:t>
      </w:r>
      <w:r>
        <w:rPr>
          <w:rFonts w:cs="Arabic Transparent" w:ascii="Book Antiqua" w:hAnsi="Book Antiqua"/>
          <w:b w:val="false"/>
          <w:bCs w:val="false"/>
          <w:color w:val="000000"/>
          <w:sz w:val="22"/>
          <w:szCs w:val="22"/>
          <w:lang w:val="tr-TR" w:bidi="ar-EG"/>
        </w:rPr>
        <w:t xml:space="preserve"> Temsilcisi Osman Bedr şöyle bir değerlendirmede bulundu: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w:t>
      </w:r>
      <w:r>
        <w:rPr>
          <w:rFonts w:cs="Arabic Transparent" w:ascii="Book Antiqua" w:hAnsi="Book Antiqua"/>
          <w:b w:val="false"/>
          <w:bCs w:val="false"/>
          <w:color w:val="000000"/>
          <w:sz w:val="22"/>
          <w:szCs w:val="22"/>
          <w:lang w:val="tr-TR" w:bidi="ar-EG"/>
        </w:rPr>
        <w:t>Bu durum, Batılı hükümetlerin ikiyüzlülüğüne dair başka bir apaçık örnektir. Demokrasi, insan hakları, hukukun üstünlüğü ve yasal temellerin gözetilmesi hakkındaki tüm konuşmalara rağmen uygulamaların vakıa zemininde tamamen aykırı olduğunu görüyoruz. Bırakın suçsuzluğunu kanıtlaması için kendisine bir fırsatın verilmesini kesin herhangi bir kanıt sunulmaksızın bir kişiye karşı birtakım önlemlerin alınması şüphesiz kötü bir zulümdü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b w:val="false"/>
          <w:bCs w:val="false"/>
          <w:color w:val="000000"/>
          <w:sz w:val="22"/>
          <w:szCs w:val="22"/>
          <w:lang w:val="tr-TR" w:bidi="ar-EG"/>
        </w:rPr>
        <w:t>[ASIO] gibi bir kurumun ‘dış müdahale eylemlerinde bulunma’ suçlamasını kullanması doğrusu çok gülünç bir durumdur. Zira ‘John Howard’ hükümetinin, yalan üzerine kurulu Irak savaşına katılmasını sağlayan bizzat bu örgüttür. Keza Avustralya hükümetinin istihbaratlarına dayanarak dünyanın çeşitli bölgelerindeki birçok devletlerin işlerine müdahale etmesine sağlayan da bizzat aynı kurumdu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b w:val="false"/>
          <w:bCs w:val="false"/>
          <w:color w:val="000000"/>
          <w:sz w:val="22"/>
          <w:szCs w:val="22"/>
          <w:lang w:val="tr-TR" w:bidi="ar-EG"/>
        </w:rPr>
        <w:t xml:space="preserve">Ulusal güvenlik’ önemli bir husus olmasına rağmen Avustralya hükümeti ve istihbarat kurumlarının bu husustaki sicili oldukça zayıftır. Mesela Dr. Hanîf, İzhar el-Hakk, David Hicks ve zulme uğrayan pek çok kimsenin yanı sıra Şeyh Mansur davası da ‘ulusal çıkar’ ve ‘siyasi fırsatçılık’ uğrunda tüm ahlak ve ilkelerini hiçe sayarak hükümet ile ona bağlı kurumların kullandığı yöntemi ortaya koymakta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r>
  </w:p>
  <w:p>
    <w:pPr>
      <w:pStyle w:val="Normal"/>
      <w:bidi w:val="0"/>
      <w:jc w:val="both"/>
      <w:rPr>
        <w:rFonts w:ascii="Book Antiqua" w:hAnsi="Book Antiqua" w:cs="Times New Roman"/>
        <w:color w:val="000000"/>
        <w:sz w:val="10"/>
        <w:szCs w:val="10"/>
        <w:lang w:val="tr-TR"/>
      </w:rPr>
    </w:pPr>
    <w:r>
      <w:rPr>
        <w:rFonts w:cs="Times New Roman" w:ascii="Book Antiqua" w:hAnsi="Book Antiqua"/>
        <w:color w:val="000000"/>
        <w:sz w:val="10"/>
        <w:szCs w:val="10"/>
        <w:lang w:val="tr-TR"/>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10-06-13T09:51:00Z</dcterms:modified>
  <cp:revision>171</cp:revision>
  <dc:subject/>
  <dc:title>Avustralya Hükümeti “Ulusal Çıkar” Uğrunda Şeyh Mansur’u Harcıyor</dc:title>
</cp:coreProperties>
</file>