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Sabotaj Eylemlerini Yapan Hizb-ut Tahrir Değil Bizzat Hasina Hükümetidi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0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Amerika, İngiltere ve Hindistan ajanı olan Şeyha Hasina hükümeti, sabotaj eylemleri yapmayı planladığı iddiaları gib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hakkında asılsız suçlamalar yaymaktadır. Nitekim emperyalistlere hizmet eden hükümet yanlısı medya bu yalanları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Resmi Sözcüsü Muhyiddîn Ahmed ile onun yardımcısı Murşid-il Hakk’ın itirafları olarak yayınladı!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Şüphesiz herkesin bildiği bir hakikattir ki ülkeye ve İslam’a karşı sabotaj eylemlerini yapanlar ve hala yapmakta olanlar, bizzat Avami Birlik koalisyon hükümeti içerindeki vahşi emperyalistlerin ajanları ile daha önce yönetimde bulunmuş olan bunların benzerleridir. Zira onlar ülke ile halkına karşı sürekli tuzak kurmakla ve komplo üzerine komplo tezgahlamakla meşgul olmaktalar. Mesela ordu subaylarının katledilmesi için komplo kuranlar ve ülkedeki askeriyenin zayıflaması için çalışanlar bizzat onlardır. Ülkedeki enerji sektörünü ele geçirmesi amacıyla emperyalistler ile kapitalist şirketlerin önünü açmak için ülkede enerji krizini üretenler bizzat onlardır. Ülkedeki haçlı Amerikan varlığı ile onun mücrim askerlerinin güçlenmesi için planlar kuranlar da bizzat onlard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Cs w:val="false"/>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in savaş suçluları ile alakası olduğu yönündeki suçlamaya gelince; ülkedeki insanlar çok iyi bilmektedirler ki hükümetin savaş suçlusu olarak isimlendirdiği kimselerle farklı zaman dilimlerinde pek çok anlaşma yapanlar bizzat demokratik partiler olarak bilinen kimselerdir. </w:t>
      </w:r>
    </w:p>
    <w:p>
      <w:pPr>
        <w:pStyle w:val="TextBody"/>
        <w:bidi w:val="0"/>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Kafirler, müşrikler ve onların ajanları hatırlasınlar ki; şüphesiz Allah Subhânehu ve Te’alâ, Muhammed [SallAllahu Aleyhi ve Sellem] ile onun sahabe-i kiramına karşı duran kafirleri ve müşrikleri hezimete uğratmış ve İslam’a nusret verip onu tüm dinlerin üzerene egemen kılmıştır. Şunu da çok iyi bilsinler ki; şüphesiz Allah Subhânehu ve Te’alâ, emperyalistler ile onların ajanlarının komplolarını yok edecek, Rabb-el İzze Hilafet Devleti’ni kurma vaadini tamamlayacak ve yakında ümmeti kafirlerin, müşriklerin ve Yahudilerin hegemonyasından kurtaracakt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jc w:val="both"/>
        <w:rPr/>
      </w:pPr>
      <w:r>
        <w:rPr>
          <w:rFonts w:ascii="Book Antiqua" w:hAnsi="Book Antiqua" w:cs="Simplified Arabic"/>
          <w:b w:val="false"/>
          <w:b w:val="false"/>
          <w:bCs w:val="false"/>
          <w:color w:val="000000"/>
          <w:szCs w:val="24"/>
          <w:rtl w:val="true"/>
          <w:lang w:val="tr-TR" w:bidi="ar-LB"/>
        </w:rPr>
        <w:t>يُرِيدُ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يُطْفِئُ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نُو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أَفْوَاهِ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تِ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نُورِ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لَ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كَرِ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كَافِرُونَ</w:t>
      </w:r>
      <w:r>
        <w:rPr>
          <w:rFonts w:ascii="Book Antiqua" w:hAnsi="Book Antiqua" w:eastAsia="Book Antiqua" w:cs="Book Antiqua"/>
          <w:b w:val="false"/>
          <w:b w:val="false"/>
          <w:bCs w:val="false"/>
          <w:color w:val="000000"/>
          <w:szCs w:val="24"/>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Onlar ağızlarıyla Allah’ın nurunu söndürmek istiyorlar. Velev kafirler kerih görseler de Allah nurunu mutlaka tamamlayacaktı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s-Saff 8]</w:t>
      </w:r>
      <w:r>
        <w:rPr>
          <w:rFonts w:cs="Arabic Transparent" w:ascii="Book Antiqua" w:hAnsi="Book Antiqua"/>
          <w:b w:val="false"/>
          <w:bCs w:val="false"/>
          <w:color w:val="000000"/>
          <w:sz w:val="22"/>
          <w:szCs w:val="22"/>
          <w:lang w:val="tr-TR" w:bidi="ar-LB"/>
        </w:rPr>
        <w:t xml:space="preserve">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Calibri" w:hAnsi="Calibri" w:cs="Arial"/>
      <w:sz w:val="22"/>
      <w:szCs w:val="22"/>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9T11:11:00Z</dcterms:modified>
  <cp:revision>340</cp:revision>
  <dc:subject/>
  <dc:title>Sabotaj Eylemlerini Yapan Hizb-ut Tahrir Değil Bizzat Hasina Hükümetidir</dc:title>
</cp:coreProperties>
</file>