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Obama, Amerika’nın İpine Sarılan Liderlerin Yüzlerine Şamar İndirmiştir</w:t>
      </w:r>
    </w:p>
    <w:p>
      <w:pPr>
        <w:pStyle w:val="Normal"/>
        <w:bidi w:val="0"/>
        <w:spacing w:before="60" w:after="60"/>
        <w:jc w:val="left"/>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7480" w:right="0" w:hanging="0"/>
        <w:jc w:val="left"/>
        <w:rPr>
          <w:rFonts w:ascii="Book Antiqua" w:hAnsi="Book Antiqua" w:cs="Book Antiqua"/>
          <w:lang w:val="tr-TR"/>
        </w:rPr>
      </w:pPr>
      <w:r>
        <w:rPr>
          <w:rFonts w:cs="Book Antiqua" w:ascii="Book Antiqua" w:hAnsi="Book Antiqua"/>
          <w:lang w:val="tr-TR"/>
        </w:rPr>
        <w:t>H. 30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09</w:t>
                      </w:r>
                    </w:p>
                  </w:txbxContent>
                </v:textbox>
                <w10:wrap type="none"/>
              </v:rect>
            </w:pict>
          </mc:Fallback>
        </mc:AlternateContent>
      </w:r>
    </w:p>
    <w:p>
      <w:pPr>
        <w:pStyle w:val="Normal"/>
        <w:bidi w:val="0"/>
        <w:ind w:left="7480" w:right="0" w:hanging="0"/>
        <w:jc w:val="left"/>
        <w:rPr>
          <w:rFonts w:ascii="Book Antiqua" w:hAnsi="Book Antiqua" w:cs="Book Antiqua"/>
          <w:bCs/>
          <w:lang w:val="tr-TR"/>
        </w:rPr>
      </w:pPr>
      <w:r>
        <w:rPr>
          <w:rFonts w:cs="Book Antiqua" w:ascii="Book Antiqua" w:hAnsi="Book Antiqua"/>
          <w:bCs/>
          <w:lang w:val="tr-TR"/>
        </w:rPr>
        <w:t>M. 14 Nisan 2010</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merikan Devlet Başkanı, “İsrail’e” nükleer silahların yayılmasının önlenmesi anlaşmasına katılma çağrısı yaparken “Washington’un uyguladığı baskının boyutu ne olursa olsun muhtemelen ’İsrailliler’ ile Filistinlilerin aralarındaki çatışmanın çözümü için hazır olmadıklarını” söyleyerek “Orta Doğu’daki barış çabalarının tökezlemesi sebebiyle yıpranan duygularını” ifade etti!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rdından Obama gazetecilere, yönetimi üstlenmesinin üzerinden bir yıldan fazla geçmesine ve idaresinin ana önceliklerinden birinin de bölgeye barış getirmek olduğunu ilan etmesine rağmen Ortadoğu’da barış yönünde hızlı bir ilerlemenin olduğuna dair kayda değer bir umudunun olmadığını vurguladı. Ve açıkça “bu çatışmanın tarafları kadim düşmanlık kalıplarını kaldırıp atmaya hazır olmadıkları sürece çözüm dayatmasının imkansız” olduğunu ifade etti.</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 / Filistin</w:t>
      </w:r>
      <w:r>
        <w:rPr>
          <w:rFonts w:cs="Simplified Arabic" w:ascii="Book Antiqua" w:hAnsi="Book Antiqua"/>
          <w:b w:val="false"/>
          <w:bCs w:val="false"/>
          <w:color w:val="000000"/>
          <w:sz w:val="22"/>
          <w:szCs w:val="22"/>
          <w:lang w:val="tr-TR"/>
        </w:rPr>
        <w:t xml:space="preserve"> Medya Bürosu Üyesi Mühendis Ahmet el-Hatip bu bağlamda şu yorumda bulunmuştu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Arap yöneticiler, daha önceki ve en son zirvelerinde Amerika’nın ipine sarılıp Filistin meselesinde topu onun ayağına atmalarının yanı sıra Filistin otoritesinin liderleri de Amerika’ya sarıldılar ki onlar, işlerinde kendileri için bir muhayyerlik olmasından daha zayıf ve daha aşağılıktırlar. Ancak Obama bugün, hepsinin yüzüne bir şamar indirerek onlara, işgalci Yahudi devletine Amerikan çözümünü kabullendiremediğini açıkladı. Peki, bugün zilleti ve aşağılanmayı alışkanlık edinen bu yöneticiler bu gerçekle karşı karşıya kalmışken ne yapabilirler? İşte paramparça olup iflas etmiş bu yöneticilerin tamamının yapmaları gereken insanlara bundan sonra ne olacak demeleridir!! Onlar, savaş ve cihat seçeneğini kaldırıp zillet ve hakları heba etmesine rağmen müzakereler yaptılar ki bu müzakerelerin kısır ve sonuçsuz olduğu somut delille ortaya çıkmıştır. Artık bu yöneticilerin ellerinde insanlara sunacakları ne kaldı ki! Siyasi çalışma adına yalan ve iftira atarak karşı koymak yerine bu yöneticilerin arşiv ve anıt müzesi rolüne bürünmeleri daha layık değil midi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El-Hatip şöyle bir eklemede bulundu: “Obama, Kahire ve Türkiye’de birer konuşma yaparak saflık, yanıltma ve saptırma ile ballandırılmış sözlerini en iyi bir şekilde kullanmıştı. Ancak o bugün herkese işgalci Yahudi devletini dizginleyemediğini ve tüm bunlardan dolayı bu vakıa karşısında endişelenmediğini vurgulamaktadı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merika’nın, özellikle ciddi meydan okumalarla karşı karşıya kaldığı Afganistan ve Pakistan olmak üzere kendi açısından sıcak ve hayati öneme sahip dosyalarla meşgul olduğunu defalarca söylemiştik. Amerika, bu dosyaları halledip boşa çıkmış olsa bile bu zavallı yöneticiler ile otoritenin liderlerinin gerçekleştirebilecekleri tek şey Yahudilerin güvenliğinin korunmasının garantilenmesi ve gaspçı işgalci ile iğrenç bir normalizasyona girme karşılığında fiili bir egemenliği veya otoritesi olmayan etrafı kırpılmış kıytırık bir devletçiktir. O halde yöneticiler ve otorite ile bazı Filistinli guruplar Amerikan serabının peşinde koşmayı ne zamana kadar sürdürecekler? Ümmetin meselelerini, çözmeleri için düşmanlarına teslim etmeyi ne zamana kadar sürdürecekler?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u yöneticilerin gücün ve çözümün kaynağının İslami ümmet olduğunun farkına varmalarının zamanı hala gelmedi mi? Amerika’dan vazgeçmelerinin dahası Müslümanların beldelerini işgal etmesinden ve Filistin’de işgalci Yahudiyi desteklemesinden dolayı ona karşı savaş hali ilan etmesi için ümmete bir çağrıda bulunmalarının zamanı gelmedi mi? </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El-Hatip konuşmasını şöyle bitirdi; şüphesiz Allah, bu ümmete nusret ve hakimiyet vaadinde bulunmuştur. O, emrine galiptir ve resulü Nübüvvet Minhacı Üzere Hilafet’le müjdelemiştir. Obama’ya gelince; yöneticiler ile otorite liderlerine kıytırık bir devletçik bağışlamayı vaat etmiş ki böylece yöneticiler zilleti seçerlerken ümmet izzeti tercih etmiştir. </w:t>
      </w:r>
    </w:p>
    <w:p>
      <w:pPr>
        <w:pStyle w:val="TextBody"/>
        <w:tabs>
          <w:tab w:val="clear" w:pos="708"/>
          <w:tab w:val="center" w:pos="5329" w:leader="none"/>
        </w:tabs>
        <w:bidi w:val="0"/>
        <w:spacing w:before="60" w:after="60"/>
        <w:jc w:val="left"/>
        <w:rPr>
          <w:rFonts w:ascii="Book Antiqua" w:hAnsi="Book Antiqua" w:cs="Simplified Arabic"/>
          <w:color w:val="000000"/>
          <w:szCs w:val="24"/>
          <w:lang w:val="tr-TR" w:bidi="ar-EG"/>
        </w:rPr>
      </w:pPr>
      <w:r>
        <w:rPr>
          <w:rFonts w:ascii="Book Antiqua" w:hAnsi="Book Antiqua" w:cs="Simplified Arabic"/>
          <w:b w:val="false"/>
          <w:b w:val="false"/>
          <w:bCs w:val="false"/>
          <w:color w:val="000000"/>
          <w:szCs w:val="24"/>
          <w:rtl w:val="true"/>
          <w:lang w:val="tr-TR"/>
        </w:rPr>
        <w:t>يَعِدُ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مَنِّ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عِدُ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شَّيْطَا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غُرُوراً</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b w:val="false"/>
          <w:b w:val="false"/>
          <w:bCs w:val="false"/>
          <w:color w:val="000000"/>
          <w:sz w:val="22"/>
          <w:sz w:val="22"/>
          <w:szCs w:val="22"/>
          <w:lang w:val="tr-TR"/>
        </w:rPr>
        <w:t>“</w:t>
      </w:r>
      <w:r>
        <w:rPr>
          <w:rFonts w:cs="Simplified Arabic" w:ascii="Book Antiqua" w:hAnsi="Book Antiqua"/>
          <w:b w:val="false"/>
          <w:bCs w:val="false"/>
          <w:color w:val="000000"/>
          <w:sz w:val="22"/>
          <w:szCs w:val="22"/>
          <w:lang w:val="tr-TR"/>
        </w:rPr>
        <w:t xml:space="preserve">(Şeytan) </w:t>
      </w:r>
      <w:r>
        <w:rPr>
          <w:rFonts w:cs="Simplified Arabic" w:ascii="Book Antiqua" w:hAnsi="Book Antiqua"/>
          <w:color w:val="000000"/>
          <w:sz w:val="22"/>
          <w:szCs w:val="22"/>
          <w:lang w:val="tr-TR"/>
        </w:rPr>
        <w:t xml:space="preserve">onlara vaatte bulunur ve onlara </w:t>
      </w:r>
      <w:r>
        <w:rPr>
          <w:rFonts w:cs="Simplified Arabic" w:ascii="Book Antiqua" w:hAnsi="Book Antiqua"/>
          <w:b w:val="false"/>
          <w:bCs w:val="false"/>
          <w:color w:val="000000"/>
          <w:sz w:val="22"/>
          <w:szCs w:val="22"/>
          <w:lang w:val="tr-TR"/>
        </w:rPr>
        <w:t>(boş)</w:t>
      </w:r>
      <w:r>
        <w:rPr>
          <w:rFonts w:cs="Simplified Arabic" w:ascii="Book Antiqua" w:hAnsi="Book Antiqua"/>
          <w:color w:val="000000"/>
          <w:sz w:val="22"/>
          <w:szCs w:val="22"/>
          <w:lang w:val="tr-TR"/>
        </w:rPr>
        <w:t xml:space="preserve"> ümitler verir; halbuki şeytanın onlara vaatte bulunması aldatmacadan başka bir şey değild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n-Nisâ 120]</w:t>
      </w:r>
    </w:p>
    <w:p>
      <w:pPr>
        <w:pStyle w:val="TextBody"/>
        <w:tabs>
          <w:tab w:val="clear" w:pos="708"/>
          <w:tab w:val="center" w:pos="5329" w:leader="none"/>
        </w:tabs>
        <w:bidi w:val="0"/>
        <w:spacing w:before="60" w:after="60"/>
        <w:jc w:val="left"/>
        <w:rPr>
          <w:lang w:val="tr-TR"/>
        </w:rPr>
      </w:pPr>
      <w:r>
        <w:rPr>
          <w:lang w:val="tr-TR"/>
        </w:rPr>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639" w:bottom="16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Normalchar">
    <w:name w:val="normal__char"/>
    <w:basedOn w:val="DefaultParagraphFont"/>
    <w:qFormat/>
    <w:rPr/>
  </w:style>
  <w:style w:type="character" w:styleId="Strongchar">
    <w:name w:val="strong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1">
    <w:name w:val="LO-normal"/>
    <w:basedOn w:val="Normal"/>
    <w:qFormat/>
    <w:pPr>
      <w:bidi w:val="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10-05-04T21:42:00Z</cp:lastPrinted>
  <dcterms:modified xsi:type="dcterms:W3CDTF">2010-05-04T18:44:00Z</dcterms:modified>
  <cp:revision>582</cp:revision>
  <dc:subject/>
  <dc:title>Obama, Amerika’nın İpine Sarılan Liderlerin Yüzlerine Şamar İndirmiştir</dc:title>
</cp:coreProperties>
</file>