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b/>
          <w:bCs/>
          <w:color w:val="000000"/>
          <w:sz w:val="22"/>
          <w:szCs w:val="22"/>
          <w:lang w:val="tr-TR"/>
        </w:rPr>
        <w:t>-</w:t>
      </w:r>
      <w:r>
        <w:rPr>
          <w:color w:val="000000"/>
          <w:sz w:val="22"/>
          <w:szCs w:val="22"/>
          <w:lang w:val="tr-TR"/>
        </w:rPr>
        <w:t>Basın Açıklaması</w:t>
      </w:r>
      <w:r>
        <w:rPr>
          <w:b/>
          <w:bCs/>
          <w:color w:val="000000"/>
          <w:sz w:val="22"/>
          <w:szCs w:val="22"/>
          <w:lang w:val="tr-TR"/>
        </w:rPr>
        <w:t>-</w:t>
      </w:r>
    </w:p>
    <w:p>
      <w:pPr>
        <w:pStyle w:val="Normal"/>
        <w:bidi w:val="0"/>
        <w:spacing w:before="60" w:after="60"/>
        <w:jc w:val="center"/>
        <w:rPr>
          <w:rFonts w:ascii="Book Antiqua" w:hAnsi="Book Antiqua" w:cs="Simplified Arabic"/>
          <w:b/>
          <w:b/>
          <w:bCs/>
          <w:sz w:val="24"/>
          <w:szCs w:val="24"/>
          <w:lang w:val="tr-TR"/>
        </w:rPr>
      </w:pPr>
      <w:r>
        <w:rPr>
          <w:rFonts w:cs="Simplified Arabic" w:ascii="Book Antiqua" w:hAnsi="Book Antiqua"/>
          <w:b/>
          <w:bCs/>
          <w:sz w:val="24"/>
          <w:szCs w:val="24"/>
          <w:lang w:val="tr-TR"/>
        </w:rPr>
        <w:t xml:space="preserve">İslam'ın Cihat Farzını Az Bir Bedel Karşılığında Tahrif Edenlere Yazıklar Olsun! </w:t>
      </w:r>
    </w:p>
    <w:p>
      <w:pPr>
        <w:pStyle w:val="Normal"/>
        <w:bidi w:val="0"/>
        <w:spacing w:before="60" w:after="60"/>
        <w:jc w:val="center"/>
        <w:rPr>
          <w:rFonts w:ascii="Book Antiqua" w:hAnsi="Book Antiqua" w:cs="Simplified Arabic"/>
          <w:b/>
          <w:b/>
          <w:bCs/>
          <w:sz w:val="16"/>
          <w:szCs w:val="16"/>
          <w:lang w:val="tr-TR"/>
        </w:rPr>
      </w:pPr>
      <w:r>
        <w:rPr>
          <w:rFonts w:cs="Simplified Arabic" w:ascii="Book Antiqua" w:hAnsi="Book Antiqua"/>
          <w:b/>
          <w:bCs/>
          <w:sz w:val="16"/>
          <w:szCs w:val="16"/>
          <w:lang w:val="tr-TR"/>
        </w:rPr>
      </w:r>
    </w:p>
    <w:p>
      <w:pPr>
        <w:pStyle w:val="Normal"/>
        <w:bidi w:val="0"/>
        <w:ind w:left="7932" w:right="0" w:firstLine="564"/>
        <w:jc w:val="left"/>
        <w:rPr/>
      </w:pPr>
      <w:r>
        <w:rPr>
          <w:rFonts w:cs="Book Antiqua" w:ascii="Book Antiqua" w:hAnsi="Book Antiqua"/>
          <w:color w:val="000000"/>
          <w:lang w:val="tr-TR"/>
        </w:rPr>
        <w:t>H. 15 Rabî-ul Âhir 1431</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13</w:t>
                      </w:r>
                    </w:p>
                  </w:txbxContent>
                </v:textbox>
                <w10:wrap type="none"/>
              </v:rect>
            </w:pict>
          </mc:Fallback>
        </mc:AlternateContent>
      </w:r>
    </w:p>
    <w:p>
      <w:pPr>
        <w:pStyle w:val="Normal"/>
        <w:bidi w:val="0"/>
        <w:ind w:left="7932" w:right="0" w:firstLine="564"/>
        <w:jc w:val="left"/>
        <w:rPr>
          <w:rFonts w:ascii="Book Antiqua" w:hAnsi="Book Antiqua" w:cs="Book Antiqua"/>
          <w:color w:val="000000"/>
          <w:lang w:val="tr-TR"/>
        </w:rPr>
      </w:pPr>
      <w:r>
        <w:rPr>
          <w:rFonts w:cs="Book Antiqua" w:ascii="Book Antiqua" w:hAnsi="Book Antiqua"/>
          <w:color w:val="000000"/>
          <w:lang w:val="tr-TR"/>
        </w:rPr>
        <w:t>M. 30 Mart 2010</w:t>
      </w:r>
    </w:p>
    <w:p>
      <w:pPr>
        <w:pStyle w:val="Normal"/>
        <w:bidi w:val="0"/>
        <w:spacing w:before="60" w:after="60"/>
        <w:ind w:left="0" w:right="0" w:firstLine="284"/>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ardin'deki Artuklu Üniversitesi'nin ev sahipliğinde, Küresel Yenilik ve Rehberlik Merkezi (GCRG) ile İngiltere merkezli düşünce kuruluşu Canopus Consulting’in 27-28 Mart 2010’da organize ettiği "Barış Diyarı Mardin" başlıklı iki günlük konferansa Suudi Arabistan, Mısır, Ürdün ve diğer İslam ülkelerinden 20'ye yakın “alimin” yanı sıra Türkiye'den de bazı isimler katılmış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onferansın ana teması, "Cihadi örgütlerin eylemlerine meşruiyet kazandırmak için kullanıldığı söylenen ünlü İslam alimi İbn Teymiyye'nin 700 yıllık Cihat Fetvasının" yeniden yorumlanması adı altında İslam'daki cihat ıstılahını tahrif etmektir. Konferans konuşmacılarının mesajlarının neredeyse tamamı, kafir Amerika ve İngiltere'nin işgal için saldırdığı bölgelerde sözde "terörizme karşı savaşlarını" haklı çıkarmak için kasıtlı olarak yaptıkları patlama eylemlerini Müslümanların üzerine yıkarak Müslümanları terörist olarak gösterip muhlis Müslümanların gösterdikleri azim ve kahramanca cihadi tavırları kınar nitelikteydi. Dolayısıyla kafir Batının işgal ve sömürü için İslami beldelere saldırması meşru gösterilirken Müslüman mücahitlerin bu işgalcilere karşı İslam'ın farz kıldığı cihadı yerine getirmek üzere harekete geçmeleri gayri meşru gösterilmektedir. Kafir işgalci İngiltere'ye bağlı bir kuruluş tarafından bu konferansın yapılmasındaki esas maksat, mevcut son model silahlarına rağmen işgal için saldırdıkları İslami beldelerde, esas gücünü İslam'ın emrettiği cihat farzından yani akidesinden alan bir avuç mücahit karşısında burunlarının sürtülmesi ve Müslümanların arkasında cihat edecekleri bir halife arzular hale gelmesinden duydukları korku nedeniyle İslam'ın hükümlerini tahrif etmeye çalışmaktır. Ancak İslam alimi diye nitelendirilen bir takım kişilerin kafirlerin bu entrikasının maşaları konumunda hareket etmeleri tabii değildir. Selef ve İslami bakış açısını kaybetmemiş halef alimlerin tamamı cihadın, Allah'ın kelamını yüceltmek için Allah yolunda savaşmak olduğu, İslam'ın zirve sütunu olduğu ve İslami davetin dışarı taşınması için esasi bir metot olduğunda hem fikirlerdir. O halde bu konferansa katılan İslam alimleri, dünya hayatının az bir geçimlikten ibaret olup ahiretin azabının ise çok çetin olduğunu hatırlayarak derhal bu bozuk fikirlerinden vazgeçmeliler. İslam'ın Kur'an ve sünnetle sabit bir farzını tahrif etmeye yönelik beyanlarından dolayı Allah'a tövbe ederek Allah Subhanehu’nun şu kelamına iyi kulak vermelilerdir:</w:t>
      </w:r>
    </w:p>
    <w:p>
      <w:pPr>
        <w:pStyle w:val="Normal"/>
        <w:bidi w:val="0"/>
        <w:spacing w:before="60" w:after="60"/>
        <w:jc w:val="both"/>
        <w:rPr/>
      </w:pPr>
      <w:r>
        <w:rPr>
          <w:rFonts w:ascii="Book Antiqua" w:hAnsi="Book Antiqua" w:cs="Simplified Arabic"/>
          <w:sz w:val="24"/>
          <w:sz w:val="24"/>
          <w:szCs w:val="24"/>
          <w:rtl w:val="true"/>
          <w:lang w:val="tr-TR"/>
        </w:rPr>
        <w:t>فَوَيْ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كْتُبُ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كِتَا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أَيْدِي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ثُ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قُولُ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يَشْتَ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ثَمَ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لِي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وَيْ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تَبَ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دِي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وَيْ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كْسِبُونَ</w:t>
      </w:r>
      <w:r>
        <w:rPr>
          <w:rFonts w:ascii="Book Antiqua" w:hAnsi="Book Antiqua" w:eastAsia="Book Antiqua" w:cs="Book Antiqua"/>
          <w:sz w:val="22"/>
          <w:sz w:val="22"/>
          <w:szCs w:val="22"/>
          <w:lang w:val="tr-TR"/>
        </w:rPr>
        <w:t xml:space="preserve">  </w:t>
      </w:r>
      <w:r>
        <w:rPr>
          <w:rFonts w:cs="Simplified Arabic" w:ascii="Book Antiqua" w:hAnsi="Book Antiqua"/>
          <w:sz w:val="22"/>
          <w:szCs w:val="22"/>
          <w:lang w:val="tr-TR"/>
        </w:rPr>
        <w:t>"</w:t>
      </w:r>
      <w:r>
        <w:rPr>
          <w:rFonts w:cs="Simplified Arabic" w:ascii="Book Antiqua" w:hAnsi="Book Antiqua"/>
          <w:b/>
          <w:bCs/>
          <w:sz w:val="22"/>
          <w:szCs w:val="22"/>
          <w:lang w:val="tr-TR"/>
        </w:rPr>
        <w:t>Elleriyle bir kitap yazıp sonra onu az bir bedel karşılığında satmak için "Bu Allah katındandır" diyenlere yazıklar olsun! Elleriyle yazdıklarından ötürü vay haline onların! Ve kazandıklarından ötürü vay haline onların!"</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el-Bakara 79]</w:t>
      </w:r>
      <w:r>
        <w:rPr>
          <w:rFonts w:cs="Simplified Arabic" w:ascii="Book Antiqua" w:hAnsi="Book Antiqua"/>
          <w:sz w:val="22"/>
          <w:szCs w:val="22"/>
          <w:lang w:val="tr-TR"/>
        </w:rPr>
        <w:t xml:space="preserve"> </w:t>
      </w:r>
    </w:p>
    <w:sectPr>
      <w:headerReference w:type="default" r:id="rId2"/>
      <w:headerReference w:type="first" r:id="rId3"/>
      <w:footerReference w:type="default" r:id="rId4"/>
      <w:footerReference w:type="first" r:id="rId5"/>
      <w:type w:val="nextPage"/>
      <w:pgSz w:w="11906" w:h="16838"/>
      <w:pgMar w:left="624" w:right="624" w:gutter="0" w:header="709" w:top="765" w:footer="845" w:bottom="9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2159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0:12:00Z</dcterms:created>
  <dc:creator/>
  <dc:description/>
  <cp:keywords/>
  <dc:language>en-US</dc:language>
  <cp:lastModifiedBy/>
  <cp:lastPrinted>2010-03-31T01:16:00Z</cp:lastPrinted>
  <dcterms:modified xsi:type="dcterms:W3CDTF">2010-03-30T22:19:00Z</dcterms:modified>
  <cp:revision>183</cp:revision>
  <dc:subject/>
  <dc:title>İslam'ın Cihat Farzını Az Bir Bedel Karşılığında Tahrif Edenlere Yazıklar Olsun! </dc:title>
</cp:coreProperties>
</file>