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Mescid-i Aksa, Kendisine Murabıt Olmaları için Filistin Halkına Nidada Bulunmakta ve Kendisini Kurtarması için Ümmetin Ordusuna Çığlık Atmaktadır </w:t>
      </w:r>
    </w:p>
    <w:p>
      <w:pPr>
        <w:pStyle w:val="Normal"/>
        <w:bidi w:val="0"/>
        <w:spacing w:before="60" w:after="60"/>
        <w:jc w:val="center"/>
        <w:rPr>
          <w:rFonts w:ascii="Book Antiqua" w:hAnsi="Book Antiqua" w:cs="Book Antiqua"/>
          <w:b/>
          <w:b/>
          <w:bCs/>
          <w:sz w:val="10"/>
          <w:szCs w:val="10"/>
          <w:lang w:val="tr-TR"/>
        </w:rPr>
      </w:pPr>
      <w:r>
        <w:rPr>
          <w:rFonts w:cs="Book Antiqua" w:ascii="Book Antiqua" w:hAnsi="Book Antiqua"/>
          <w:b/>
          <w:bCs/>
          <w:sz w:val="24"/>
          <w:szCs w:val="24"/>
          <w:lang w:val="tr-TR"/>
        </w:rPr>
        <w:t>O Halde İcabet Edecek Kimse Yok mu?</w:t>
      </w:r>
    </w:p>
    <w:p>
      <w:pPr>
        <w:pStyle w:val="Normal"/>
        <w:bidi w:val="0"/>
        <w:ind w:left="8228" w:right="0" w:hanging="0"/>
        <w:jc w:val="left"/>
        <w:rPr>
          <w:rFonts w:ascii="Book Antiqua" w:hAnsi="Book Antiqua" w:cs="Book Antiqua"/>
          <w:lang w:val="tr-TR"/>
        </w:rPr>
      </w:pPr>
      <w:r>
        <w:rPr>
          <w:rFonts w:cs="Book Antiqua" w:ascii="Book Antiqua" w:hAnsi="Book Antiqua"/>
          <w:lang w:val="tr-TR"/>
        </w:rPr>
        <w:t>H. 29 Rabî-ul Evvel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10–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10–MB–TR–0006</w:t>
                      </w:r>
                    </w:p>
                  </w:txbxContent>
                </v:textbox>
                <w10:wrap type="none"/>
              </v:rect>
            </w:pict>
          </mc:Fallback>
        </mc:AlternateContent>
      </w:r>
    </w:p>
    <w:p>
      <w:pPr>
        <w:pStyle w:val="Normal"/>
        <w:bidi w:val="0"/>
        <w:ind w:left="8228" w:right="0" w:hanging="0"/>
        <w:jc w:val="left"/>
        <w:rPr>
          <w:rFonts w:ascii="Book Antiqua" w:hAnsi="Book Antiqua" w:cs="Book Antiqua"/>
          <w:bCs/>
          <w:lang w:val="tr-TR"/>
        </w:rPr>
      </w:pPr>
      <w:r>
        <w:rPr>
          <w:rFonts w:cs="Book Antiqua" w:ascii="Book Antiqua" w:hAnsi="Book Antiqua"/>
          <w:bCs/>
          <w:lang w:val="tr-TR"/>
        </w:rPr>
        <w:t>M. 15 Mart 2010</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Filistin arzının gasbeden terörist Yahudi varlığı, Filistin halkı, Mübarek el-Aksa ve tüm mukaddesatlara karşı cürümlerine devam ederken Filistin otoritesi ile İslam dünyasındaki zırar yöneticiler Filistin halkı, Kudüs ve Mübarek Mescid-i Aksa hususunda ifratlarına devam etmekteler. Yahudi varlığı, Mescid-i Aksa'nın yakınına bir Sinagog inşa edip oraya zorla girmenin planını yaparak orasını yıkmaya çalışırken Yahudi varlığı ile onun cürüm eylemleri karşısında duracak bir kişi dahi çıkmamaktadır. Bunun içindir ki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Filistin halkı ve İslami ümmetten şunları talep etmektedi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Başta Kudüs halkı ve onun civarındakiler olmak üzere el-Aksa'ya ulaşmaya gücü yeten herkesin, özellikle yarın ve her zaman oraya ulaşmak ve ona murabıt olmak için çaba sarf etmelidir. Çünkü işgalci, Mescid-i Aksa'ya ulaşmalarını engellemek için Filistin halkının dışındakilere sıkı güvenlik kordonu uygulamaktadı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el-Aksa’ya ulaşabilen kitleler, yöneticileri alaşağı etmeleri, kökünden söküp atmak için Yahudi varlığına doğru harekete geçmeleri, Filistin'i, Filistin halkını ve mübarek el-Aksa'yı Yahudi pençelerinden kurtarmaları amacıyla ümmetin ordularına yardım etmeleri nidasında bulunmalıdırla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Dünyanın dört bir tarafında bulunan İslami ümmetin üzerine düşen ise ümmete karşı cürüm işleyen, Allah'ın hükümleri ve Filistin hususunda ifrata kaçan ve mücrim Yahudi işgaline karşı sessiz kalan yöneticilerin saraylarına doğru harekete geçmeleri için ordu içerisindeki evlatlarına baskı yapması ve bu yöneticileri kaldırıp atarak onların üzerine, kendilerini Allah'ın kitabı ve nebisinin sünnetiyle yönetecek, Filistin'i Yahudi işgalinden tamamen kurtarmak için onun hakkında kendilerine liderlik edecek, Filistin halkını ve mübarek el-Aksa'yı Yahudi varlığının cürümlerinden kurtaracak bir emir-il müminini, yani Raşit bir halifeyi nasbetmesidir. İşte o gün Allah'ın zaferiyle müminler ferahlayacaklardı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tabs>
          <w:tab w:val="clear" w:pos="708"/>
          <w:tab w:val="center" w:pos="5329" w:leader="none"/>
        </w:tabs>
        <w:bidi w:val="0"/>
        <w:spacing w:before="60" w:after="60"/>
        <w:jc w:val="both"/>
        <w:rPr/>
      </w:pPr>
      <w:r>
        <w:rPr>
          <w:rFonts w:ascii="Book Antiqua" w:hAnsi="Book Antiqua" w:cs="Simplified Arabic"/>
          <w:b w:val="false"/>
          <w:b w:val="false"/>
          <w:bCs w:val="false"/>
          <w:color w:val="000000"/>
          <w:szCs w:val="24"/>
          <w:rtl w:val="true"/>
          <w:lang w:val="tr-TR" w:bidi="ar-EG"/>
        </w:rPr>
        <w:t>ي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يُّهَ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ذِي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آَمَنُو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سْتَجِيبُو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لِلرَّسُولِ</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إِذَ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دَعَاكُ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مَ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حْيِيكُمْ</w:t>
      </w:r>
      <w:r>
        <w:rPr>
          <w:rFonts w:ascii="Book Antiqua" w:hAnsi="Book Antiqua" w:eastAsia="Book Antiqua" w:cs="Book Antiqua"/>
          <w:b w:val="false"/>
          <w:b w:val="false"/>
          <w:bCs w:val="false"/>
          <w:color w:val="000000"/>
          <w:sz w:val="22"/>
          <w:sz w:val="22"/>
          <w:szCs w:val="22"/>
          <w:lang w:val="tr-TR" w:bidi="ar-EG"/>
        </w:rPr>
        <w:t xml:space="preserve"> </w:t>
      </w:r>
      <w:r>
        <w:rPr>
          <w:rFonts w:cs="Simplified Arabic" w:ascii="Book Antiqua" w:hAnsi="Book Antiqua"/>
          <w:b w:val="false"/>
          <w:bCs w:val="false"/>
          <w:color w:val="000000"/>
          <w:sz w:val="22"/>
          <w:szCs w:val="22"/>
          <w:lang w:val="tr-TR" w:bidi="ar-EG"/>
        </w:rPr>
        <w:t>"</w:t>
      </w:r>
      <w:r>
        <w:rPr>
          <w:rFonts w:cs="Simplified Arabic" w:ascii="Book Antiqua" w:hAnsi="Book Antiqua"/>
          <w:color w:val="000000"/>
          <w:sz w:val="22"/>
          <w:szCs w:val="22"/>
          <w:lang w:val="tr-TR" w:bidi="ar-EG"/>
        </w:rPr>
        <w:t>Ey iman edenler! Allah ve Resulü sizi size hayat veren şeye davet ettiği zaman icabet ediniz.</w:t>
      </w:r>
      <w:r>
        <w:rPr>
          <w:rFonts w:cs="Simplified Arabic" w:ascii="Book Antiqua" w:hAnsi="Book Antiqua"/>
          <w:b w:val="false"/>
          <w:bCs w:val="false"/>
          <w:color w:val="000000"/>
          <w:sz w:val="22"/>
          <w:szCs w:val="22"/>
          <w:lang w:val="tr-TR" w:bidi="ar-EG"/>
        </w:rPr>
        <w:t xml:space="preserve">" </w:t>
      </w:r>
      <w:r>
        <w:rPr>
          <w:rFonts w:cs="Simplified Arabic" w:ascii="Book Antiqua" w:hAnsi="Book Antiqua"/>
          <w:b w:val="false"/>
          <w:bCs w:val="false"/>
          <w:color w:val="000000"/>
          <w:sz w:val="22"/>
          <w:szCs w:val="22"/>
          <w:vertAlign w:val="superscript"/>
          <w:lang w:val="tr-TR" w:bidi="ar-EG"/>
        </w:rPr>
        <w:t>[Enfal 24]</w:t>
      </w:r>
      <w:r>
        <w:rPr>
          <w:rFonts w:cs="Simplified Arabic" w:ascii="Book Antiqua" w:hAnsi="Book Antiqua"/>
          <w:b w:val="false"/>
          <w:bCs w:val="false"/>
          <w:color w:val="000000"/>
          <w:sz w:val="22"/>
          <w:szCs w:val="22"/>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168"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left"/>
      <w:rPr>
        <w:rFonts w:ascii="Book Antiqua" w:hAnsi="Book Antiqua" w:cs="Simplified Arabic"/>
        <w:color w:val="000000"/>
        <w:sz w:val="28"/>
        <w:lang w:val="tr-TR" w:bidi="ar-EG"/>
      </w:rPr>
    </w:pPr>
    <w:r>
      <w:rPr>
        <w:rFonts w:cs="Simplified Arabic" w:ascii="Book Antiqua" w:hAnsi="Book Antiqua"/>
        <w:color w:val="000000"/>
        <w:sz w:val="20"/>
        <w:szCs w:val="20"/>
        <w:lang w:val="tr-TR"/>
      </w:rPr>
      <w:tab/>
    </w: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pal.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4-04T11:36:00Z</dcterms:modified>
  <cp:revision>524</cp:revision>
  <dc:subject/>
  <dc:title>Mescid-i Aksa, Kendisine Murabıt Olmaları için Filistin Halkına Nidada Bulunmakta ve Kendisini Kurtarması için Ümmetin Ordusuna Çığlık Atmaktadır O Halde İcabet Edecek Kimse Yok mu?   </dc:title>
</cp:coreProperties>
</file>