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slam'a İftira Atarak Şerir Amellerinizi Gizlemeyiniz Ey Yönetici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5</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uzlaşı belgesi, Medine-i Münevvera vesikasına benzetilmesi İslam'a yönelik iğrenç bir iftira olup Resulullah [SallAllahu Aleyhi ve Sellem]'e gölge düşürmektir. Medine vesikasının onayladığı yolsuzluk nerede ey yöneticiler? Medine vesikası kaç sahabenin işlediği cürümü düşürmüştür? Medine vesikasını haram para kazanmak için kim onaylamıştır? Yöneticiler, şerir yolsuzlukları ile cürümlerini İslam'a ve Resulullah [SallAllahu Aleyhi ve Sellem]'e iftira atarak gizlememeli ve Medine vesikasının cahili diye ümmeti saptırmamalıdırlar. Medine vesikası, Medine Yahudilerini yeni doğmuş İslami Devleti tanımaya mecbur bırakmak için yazıldığı gibi Müslümanların Yahudiler ile olan ilişkilerini de düzenlemiştir. Mesela vesikanın bentlerinden birin de Müslümanlar ile Yahudiler arasındaki husumetleri çözme yetkisi Resulullah [SallAllahu Aleyhi ve Sellem]'e verilmiştir. Yani Yahudilerin bu şartı kabul etmeleri, İslami Devlet'in sultasını tanıdıkları ve onun tabiiyetini deklare ettikleri anlamına gelmektedir. Bunun yanı sıra kendi yönlerinden İslami Devlet’e bir saldırının gelmesine izin vermemeleri şartı ile Yahudilerin himayesini garanti altına almıştır. Bu şart bile Yahudilerin Müslümanların sultanına boyun büktükleri hususunda yeterli değil midir? Nitekim Yahudiler, Hendek savaşı sırasında bu şartı bozup Kureyş'e destek verince Resulullah [SallAllahu Aleyhi ve Sellem], Beni Kureyza'nın adamlarını öldürmüş ve kadınları ile çocuklarını esir almıştır. O halde uzlaşı vesikası olarak iddia ettikleri şey bunun neresinde! </w:t>
      </w:r>
    </w:p>
    <w:p>
      <w:pPr>
        <w:pStyle w:val="BodyText3"/>
        <w:ind w:left="0" w:right="0" w:firstLine="284"/>
        <w:jc w:val="both"/>
        <w:rPr/>
      </w:pPr>
      <w:r>
        <w:rPr>
          <w:rFonts w:cs="Book Antiqua" w:ascii="Book Antiqua" w:hAnsi="Book Antiqua"/>
          <w:color w:val="000000"/>
          <w:sz w:val="21"/>
          <w:szCs w:val="21"/>
        </w:rPr>
        <w:t xml:space="preserve">Hakikatte Medine vesikası, İslami Devlet'in sultasının temellerini atan ve Medine Yahudilerini İslami Devlet'in sultanına boyun eğmeye mecbur bırakan şeri bir vesikadır. Bunun yanı sıra bu vesika, Resulullah [SallAllahu Aleyhi ve Sellem]'in şahsında tecelli eden siyasi tecrübeyi ve devlet adamı liderliğini göstermektedir. Tüm bunlardan sonra bu cahil yöneticiler nasıl olur da Medine vesikasını yolsuzluklarını gizlemek için kullanabilirler? Şüphesiz bu yöneticiler, şerir amellerini haklı çıkarmak için kendi enbiyalarına iftiralar atan Yahudiler gibidirler. Bugün de bu yöneticiler yolsuzluklarını gizlemek için Resulullah [SallAllahu Aleyhi ve Sellem]'e iftira atmaktadırlar. Bizler onları, hadlerini aşarak İslam'a ve kerim Resulüne eziyet etmeleri hususunda uyarıyoruz. Aksi taktirde ümmet, boğazlarına sarılarak onları bir yolun kenarına fırlatıp atacaktır. Artık yöneticilerin Hilafet fecrinin doğmasının çok ama çok yakın olduğunu anlamaları gerekir ve onlar bu şerir amellerinin bedelini çok ağır ödeyeceklerdir. Ahiretin azabı ise daha çetindir. </w:t>
      </w:r>
      <w:r>
        <w:rPr>
          <w:rFonts w:ascii="Book Antiqua" w:hAnsi="Book Antiqua" w:cs="Simplified Arabic"/>
          <w:color w:val="000000"/>
          <w:sz w:val="24"/>
          <w:sz w:val="24"/>
          <w:szCs w:val="24"/>
          <w:rtl w:val="true"/>
        </w:rPr>
        <w:t>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نظُ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سُ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اء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سُ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قِّ</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فَعَ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شْفَعُ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رَ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سِرُ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سَ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تَ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Fakat onlar),</w:t>
      </w:r>
      <w:r>
        <w:rPr>
          <w:rFonts w:cs="Simplified Arabic" w:ascii="Book Antiqua" w:hAnsi="Book Antiqua"/>
          <w:b/>
          <w:bCs/>
          <w:color w:val="000000"/>
          <w:sz w:val="22"/>
          <w:szCs w:val="22"/>
        </w:rPr>
        <w:t xml:space="preserve"> Onun tevilinden başka bir şey beklemiyorlar. Tevili geldiği </w:t>
      </w:r>
      <w:r>
        <w:rPr>
          <w:rFonts w:cs="Simplified Arabic" w:ascii="Book Antiqua" w:hAnsi="Book Antiqua"/>
          <w:color w:val="000000"/>
          <w:sz w:val="22"/>
          <w:szCs w:val="22"/>
        </w:rPr>
        <w:t>(haber verdiği şeyler ortaya çıktığı)</w:t>
      </w:r>
      <w:r>
        <w:rPr>
          <w:rFonts w:cs="Simplified Arabic" w:ascii="Book Antiqua" w:hAnsi="Book Antiqua"/>
          <w:b/>
          <w:bCs/>
          <w:color w:val="000000"/>
          <w:sz w:val="22"/>
          <w:szCs w:val="22"/>
        </w:rPr>
        <w:t xml:space="preserve"> gün, önceden onu unutmuş olanlar derler ki: Doğrusu Rabbimizin elçileri gerçeği getirmişler. Şimdi bizim şefaatçilerimiz var mı ki bize şefaat etsinler veya (dünyaya) döndürülmemiz mümkün mü ki, yapmış olduğumuz amellerden başkasını yapalım? Onlar gerçekten kendilerine yazık ettiler ve uydurdukları şeyler </w:t>
      </w:r>
      <w:r>
        <w:rPr>
          <w:rFonts w:cs="Simplified Arabic" w:ascii="Book Antiqua" w:hAnsi="Book Antiqua"/>
          <w:color w:val="000000"/>
          <w:sz w:val="22"/>
          <w:szCs w:val="22"/>
        </w:rPr>
        <w:t>(putlar)</w:t>
      </w:r>
      <w:r>
        <w:rPr>
          <w:rFonts w:cs="Simplified Arabic" w:ascii="Book Antiqua" w:hAnsi="Book Antiqua"/>
          <w:b/>
          <w:bCs/>
          <w:color w:val="000000"/>
          <w:sz w:val="22"/>
          <w:szCs w:val="22"/>
        </w:rPr>
        <w:t xml:space="preserve"> da kendilerinden kaybolup gitti."</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Âraf 5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459629008"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1T10:50:00Z</dcterms:modified>
  <cp:revision>12</cp:revision>
  <dc:subject/>
  <dc:title>İslam'a İftira Atarak Şerir Amellerinizi Gizlemeyiniz Ey Yöneticiler!</dc:title>
</cp:coreProperties>
</file>