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Batı Münster Üniversitesi Yetkilileri, Bir Paneli Yasaklayarak "İfade Özgürlüğünün"</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İki Yüzlülüğünü Ortaya Koymuşlardır</w:t>
      </w:r>
    </w:p>
    <w:p>
      <w:pPr>
        <w:pStyle w:val="Normal"/>
        <w:bidi w:val="0"/>
        <w:ind w:left="7854"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Londra / Britanya</w:t>
      </w:r>
    </w:p>
    <w:p>
      <w:pPr>
        <w:pStyle w:val="Normal"/>
        <w:bidi w:val="0"/>
        <w:ind w:left="7854"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7 Safer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10–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10–MB–TR–0006</w:t>
                      </w:r>
                    </w:p>
                  </w:txbxContent>
                </v:textbox>
                <w10:wrap type="none"/>
              </v:rect>
            </w:pict>
          </mc:Fallback>
        </mc:AlternateContent>
      </w:r>
    </w:p>
    <w:p>
      <w:pPr>
        <w:pStyle w:val="Normal"/>
        <w:bidi w:val="0"/>
        <w:ind w:left="7854" w:right="0" w:hanging="0"/>
        <w:jc w:val="lef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 xml:space="preserve">M. 12 Şubat 2010 </w:t>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atı Münster Üniversitesi yetkilileri, iki ünlü akdemiysen olan Dr. Jean François Mayer ile </w:t>
      </w:r>
      <w:r>
        <w:rPr>
          <w:rFonts w:cs="Book Antiqua" w:ascii="Book Antiqua" w:hAnsi="Book Antiqua"/>
          <w:b/>
          <w:bCs/>
          <w:sz w:val="22"/>
          <w:szCs w:val="22"/>
          <w:lang w:val="tr-TR"/>
        </w:rPr>
        <w:t>Hizb-ut Tahrir</w:t>
      </w:r>
      <w:r>
        <w:rPr>
          <w:rFonts w:cs="Book Antiqua" w:ascii="Book Antiqua" w:hAnsi="Book Antiqua"/>
          <w:bCs/>
          <w:sz w:val="22"/>
          <w:szCs w:val="22"/>
          <w:lang w:val="tr-TR"/>
        </w:rPr>
        <w:t>'den Cemal Harvood arasında üniversitenin kampüsünde yapılması kararlaştırılan "İslam ve Avrupa-Kimlik ve Korkular" başlıklı paneli durdurdular. Cemal Harvood, daha önce de Oxford Yammouneh'de Adaletten sorumlu (Gölge) Bakan Dominich Grieve, Tory Bear, Lord Norman Lamont ve Dünya Bankası temsilcileri gibi bilinen şahsiyetler önünde panellere katılmıştı.</w:t>
      </w:r>
    </w:p>
    <w:p>
      <w:pPr>
        <w:pStyle w:val="Normal"/>
        <w:bidi w:val="0"/>
        <w:ind w:left="0" w:right="0" w:firstLine="284"/>
        <w:jc w:val="both"/>
        <w:rPr/>
      </w:pPr>
      <w:r>
        <w:rPr>
          <w:rFonts w:cs="Book Antiqua" w:ascii="Book Antiqua" w:hAnsi="Book Antiqua"/>
          <w:bCs/>
          <w:sz w:val="22"/>
          <w:szCs w:val="22"/>
          <w:lang w:val="tr-TR"/>
        </w:rPr>
        <w:t>İsviçre'deki minare yasağının akabinde gündeme gelen bu etkinlikle gayrimüslimlerin İslam'dan duydukları korkuların giderilmesi, Avrupa'da İslam kimliğinin ele alınması, İslam düşmanlığı ikliminin sebepleri ve İslam hakkındaki söylentilerin çürütülmesine yönelik sorulara cevap verilmesi bekleniyordu. Birden bire ne olduysa Müslüman konuşmacının inançları dışında sebepsiz yere üniversite yetkililerinin, etkinliği yasaklamayı düşündüğü söylentilerinin yayıldığı saat 11:00'de, bizlere söylendiğine göre diyaloga ev sahipliği yapan üniversite bu paneli yasakladı.</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Hizb-ut Tahrir</w:t>
      </w:r>
      <w:r>
        <w:rPr>
          <w:rFonts w:cs="Book Antiqua" w:ascii="Book Antiqua" w:hAnsi="Book Antiqua"/>
          <w:bCs/>
          <w:sz w:val="22"/>
          <w:szCs w:val="22"/>
          <w:lang w:val="tr-TR"/>
        </w:rPr>
        <w:t>'den Taci Mustafa, bu karara ilişkin yaptığı değerlendirmesinde şöyle dedi: "Üniversitenin bu etkinlik hususunda gördüğü sorunlara ilişkin olarak bizlere hiçbir resmi gerekçe sunulmamıştır. Eğer gerekçeler güvenlik veya aşırılık ve genel düzenle ilişkili ise bu alay etmektir ve inandırıcı değildir. Çünkü iki panelistin doğası ve oldukça tarafsız gözlemcilerin izleyeceği panelin konusu göz önüne alındığında bu yapıcı ve değerli bir panel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u akademik binadan sadır olan böylesi davranışlar, İngiltere'deki bazı kültürlü kesimlerin laik liberal değerlerine olan inançlarını büyük bir hızla yitirdiklerini göstermektedir. Geliştirildiği iddia edilen ulusal güvenlik krizine neden olan dış politikayı eleştiren Müslümanların seslerini susturmak için üniversitenin kampüsünde kullanılan "aşırıcılık" hakkındaki suni histeri karşısında boyun büktüler. Oysa mevcut sorunlara yönelik hastalığın temeli halen dış politikadır. Ancak bu histeri nedeniyle üniversite yetkililerinin boyun bükmesi içler acısı bir durumdu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Şüphesiz bu olay, dünyada propagandası yapılan özgürlüklerdeki temel çelişkiyi göstermektedir. Dolayısıyla bu özgürlüklerin hiçbir şekilde gerçek bir varlığı yoktur ve hükümetin politik çıkarları yönünde kullanılmaya müsaitt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ynı şekilde akademisyenlerden bir gurubun gerçek anlamda ifade özgürlüğü ve savunucularının küresel olduğunu iddia ettiği laik liberal görüş inancına sahip olmadıklarını göstermektedir! Eğer bu değerler akademik kurumların ellerinde kolaylıkla parçalanıyorsa bu değerlerin yapısının kırılgan olduğuna dair bundan daha iyi bir kanıt olamaz."</w:t>
      </w:r>
    </w:p>
    <w:p>
      <w:pPr>
        <w:pStyle w:val="Normal"/>
        <w:bidi w:val="0"/>
        <w:ind w:left="0" w:right="0" w:firstLine="284"/>
        <w:jc w:val="both"/>
        <w:rPr/>
      </w:pPr>
      <w:r>
        <w:rPr>
          <w:rFonts w:cs="Book Antiqua" w:ascii="Book Antiqua" w:hAnsi="Book Antiqua"/>
          <w:bCs/>
          <w:sz w:val="22"/>
          <w:szCs w:val="22"/>
          <w:lang w:val="tr-TR"/>
        </w:rPr>
        <w:t>"Eğer bu ve benzeri kimseler Avrupa'da bu değerlerin hilafına davranıyorlarsa onlardan herhangi birisinin bu değerlerin özelde İslami jenerasyondaki veya (genelde İslami alemdeki) akılları ve kalpleri kazanmasını beklemesine inanmak oldukça zordu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ununla birlikte Müslüman öğrencilerle başlayıp aynı şekilde İsviçreli iki gayrimüslim akademisyeni, bakış açılarına kulak vermek isteyen pek çok öğrenciyi ve davetliyi kapsaması doğrusu bu davranışları belli bir azınlıkla sınırlandırmanın imkansız olduğunu göstermekte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İslam'a düşmanlık atmosferlerine bu da eklenince İngiltere, deniz aşırı ülkelerden gelen Müslüman öğrencilerin eğitiminden sağladığı popüler ticaretini de riske sokmaktadır. Muhtemelen bu öğrenciler, bu tür hikayelerin Arap ve İslami medya organlarında yaygınlaşmasından sonra okumak için İngiltere'ye gitmeyi tekrar gözden geçirecekler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atı Münster Üniversitesi, Özbekistan'daki "Taşkent kampüsündeki" bölümüne dikkat çekerek İslam'a yönelik geçmişteki önyargılı suçlamalara karşı kendisini savunmaya çalıştığı bir sırada bazı aydınlar ise aşağıdaki resimde eski rektör yardımcısının yanında yer alan iğrenç Özbek devlet başkanının Müslümanlara yönelik takip ettiği despotik politikalarını taklit ettiğini düşünmektedirler."</w:t>
      </w:r>
    </w:p>
    <w:p>
      <w:pPr>
        <w:pStyle w:val="Normal"/>
        <w:bidi w:val="0"/>
        <w:ind w:left="0" w:right="0" w:firstLine="284"/>
        <w:jc w:val="center"/>
        <w:rPr>
          <w:rFonts w:ascii="Book Antiqua" w:hAnsi="Book Antiqua" w:cs="Book Antiqua"/>
          <w:bCs/>
          <w:color w:val="000000"/>
          <w:sz w:val="22"/>
          <w:szCs w:val="22"/>
          <w:lang w:val="tr-TR"/>
        </w:rPr>
      </w:pPr>
      <w:r>
        <w:rPr>
          <w:rFonts w:cs="Book Antiqua" w:ascii="Book Antiqua" w:hAnsi="Book Antiqua"/>
          <w:bCs/>
          <w:color w:val="000000"/>
          <w:sz w:val="22"/>
          <w:szCs w:val="22"/>
          <w:lang w:val="tr-TR"/>
        </w:rPr>
      </w:r>
    </w:p>
    <w:p>
      <w:pPr>
        <w:pStyle w:val="Normal"/>
        <w:bidi w:val="0"/>
        <w:ind w:left="0" w:right="0" w:firstLine="284"/>
        <w:jc w:val="center"/>
        <w:rPr>
          <w:rFonts w:ascii="Book Antiqua" w:hAnsi="Book Antiqua" w:cs="Book Antiqua"/>
          <w:bCs/>
          <w:sz w:val="22"/>
          <w:szCs w:val="22"/>
          <w:lang w:val="tr-TR"/>
        </w:rPr>
      </w:pPr>
      <w:r>
        <w:rPr>
          <w:rFonts w:eastAsia="Book Antiqua" w:cs="Book Antiqua" w:ascii="Book Antiqua" w:hAnsi="Book Antiqua"/>
          <w:sz w:val="22"/>
          <w:szCs w:val="22"/>
        </w:rPr>
        <w:t xml:space="preserve"> </w:t>
      </w:r>
      <w:r>
        <w:rPr>
          <w:rFonts w:cs="Book Antiqua" w:ascii="Book Antiqua" w:hAnsi="Book Antiqua"/>
          <w:sz w:val="22"/>
          <w:szCs w:val="22"/>
        </w:rPr>
        <w:t xml:space="preserve">INCLUDEPICTURE  "cid:image001.png@01CAABDC.1A832E80" \* MERGEFORMATINET </w:t>
      </w:r>
      <w:r>
        <w:rPr>
          <w:rFonts w:cs="Book Antiqua" w:ascii="Book Antiqua" w:hAnsi="Book Antiqua"/>
          <w:sz w:val="22"/>
          <w:szCs w:val="22"/>
        </w:rPr>
        <w:drawing>
          <wp:inline distT="0" distB="0" distL="0" distR="0">
            <wp:extent cx="5102225" cy="292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2" r="-9" b="-12"/>
                    <a:stretch>
                      <a:fillRect/>
                    </a:stretch>
                  </pic:blipFill>
                  <pic:spPr bwMode="auto">
                    <a:xfrm>
                      <a:off x="0" y="0"/>
                      <a:ext cx="5102225" cy="2926715"/>
                    </a:xfrm>
                    <a:prstGeom prst="rect">
                      <a:avLst/>
                    </a:prstGeom>
                  </pic:spPr>
                </pic:pic>
              </a:graphicData>
            </a:graphic>
          </wp:inline>
        </w:drawing>
      </w:r>
    </w:p>
    <w:p>
      <w:pPr>
        <w:pStyle w:val="Normal"/>
        <w:bidi w:val="0"/>
        <w:ind w:left="0" w:right="0" w:firstLine="284"/>
        <w:jc w:val="center"/>
        <w:rPr>
          <w:rFonts w:ascii="Book Antiqua" w:hAnsi="Book Antiqua" w:cs="Book Antiqua"/>
          <w:bCs/>
          <w:sz w:val="22"/>
          <w:szCs w:val="22"/>
          <w:lang w:val="tr-TR"/>
        </w:rPr>
      </w:pPr>
      <w:hyperlink r:id="rId3">
        <w:r>
          <w:rPr>
            <w:rStyle w:val="InternetLink"/>
            <w:rFonts w:cs="Book Antiqua" w:ascii="Book Antiqua" w:hAnsi="Book Antiqua"/>
            <w:bCs/>
            <w:sz w:val="22"/>
            <w:szCs w:val="22"/>
            <w:lang w:val="tr-TR"/>
          </w:rPr>
          <w:t>http://www.wiut.uz/en/university/about</w:t>
        </w:r>
      </w:hyperlink>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
          <w:sz w:val="24"/>
          <w:szCs w:val="24"/>
          <w:lang w:val="tr-TR"/>
        </w:rPr>
        <w:t>Şimdi panel aşağıdaki yerde yapılacaktı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Yer:</w:t>
      </w:r>
      <w:r>
        <w:rPr>
          <w:rFonts w:cs="Book Antiqua" w:ascii="Book Antiqua" w:hAnsi="Book Antiqua"/>
          <w:bCs/>
          <w:sz w:val="22"/>
          <w:szCs w:val="22"/>
          <w:lang w:val="tr-TR"/>
        </w:rPr>
        <w:t xml:space="preserve"> Toynbee Salonu 28 / Commercial Street / London Eye 1 6 L O</w:t>
      </w:r>
    </w:p>
    <w:p>
      <w:pPr>
        <w:pStyle w:val="Normal"/>
        <w:bidi w:val="0"/>
        <w:ind w:left="0" w:right="0" w:firstLine="284"/>
        <w:jc w:val="both"/>
        <w:rPr/>
      </w:pPr>
      <w:r>
        <w:rPr>
          <w:rFonts w:cs="Book Antiqua" w:ascii="Book Antiqua" w:hAnsi="Book Antiqua"/>
          <w:b/>
          <w:sz w:val="22"/>
          <w:szCs w:val="22"/>
          <w:lang w:val="tr-TR"/>
        </w:rPr>
        <w:t>Metro:</w:t>
      </w:r>
      <w:r>
        <w:rPr>
          <w:rFonts w:cs="Book Antiqua" w:ascii="Book Antiqua" w:hAnsi="Book Antiqua"/>
          <w:bCs/>
          <w:sz w:val="22"/>
          <w:szCs w:val="22"/>
          <w:lang w:val="tr-TR"/>
        </w:rPr>
        <w:t xml:space="preserve"> Walt Gate East</w:t>
      </w:r>
    </w:p>
    <w:p>
      <w:pPr>
        <w:pStyle w:val="Normal"/>
        <w:bidi w:val="0"/>
        <w:ind w:left="0" w:right="0" w:firstLine="284"/>
        <w:jc w:val="both"/>
        <w:rPr/>
      </w:pPr>
      <w:r>
        <w:rPr>
          <w:rFonts w:cs="Book Antiqua" w:ascii="Book Antiqua" w:hAnsi="Book Antiqua"/>
          <w:b/>
          <w:sz w:val="22"/>
          <w:szCs w:val="22"/>
          <w:lang w:val="tr-TR"/>
        </w:rPr>
        <w:t>Salon kapısı</w:t>
      </w:r>
      <w:r>
        <w:rPr>
          <w:rFonts w:cs="Book Antiqua" w:ascii="Book Antiqua" w:hAnsi="Book Antiqua"/>
          <w:bCs/>
          <w:sz w:val="22"/>
          <w:szCs w:val="22"/>
          <w:lang w:val="tr-TR"/>
        </w:rPr>
        <w:t xml:space="preserve"> öğleden sonra saat 6:30'da açılacak ve panel akşam saat 7'de başlayacaktır.</w:t>
      </w:r>
    </w:p>
    <w:p>
      <w:pPr>
        <w:pStyle w:val="Normal"/>
        <w:bidi w:val="0"/>
        <w:ind w:left="0" w:right="0" w:firstLine="284"/>
        <w:jc w:val="both"/>
        <w:rPr/>
      </w:pPr>
      <w:r>
        <w:rPr>
          <w:rFonts w:cs="Book Antiqua" w:ascii="Book Antiqua" w:hAnsi="Book Antiqua"/>
          <w:b/>
          <w:sz w:val="22"/>
          <w:szCs w:val="22"/>
          <w:lang w:val="tr-TR"/>
        </w:rPr>
        <w:t>Tarih:</w:t>
      </w:r>
      <w:r>
        <w:rPr>
          <w:rFonts w:cs="Book Antiqua" w:ascii="Book Antiqua" w:hAnsi="Book Antiqua"/>
          <w:bCs/>
          <w:sz w:val="22"/>
          <w:szCs w:val="22"/>
          <w:lang w:val="tr-TR"/>
        </w:rPr>
        <w:t xml:space="preserve"> 12 Şubat 2010 Cum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851" w:top="1134" w:footer="1761" w:bottom="18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ut.uz/en/university/abou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3-11T10:28:00Z</dcterms:modified>
  <cp:revision>263</cp:revision>
  <dc:subject/>
  <dc:title>Batı Münster Üniversitesi Yetkilileri, Bir Paneli Yasaklayarak "İfade Özgürlüğünün" İki Yüzlülüğünü Ortaya Koymuşlardır </dc:title>
</cp:coreProperties>
</file>