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 Basın Açıklaması –</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Şeyha Hasina Hükümeti Ümmetin Sesini Bastırmak için Partisinin Ayaktakımını Kullanmakta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1 Safer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0–RS–TR–0004</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0–RS–TR–000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6 Şubat 2010</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Avami Partisi Lideri ve askeri poliste eski sorumlu olan Dr. İkbal, partisinin ayaktakımı ile birlikte dün Banana Mescidi önünde arabasına bindiği sırada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üyesi Muhammed Nevaz'ın üzerine saldırdılar ve sonra da onu polis merkezine götürdüler. Muhammed Nevaz, prestijli özel üniversitelerin birinde okuyan zeki öğrencilerden biri olup sivil kurumlarda genel yardımcı olarak çalışan birinin oğludur. Ona saldırmalarının nedeni ise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tarafından yayınlanan ve </w:t>
      </w:r>
      <w:r>
        <w:rPr>
          <w:rFonts w:cs="Book Antiqua" w:ascii="Book Antiqua" w:hAnsi="Book Antiqua"/>
          <w:color w:val="000000"/>
          <w:sz w:val="22"/>
          <w:szCs w:val="22"/>
          <w:lang w:val="tr-TR"/>
        </w:rPr>
        <w:t xml:space="preserve">Şeyha Hasina hükümetini kaldırıp atarak Hilafet Devleti'ni ikame etme </w:t>
      </w:r>
      <w:r>
        <w:rPr>
          <w:rFonts w:cs="Book Antiqua" w:ascii="Book Antiqua" w:hAnsi="Book Antiqua"/>
          <w:color w:val="000000"/>
          <w:sz w:val="22"/>
          <w:szCs w:val="22"/>
          <w:lang w:val="tr-TR" w:bidi="ar-LB"/>
        </w:rPr>
        <w:t xml:space="preserve">çağrısında bulunan; </w:t>
      </w:r>
      <w:r>
        <w:rPr>
          <w:rFonts w:cs="Book Antiqua" w:ascii="Book Antiqua" w:hAnsi="Book Antiqua"/>
          <w:b/>
          <w:bCs/>
          <w:color w:val="000000"/>
          <w:sz w:val="22"/>
          <w:szCs w:val="22"/>
          <w:lang w:val="tr-TR"/>
        </w:rPr>
        <w:t>"Şeyha Hasina ile Sınır Muhafızlarının Katliamı Hususunda Hindistan ile Komplolar Kuran Anglo-Amerikan Anlaşmalı Hükümetini Kaldırıp Atarak Alemlerin Rabbinin Farz Kıldığı Hilafet Devleti’ni İkame Ediniz"</w:t>
      </w:r>
      <w:r>
        <w:rPr>
          <w:rFonts w:cs="Book Antiqua" w:ascii="Book Antiqua" w:hAnsi="Book Antiqua"/>
          <w:color w:val="000000"/>
          <w:sz w:val="22"/>
          <w:szCs w:val="22"/>
          <w:lang w:val="tr-TR"/>
        </w:rPr>
        <w:t xml:space="preserve"> başlıklı </w:t>
      </w:r>
      <w:r>
        <w:rPr>
          <w:rFonts w:cs="Book Antiqua" w:ascii="Book Antiqua" w:hAnsi="Book Antiqua"/>
          <w:color w:val="000000"/>
          <w:sz w:val="22"/>
          <w:szCs w:val="22"/>
          <w:lang w:val="tr-TR" w:bidi="ar-LB"/>
        </w:rPr>
        <w:t xml:space="preserve">beyanı dağıtmasıdır. Beyanın içerisinde, </w:t>
      </w:r>
      <w:r>
        <w:rPr>
          <w:rFonts w:cs="Book Antiqua" w:ascii="Book Antiqua" w:hAnsi="Book Antiqua"/>
          <w:sz w:val="22"/>
          <w:szCs w:val="22"/>
          <w:lang w:val="tr-TR" w:bidi="ar-JO"/>
        </w:rPr>
        <w:t xml:space="preserve">Şeyha Hasine hükümeti, Bangladeş ordusu ve sınır muhafızları kuvvetlerini zayıflatmak üzere şubat 2009'da Hindistan'daki müşrik hükümetle birlikte komplo kurmuştur ifadeleri geçmektedir. </w:t>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 xml:space="preserve">Diğer bir olayda ise Avami Birlik Partisinin ayak takımlarından 20 küsur kişi, Muhammedbor Mescidi'nin önünde beyan dağıttığı bir sırada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in ikinci bir üyesinin üzerine saldırmak için bir araya geldiler. Musallilerden büyük bir kalabalık, ayak takımına meydan okuyup şabı savunmalarına rağmen ayak takımı, şabı polis merkezine götürmek üzere zorla almayı başardı. </w:t>
      </w:r>
    </w:p>
    <w:p>
      <w:pPr>
        <w:pStyle w:val="Normal"/>
        <w:bidi w:val="0"/>
        <w:spacing w:before="60" w:after="6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 xml:space="preserve">Bir başka olayda ise Avami Birlik Partisinin ayak takımı, Mirpur şehrindeki bir mescidin çıkışında </w:t>
      </w:r>
      <w:r>
        <w:rPr>
          <w:rFonts w:cs="Book Antiqua" w:ascii="Book Antiqua" w:hAnsi="Book Antiqua"/>
          <w:b/>
          <w:color w:val="000000"/>
          <w:sz w:val="22"/>
          <w:szCs w:val="22"/>
          <w:lang w:val="tr-TR" w:bidi="ar-JO"/>
        </w:rPr>
        <w:t>Hizb-ut Tahrir</w:t>
      </w:r>
      <w:r>
        <w:rPr>
          <w:rFonts w:cs="Book Antiqua" w:ascii="Book Antiqua" w:hAnsi="Book Antiqua"/>
          <w:color w:val="000000"/>
          <w:sz w:val="22"/>
          <w:szCs w:val="22"/>
          <w:lang w:val="tr-TR" w:bidi="ar-JO"/>
        </w:rPr>
        <w:t xml:space="preserve">'in başka bir üyesinin üzerine saldırmalarının yanı sıra polis ve Acil Müdahale Güçleri de insanların şebabı savunmasına ve onlara yardım etmelerine rağmen diğer mescitlerin birçoğunda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in üyelerinden yedisini tutukladılar.</w:t>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 xml:space="preserve">Selhet şehrinde ve Şah Celal Mescidi'nin çıkışında insanlar, Acil Müdahale Güçlerinin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in aktivistlerini tutuklamak için gelmesini protesto edip karşı çıktılar. Zira insanlar onlara, haktan başka bir şey dağıtmayan ve sadece doğruları söyleyen şebabı sık boğaz etmelerinin sebebini sordula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Hükümetin tutuklamayı ve takibatı sürdürmesi ve partisinin ayak takımını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şebabına karşı kullanmaya devam etmesi ümmetin sesini bastırmak için her türlü üslubu kullanmaya hazır olduğunu göstermektedir. Zira Şeyha Hasina ve hükümeti, hıyanetini ve emperyalistlere yönelik bağlılığını ifşa edenlere karşı çok hızlı adımlar atmaktadırlar.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Burada kayda değerdir ki hükümet, sınır muhafızları katliamı hususunda yaptığı gizli anlaşmasını ifşa etmesinden dolayı geçen sene </w:t>
      </w:r>
      <w:r>
        <w:rPr>
          <w:rFonts w:cs="Book Antiqua" w:ascii="Book Antiqua" w:hAnsi="Book Antiqua"/>
          <w:b/>
          <w:color w:val="000000"/>
          <w:sz w:val="22"/>
          <w:szCs w:val="22"/>
          <w:lang w:val="tr-TR" w:bidi="ar-LB"/>
        </w:rPr>
        <w:t>Hizb-ut Tahrir</w:t>
      </w:r>
      <w:r>
        <w:rPr>
          <w:rFonts w:cs="Book Antiqua" w:ascii="Book Antiqua" w:hAnsi="Book Antiqua"/>
          <w:color w:val="000000"/>
          <w:sz w:val="22"/>
          <w:szCs w:val="22"/>
          <w:lang w:val="tr-TR" w:bidi="ar-LB"/>
        </w:rPr>
        <w:t xml:space="preserve">'den onlarcasını tutuklamanın yanı sıra hükümet, katliam hususunda hükümetin gizli anlaşmasını protesto eden subaylardan pek çoğunu da azletmişti. </w:t>
      </w:r>
    </w:p>
    <w:p>
      <w:pPr>
        <w:pStyle w:val="Normal"/>
        <w:bidi w:val="0"/>
        <w:ind w:left="0" w:right="0" w:firstLine="284"/>
        <w:jc w:val="both"/>
        <w:rPr/>
      </w:pPr>
      <w:r>
        <w:rPr>
          <w:rFonts w:cs="Book Antiqua" w:ascii="Book Antiqua" w:hAnsi="Book Antiqua"/>
          <w:color w:val="000000"/>
          <w:sz w:val="22"/>
          <w:szCs w:val="22"/>
          <w:lang w:val="tr-TR" w:bidi="ar-LB"/>
        </w:rPr>
        <w:t xml:space="preserve">Buna karşılık hükümet, Hintli müşriklerin saldırılarını püskürten Müslümanları savunma yönünde hiçbir adım atmamıştır. Mesela daha iki gün önce Hintli kuvvetler, sınır muhafız askerlerinin üzerine ateş açarak subaylardan birini yaralayıp Hint sınırlarının içerisine aldıkları halde Şeyha Hasina ve hükümeti, Hint hükümetine dönük meydan okuma hususunda ağzını açıp tek bir kelime dahi etmemiş ve parmağını bile oynatmamıştır. </w:t>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10-03-10T13:02:00Z</cp:lastPrinted>
  <dcterms:modified xsi:type="dcterms:W3CDTF">2010-03-10T11:03:00Z</dcterms:modified>
  <cp:revision>207</cp:revision>
  <dc:subject/>
  <dc:title>Şeyha Hasina Hükümeti Ümmetin Sesini Bastırmak için Partisinin Ayaktakımını Kullanmaktadır</dc:title>
</cp:coreProperties>
</file>