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Müslümanlardan Yöneticilerin Alçaltıcı Barış Anlaşması Gerekçesiyle Keşmir'den Vazgeçmelerine İzin Vermemelerini Talep Etmek için Keşmir Günü Münasebetiyle Çeşitli Şehirlerde Gösteriler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10</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evcut yöneticiler, selefleri Pervez Müşerref gibi barış gerekçesi adı altında bir kez daha Keşmir'den vazgeçmeye hazırlanmaktadırlar. Zira daha birkaç yıl önce ateşkes ilan edildiğinde iki ülke arasındaki sınır boyu savunmasını güçlendirmek için Hindistan'a altın bir fırsat verilmişti. Bunun ardından Müşerref, önceki takipçilerine Keşmir'deki Müslümanlar arasında Pakistan'daki insanların, artık işgal altındaki Keşmir'in geri alınmasını veya Pakistan'ın bir parçası olarak görülmesini istemedikleri söylentilerini yaymaları ve insanların müşrik Hintlilerle balayı eğiliminde oldukları izlenimi vermeleri imasında bulunmuştu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ynı şekilde bugün de Pakistan-Hindistan müzakerelerinin arkasındaki gerçek neden, Cammu-Keşmir'i de kapsayan küçük bir devletçik kurmayı hedefleyen Amerika'nın Keşmir ile alakalı planını uygulamaktır. Nitekim geçenlerde hükümetin, Geljt-Belucistan bölgesine yarı-otonom vermesi bu planı hayata geçirme yönünde ilerlediğine dair bir emareden başka bir şey değildir. Böylece Amerika, Çin'e karşı Hindistan-Pakistan arasında güçlü bir ittifak oluşturabilmek için Keşmir meselesini çözmek yerine onu bitirmeyi istemektedir. Çünkü ortada Keşmir ve Sıchen meselesi gibi iki ülke arasında tartışmalı meseleler olduğu sürece bu gibi bir ittifakı oluşturması imkansızdır. Bu nedenle Amerika, Pakistan'daki mevcut hükümetin demokrat veya diktatör yapılarına bakmaksızın bunun gerçekleşmesi için Pakistan'daki Müslümanların kanlarıyla ve mallarıyla oynamaya devam edecekti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ncak Pakistan'daki yöneticilere bildirmek isteriz ki; </w:t>
      </w: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var olduğu sürece, ne pahasına olursa olsun yöneticilerin Keşmir meselesinden vazgeçmelerine asla izin vermeyecektir.</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üslümanlara düşen ise Keşmir'i Hindistan işgalinden kurtarmaktır. Bunu gerçekleştirmenin tek yolu düzenli cihat etmekten geçer, düzenli cihat etmenin yolu ordudan geçer ve Pakistan ordusu ise bunu gerçekleştirmeye ehildir. Ancak tek eksik olan husus siyasi irade ve yöneticilerin cesaretidir. Bunun içindir ki artık orduları harekete geçirmek için bu yöneticileri köklerinden sökerek Hilafet'i ikame etmek için çalışmak vacip hale gelmiştir. Hilafet kurulduğunda ise hızlı bir şekilde Pakistan'dan Orta Asya'ya doğru uzanacak ve işte o vakit Allah'ın izniyle Keşmir'deki Müslümanların kurtulmasının yanı sıra Hindistan'da yaşayan milyonlarca Müslüman'ın kurtulması hiç de zor olmayacaktır. </w:t>
      </w:r>
    </w:p>
    <w:p>
      <w:pPr>
        <w:pStyle w:val="Normal"/>
        <w:bidi w:val="0"/>
        <w:ind w:left="0" w:right="0" w:firstLine="284"/>
        <w:jc w:val="both"/>
        <w:rPr/>
      </w:pP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bugün, Keşmir günü münasebetiyle Lahor, İslamabad ve Peşaver şehirlerinde yürüyüşler düzenlemiştir. Bu yürüyüşlerden maksat insanlara özellikle de Pakistan ordusuna Keşmir'i kurtarma hususundaki vecibelerinin yanı sıra Keşmir'deki Müslümanların sebatlarını desteklemeleri gerektiğini hatırlatmaktır. Göstericiler, bunları talep eden pankartlar ve afişler taşımışlardır. Konuşmacılar ise Keşmir de dahil Pakistan'ın kurtuluşu için Müslümanlara gerekli olanın Hilafet’i ikame ederek cihat ilan etmek olduğunu vurgulamı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1353898612"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0T10:56:00Z</dcterms:modified>
  <cp:revision>419</cp:revision>
  <dc:subject/>
  <dc:title>Hizb-ut Tahrir, Müslümanlardan Yöneticilerin Alçaltıcı Barış Anlaşması Gerekçesiyle Keşmir'den Vazgeçmelerine İzin Vermemelerini Talep Etmek için Keşmir Günü Münasebetiyle Çeşitli Şehirlerde Gösteriler Düzenledi</dc:title>
</cp:coreProperties>
</file>