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 xml:space="preserve">Cemaron'un Hizb-ut Tahrir'i Yasaklama İhtirası Dünyaya Özgürlüğün ve Demokrasinin Gerçek Anlamını Göstermektedir </w:t>
      </w:r>
    </w:p>
    <w:p>
      <w:pPr>
        <w:pStyle w:val="Normal"/>
        <w:bidi w:val="0"/>
        <w:ind w:left="8508"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Londra / Britanya</w:t>
      </w:r>
    </w:p>
    <w:p>
      <w:pPr>
        <w:pStyle w:val="Normal"/>
        <w:bidi w:val="0"/>
        <w:ind w:left="8508"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ab/>
        <w:t>H. 05 Safer 1431</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800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R–BA–2010–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3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R–BA–2010–MB–TR–0002</w:t>
                      </w:r>
                    </w:p>
                  </w:txbxContent>
                </v:textbox>
                <w10:wrap type="none"/>
              </v:rect>
            </w:pict>
          </mc:Fallback>
        </mc:AlternateContent>
      </w:r>
    </w:p>
    <w:p>
      <w:pPr>
        <w:pStyle w:val="Normal"/>
        <w:bidi w:val="0"/>
        <w:ind w:left="8508" w:right="0" w:hanging="0"/>
        <w:jc w:val="left"/>
        <w:rPr>
          <w:rFonts w:ascii="Book Antiqua" w:hAnsi="Book Antiqua" w:cs="Book Antiqua"/>
          <w:bCs/>
          <w:lang w:val="tr-TR" w:bidi="ar-EG"/>
        </w:rPr>
      </w:pPr>
      <w:r>
        <w:rPr>
          <w:rFonts w:eastAsia="Book Antiqua" w:cs="Book Antiqua" w:ascii="Book Antiqua" w:hAnsi="Book Antiqua"/>
          <w:bCs/>
          <w:lang w:val="tr-TR"/>
        </w:rPr>
        <w:t xml:space="preserve"> </w:t>
      </w:r>
      <w:r>
        <w:rPr>
          <w:rFonts w:cs="Book Antiqua" w:ascii="Book Antiqua" w:hAnsi="Book Antiqua"/>
          <w:bCs/>
          <w:lang w:val="tr-TR"/>
        </w:rPr>
        <w:tab/>
        <w:t xml:space="preserve">M.20 Ocak 2010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İngiltere Başbakanı Gordon Brown'un, terörizmle mücadele çerçevesinde açıklama yaptığı bir sırada Muhafazakar Parti lideri David Cemaron da "Şimdi bir adım atıp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yasaklayacak mı?" talebiyle yeniden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in yasaklanması çağrısında bulundu."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in İngiltere'deki Medya Temsilcisi Taci Mustafa şöyle dedi: "'Cameron', kışkırtıcı bir şekilde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e yönelik son saldırısının geri tepip seçim kampanyasında başarısız olunca seçim propagandası bağlamında başka bir popülist girişimde bulunarak yasakla ilgili çağrısını tekrarlamıştı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Cameron ve Cameron gibilere deriz ki: Hadi sıkıysa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i yasaklayın da dünya sizlerin ne tür bir ödlek olduğunuzu görsün. Zira fikri tartışmaya meydan okuyacağınıza elli küsur yıldır şiddetten uzak siyasi bir çalışma tarihine sahip İslami siyasi olan bir hizbin yasaklanmasına karar veriyorsunuz. Böylece 'özgürlük, demokrasi ve çoğulculuk' hakkındaki kof konuşmaların boş sözcüklerden ibaret olduğunu tüm dünya görecektir."</w:t>
      </w:r>
    </w:p>
    <w:p>
      <w:pPr>
        <w:pStyle w:val="TextBody"/>
        <w:bidi w:val="0"/>
        <w:spacing w:before="60" w:after="6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bidi="ar-EG"/>
        </w:rPr>
        <w:t>"Aslında onu korkutan şey, artık fikirlerimizin dünyadaki Müslümanlar arasında kök salmış olmasıdır. Bu ise Müslüman beldelerdeki Batılı dış politikaları eleştirmede uzlaşmamamız ve İslami alemdeki despotizm ve diktatörlüğün yerine Müslümanların beldelerinde İslami Hilafet'in ikamesine daveti gevşemeksizin sürdürmemiz sebebiyledir. Zira güvenliği, istikrarı, insanların sultanını, muhasebeyi ve adaleti getirecek olan Hilafet’tir ve şeriat tüm bunları garantilemiştir."</w:t>
      </w:r>
      <w:r>
        <w:rPr>
          <w:rFonts w:cs="Simplified Arabic" w:ascii="Book Antiqua" w:hAnsi="Book Antiqua"/>
          <w:b w:val="false"/>
          <w:bCs w:val="false"/>
          <w:color w:val="000000"/>
          <w:sz w:val="22"/>
          <w:szCs w:val="22"/>
          <w:lang w:val="tr-TR"/>
        </w:rPr>
        <w:t xml:space="preserve"> "Görünen o ki “Camero'un” “güvenlik” stratejisi, siyasi bir hizbin yasaklanması ve "terörizmin" gerekçelerini dillendirdiği sömürgecilik politikalarından uzaklaştırarak İslam ile Müslümanlara yamamaya yönelik yüzeysel girişimler etrafında dönmektedir." </w:t>
      </w:r>
    </w:p>
    <w:p>
      <w:pPr>
        <w:pStyle w:val="TextBody"/>
        <w:bidi w:val="0"/>
        <w:spacing w:before="60" w:after="60"/>
        <w:jc w:val="both"/>
        <w:rPr/>
      </w:pPr>
      <w:r>
        <w:rPr>
          <w:rFonts w:cs="Simplified Arabic" w:ascii="Book Antiqua" w:hAnsi="Book Antiqua"/>
          <w:b w:val="false"/>
          <w:bCs w:val="false"/>
          <w:color w:val="000000"/>
          <w:sz w:val="22"/>
          <w:szCs w:val="22"/>
          <w:lang w:val="tr-TR"/>
        </w:rPr>
        <w:t>"Sayın Cameron'a deriz ki; artık ne yapacaksan yap! Fikirlerimizin yayılmasını engellemekte asla başarılı olamayacaksın. Zira Ebu Garip, Guantanamo, işkence ve muteber yargı usullerinin terk edilmesinin yanı sıra siyasi bir cemaati de yasaklayarak ancak Batılı fikrin ayıplarını daha fazla ifşa olmasına yardımcı olacaksın.</w:t>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 xml:space="preserve">Her defasında bu sesler yükselmekte olup yeni </w:t>
      </w:r>
      <w:r>
        <w:rPr>
          <w:rFonts w:cs="Simplified Arabic" w:ascii="Book Antiqua" w:hAnsi="Book Antiqua"/>
          <w:b w:val="false"/>
          <w:bCs w:val="false"/>
          <w:sz w:val="22"/>
          <w:szCs w:val="22"/>
          <w:lang w:val="tr-TR"/>
        </w:rPr>
        <w:t>muhafazakarların yüzünden öte</w:t>
      </w:r>
      <w:r>
        <w:rPr>
          <w:rFonts w:cs="Simplified Arabic" w:ascii="Book Antiqua" w:hAnsi="Book Antiqua"/>
          <w:b w:val="false"/>
          <w:bCs w:val="false"/>
          <w:color w:val="000000"/>
          <w:sz w:val="22"/>
          <w:szCs w:val="22"/>
          <w:lang w:val="tr-TR"/>
        </w:rPr>
        <w:t xml:space="preserve"> bir şey olmayan "Tory" bloğunun solgun yüzüne karşı sprey püskürtmeye yönelik girişimler görüyoruz. Ancak bir saniye! Hükümet "sivil özgürlükleri nasıl kemirir", bu "mücadele edilmesi gereken bir rezilliktir" çerçevesindeki etkili ve anlamlı sözlerin sahibi Kars Jerilnj değil midir? Şimdi de kalkmış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i yasaklamak mı istiyor?! Bir yandan İslami beldelerin işgal edilmesini "özgürlük ve demokrasinin" korunması temelinde savunurlarken diğer yandan yasaklama yöntemiyle siyasi muhalefeti susturmaya yönelik çağrıda bulunuyorlar. Zira onların dünyasında insanlar, bu münafık fasit yöneticiler gibilerinin dikte ettiği değerlere tabi oldukları ölçüde hürdürler. Bu ise bu gibi politikacıların desteklediği özgürlük ikiyüzlülüğünün ta kendisidir ve bizler, onların bununla korkuttuğu kimselerden değili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 Antiqua" w:hAnsi="Book Antiqua"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14:00Z</dcterms:created>
  <dc:creator/>
  <dc:description/>
  <cp:keywords/>
  <dc:language>en-US</dc:language>
  <cp:lastModifiedBy/>
  <cp:lastPrinted>2009-05-30T21:22:00Z</cp:lastPrinted>
  <dcterms:modified xsi:type="dcterms:W3CDTF">2010-02-15T04:29:00Z</dcterms:modified>
  <cp:revision>235</cp:revision>
  <dc:subject/>
  <dc:title>Cemaron'un Hizb-ut Tahrir'i Yasaklama İhtirası Dünyaya Özgürlüğün ve Demokrasinin Gerçek Anlamını Göstermektedir </dc:title>
</cp:coreProperties>
</file>