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İslami Alemdeki Terörizmin Sebebi Amerika ile İngiltere'nin Kanlı Akidesidir</w:t>
      </w:r>
    </w:p>
    <w:p>
      <w:pPr>
        <w:pStyle w:val="TextBody"/>
        <w:bidi w:val="0"/>
        <w:ind w:left="-284" w:right="-284" w:hanging="0"/>
        <w:jc w:val="center"/>
        <w:rPr>
          <w:rFonts w:ascii="Book Antiqua" w:hAnsi="Book Antiqua" w:cs="Simplified Arabic"/>
          <w:color w:val="000000"/>
          <w:sz w:val="10"/>
          <w:szCs w:val="10"/>
          <w:lang w:val="tr-TR" w:bidi="ar-IQ"/>
        </w:rPr>
      </w:pPr>
      <w:r>
        <w:rPr>
          <w:rFonts w:cs="Simplified Arabic" w:ascii="Book Antiqua" w:hAnsi="Book Antiqua"/>
          <w:color w:val="000000"/>
          <w:sz w:val="10"/>
          <w:szCs w:val="10"/>
          <w:lang w:val="tr-TR" w:bidi="ar-IQ"/>
        </w:rPr>
      </w:r>
    </w:p>
    <w:p>
      <w:pPr>
        <w:pStyle w:val="Normal"/>
        <w:bidi w:val="0"/>
        <w:ind w:left="850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Londra / Britanya</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806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R–BA–2010–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R–BA–2010–MB–TR–0001</w:t>
                      </w:r>
                    </w:p>
                  </w:txbxContent>
                </v:textbox>
                <w10:wrap type="none"/>
              </v:rect>
            </w:pict>
          </mc:Fallback>
        </mc:AlternateContent>
      </w:r>
    </w:p>
    <w:p>
      <w:pPr>
        <w:pStyle w:val="Normal"/>
        <w:bidi w:val="0"/>
        <w:ind w:left="850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19 Muharrem 1431</w:t>
      </w:r>
    </w:p>
    <w:p>
      <w:pPr>
        <w:pStyle w:val="Normal"/>
        <w:bidi w:val="0"/>
        <w:ind w:left="8508" w:right="0" w:hanging="0"/>
        <w:jc w:val="left"/>
        <w:rPr>
          <w:rFonts w:ascii="Book Antiqua" w:hAnsi="Book Antiqua" w:cs="Book Antiqua"/>
          <w:bCs/>
          <w:lang w:val="tr-TR" w:bidi="ar-EG"/>
        </w:rPr>
      </w:pPr>
      <w:r>
        <w:rPr>
          <w:rFonts w:eastAsia="Book Antiqua" w:cs="Book Antiqua" w:ascii="Book Antiqua" w:hAnsi="Book Antiqua"/>
          <w:bCs/>
          <w:lang w:val="tr-TR"/>
        </w:rPr>
        <w:t xml:space="preserve"> </w:t>
      </w:r>
      <w:r>
        <w:rPr>
          <w:rFonts w:cs="Book Antiqua" w:ascii="Book Antiqua" w:hAnsi="Book Antiqua"/>
          <w:bCs/>
          <w:lang w:val="tr-TR"/>
        </w:rPr>
        <w:t xml:space="preserve">M. 05 Ocak 2010 </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 xml:space="preserve">İngiltere Başbakanı Gordon Brown, BBC'ye verdiği röportajda Yemen'deki Batılı müdahalenin artırılması çağrısında bulunarak İslami dünyanın Hilafet’e dönüş talebine saldırdı ve Hilafet’i "kanlı bir akide olarak" nitelendirip "İslam'ın tahrifi" olarak addetti. </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Cs w:val="false"/>
          <w:color w:val="000000"/>
          <w:sz w:val="20"/>
          <w:szCs w:val="20"/>
          <w:lang w:val="tr-TR"/>
        </w:rPr>
        <w:t>Hizb-ut Tahrir</w:t>
      </w:r>
      <w:r>
        <w:rPr>
          <w:rFonts w:cs="Simplified Arabic" w:ascii="Book Antiqua" w:hAnsi="Book Antiqua"/>
          <w:b w:val="false"/>
          <w:bCs w:val="false"/>
          <w:color w:val="000000"/>
          <w:sz w:val="20"/>
          <w:szCs w:val="20"/>
          <w:lang w:val="tr-TR"/>
        </w:rPr>
        <w:t>'in İngiltere'nin Medya Temsilcisi Taci Mustafa, Brown'un, İslam'a ve Hilafet'e iftira atan ve Batılı dış politikaya karşı artan endişeyi, bir "akidevi radikalizm" meselesine döndürmeye çalışan selefi Blair gibi olduğunu ifade ederek şu açıklamalarda bulundu: “Basitçe o, bölgenin işleri hususunda Batılı müdahalenin bıraktığı yıkıcı etkileri itiraf etmek istememektedir. Nitekim İslami alemdeki insanlar, sömürgeciliği ve Batı destekli rejimleri değiştirme yönünde çalışmakta ve İslami alemde Hilafet'in yeniden kurulmasını istemektedirler.”</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 xml:space="preserve">"Brown ile diğer Batı liderleri, İslami aleme askeri ve siyasi müdahaleleri meşrulaştırmak için terörizm korkusu yangınını alevlendirmekteler ve bunun sonucundaki öfke ve hayal kırıklığını görmezden gelmektedirler. Ardından da sömürgeciliğin alternatifi olan "radikalizm" "kanlı akide" "şerir akide" gibi iğrenç çağrılarda bulunmaktadırlar. Zira o bunu yaparken İslami siyasi istekleri ve aynı zamanda bir milyardan fazla Müslüman'ın akidesini herhangi bir gerekçe olmaksızın hakir görmektedir." </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Brown, Hilafet'in, -Resulullah Aleyhi's Selamın pek çok hadisinde zikredilen- İslam'ın sarsılmaz bir kalesi olduğunun tamamen farkındadır. Zira Hilafet, Müslümanların özlem duyduğu İslam'ın adaletini tatbik etmekle görevli olup Müslümanları birleştirecek, İslami aleme güvenlik ve istikrar getirecektir. Ayrıca Hilafet, parçalanmış şekilde despotizmin gölgesi altında inlemeye terk eden İngiltere'nin sömürgeciliği öncesinde olduğu gibi İslami dünyayı tek bir liderin arkasında birleştirmeye yönelik tüm dünyadaki Müslümanların giderek büyüyen arzusunu yansıtmaktadır. "</w:t>
      </w:r>
    </w:p>
    <w:p>
      <w:pPr>
        <w:pStyle w:val="TextBody"/>
        <w:bidi w:val="0"/>
        <w:spacing w:before="60" w:after="60"/>
        <w:ind w:left="0" w:right="0" w:firstLine="284"/>
        <w:jc w:val="both"/>
        <w:rPr>
          <w:rFonts w:ascii="Book Antiqua" w:hAnsi="Book Antiqua" w:cs="Simplified Arabic"/>
          <w:b w:val="false"/>
          <w:b w:val="false"/>
          <w:bCs w:val="false"/>
          <w:color w:val="000000"/>
          <w:sz w:val="20"/>
          <w:szCs w:val="20"/>
          <w:lang w:val="tr-TR"/>
        </w:rPr>
      </w:pPr>
      <w:r>
        <w:rPr>
          <w:rFonts w:cs="Simplified Arabic" w:ascii="Book Antiqua" w:hAnsi="Book Antiqua"/>
          <w:b w:val="false"/>
          <w:bCs w:val="false"/>
          <w:color w:val="000000"/>
          <w:sz w:val="20"/>
          <w:szCs w:val="20"/>
          <w:lang w:val="tr-TR"/>
        </w:rPr>
        <w:t>"Terörizme karşı koyma gerekçesi altında masum Yemenlileri öldürmek amacıyla memurları olan Yemen Devlet Başkanı Ali Abdullah Salih'i desteklemek, uçak sevkiyatlarını ve askeri yardımları artırmak yoluyla detroit uçuşuna yönelik olası saldırı olaylarını engelleyecek olmaları doğrusu insafsızlıktır ve söz çarpıtmaktır."</w:t>
      </w:r>
    </w:p>
    <w:p>
      <w:pPr>
        <w:pStyle w:val="TextBody"/>
        <w:bidi w:val="0"/>
        <w:spacing w:before="60" w:after="60"/>
        <w:ind w:left="0" w:right="0" w:firstLine="284"/>
        <w:jc w:val="both"/>
        <w:rPr/>
      </w:pPr>
      <w:r>
        <w:rPr>
          <w:rFonts w:cs="Simplified Arabic" w:ascii="Book Antiqua" w:hAnsi="Book Antiqua"/>
          <w:b w:val="false"/>
          <w:bCs w:val="false"/>
          <w:color w:val="000000"/>
          <w:sz w:val="20"/>
          <w:szCs w:val="20"/>
          <w:lang w:val="tr-TR"/>
        </w:rPr>
        <w:t>"İngiltere, Sykes-Piko anlaşmasından bu yana 1924 yılında Hilafet’in kaldırılmasını ve Filistin'in Batılı güçler tarafından gasp edilmesini desteklemiştir. Böylece İslami alem, daha önce dünyadaki hakkın bir gücü iken kaos ve istikrarsızlığın olduğu bir hale gelmiştir. Şimdilerde ise Batılılar, politikalarının bu kaosa katkı sağladığını anlayınca, tabii kaynaklar bakımından stratejik ve zengin olan bir çok bölgeye egemen olmak için gözlerini kırpmadan tamahkar ihtiraslarını sürdürmektedirler. Bunu ise sırf egemenliklerini muhafaza etmek için yapmaktadırlar. Nitekim Irak ve Afganistan'a yapılan vahşi müdahale, İslami alemin iki bölgesinde istikrarsızlığa yol açmıştır. Üçüncü bölge çalışmasının başlamasıyla -ki Brown Somali'nin olduğu dördüncüsünü de zikretti- sanki onlar, Orta Doğu ve Güney Asya'daki Müslümanların mutlak itaatlerini gerçekleştirme kararı almışlardır. Ancak bölgenin akıbeti, mutlak kaosun içerisine sürükleyen bir yıkım olacaktır." "Brown'un yalanları, Hilafet'in bir farz ve İslam'da esasi bir rükün olduğu gerçeğini değiştirmeyecektir. Sömürgeci Batılı politikacılar, tasallut ve despotizmden hali giderek artan bağımsız İslami geleceğe yönelik çağrıları bastırmayı başaramayacaklardır. Bu mesajı taşıyanların görüntüsünü iğrenç radikalizm çağrılarıyla bozma girişimleri, Müslümanların beldelerindeki Batılı müdahaleleri durdurma talebi noktasında ilerleme kararlılığımızı asla zayıflatamayacak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ook Antiqua" w:hAnsi="Book Antiqua" w:eastAsia="Times New Roman" w:cs="Traditional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10-02-05T22:56:00Z</dcterms:modified>
  <cp:revision>201</cp:revision>
  <dc:subject/>
  <dc:title>İslami Alemdeki Terörizmin Sebebi Amerika ile İngiltere'nin Kanlı Akidesidir</dc:title>
</cp:coreProperties>
</file>