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Simplified Arabic"/>
          <w:b/>
          <w:b/>
          <w:bCs/>
          <w:sz w:val="24"/>
          <w:szCs w:val="24"/>
          <w:lang w:val="tr-TR" w:bidi="ar-EG"/>
        </w:rPr>
      </w:pPr>
      <w:r>
        <w:rPr>
          <w:rFonts w:ascii="Book Antiqua" w:hAnsi="Book Antiqua" w:cs="Simplified Arabic"/>
          <w:b/>
          <w:b/>
          <w:bCs/>
          <w:sz w:val="24"/>
          <w:sz w:val="24"/>
          <w:szCs w:val="24"/>
          <w:rtl w:val="true"/>
          <w:lang w:val="tr-TR"/>
        </w:rPr>
        <w:t>إنم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لإمام</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جنة</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يقاتل</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م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رائه</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يتقى</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به</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mam [Halife] bir kalkandır. Onun arkasında savaşılır ve onunla korunulur."</w:t>
      </w:r>
    </w:p>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lang w:val="tr-TR"/>
        </w:rPr>
      </w:pPr>
      <w:r>
        <w:rPr>
          <w:rFonts w:cs="Book Antiqua" w:ascii="Book Antiqua" w:hAnsi="Book Antiqua"/>
          <w:lang w:val="tr-TR"/>
        </w:rPr>
        <w:t>H. 14 Muharrem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09–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09–MB–TR–0006</w:t>
                      </w:r>
                    </w:p>
                  </w:txbxContent>
                </v:textbox>
                <w10:wrap type="none"/>
              </v:rect>
            </w:pict>
          </mc:Fallback>
        </mc:AlternateContent>
      </w:r>
    </w:p>
    <w:p>
      <w:pPr>
        <w:pStyle w:val="Normal"/>
        <w:bidi w:val="0"/>
        <w:jc w:val="right"/>
        <w:rPr>
          <w:rFonts w:ascii="Book Antiqua" w:hAnsi="Book Antiqua" w:cs="Book Antiqua"/>
          <w:lang w:val="tr-TR"/>
        </w:rPr>
      </w:pPr>
      <w:r>
        <w:rPr>
          <w:rFonts w:cs="Book Antiqua" w:ascii="Book Antiqua" w:hAnsi="Book Antiqua"/>
          <w:bCs/>
          <w:lang w:val="tr-TR"/>
        </w:rPr>
        <w:t>M. 31 Aralık 2009</w:t>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Özel Amerikan kuvvetleri tarafından 26 Aralık 2009'da düzenlenen askeri operasyonda geneli öğrenci olmak üzere en az on Afganlı sivil şehit oldu. Afganistan'ın Kunar Vilayeti Norng şehrinde sekiz öğrenci ve yaşça büyük olan diğer iki kişi aileleri ile misafir odasında uyudukları sırada suratlarına ateş açıldı. Afgan Cumhurbaşkanlığı Sarayı ise birtakım utanmaz ifadelerle olayı yalanladı ve her zaman olduğu gibi bölgeye bir soruşturma ekibi göndereceğini açıkladı. </w:t>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ömürgeci kafir Amerika ile haçlı müttefiklerinin Afganistan'ı işgal etmelerinden bu yana Afganlı Müslümanlar, sözde terörizme karşı savaş gerekçesi altında çocuk, kadın ve yaşlı olmak üzere binlerce masum vatandaş kaybettiler. Ajan Karzai nizamı ise Afganistan'daki Müslümanlara yönelik vahşi toplu katliamlar silsilesini durdurmada başarısız olmuştur. Dahası o, soruşturma ekibi göndermek, beceriksiz komisyonlar oluşturmak veya birtakım utanmaz ifadelerle yalanlamak yoluyla bu katilleri daima desteklemiştir.</w:t>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oruşturma komisyonunu oluşturmaktan maksat Müslümanların öfkeli duygularını dindirmek ve İslam ile Müslümanların düşmanı olan bu vahşi haçlılara yönelik Müslümanlar tarafından gelebilecek olası hareketleri bertaraf etmektir. Sayısız soruşturma komisyonu görmemize rağmen hiçbir raporun ilerleme kaydettiği görülmemiştir. Bilakis bunlar sadece hiçbir faydası olmayan uygulamalardan ibarettir.</w:t>
      </w:r>
    </w:p>
    <w:p>
      <w:pPr>
        <w:pStyle w:val="Normal"/>
        <w:tabs>
          <w:tab w:val="clear" w:pos="708"/>
          <w:tab w:val="left" w:pos="7590" w:leader="none"/>
        </w:tabs>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tabs>
          <w:tab w:val="clear" w:pos="708"/>
          <w:tab w:val="left" w:pos="7590" w:leader="none"/>
        </w:tabs>
        <w:bidi w:val="0"/>
        <w:spacing w:before="60" w:after="60"/>
        <w:ind w:left="0" w:right="0" w:firstLine="284"/>
        <w:jc w:val="both"/>
        <w:rPr/>
      </w:pPr>
      <w:r>
        <w:rPr>
          <w:rFonts w:cs="Book Antiqua" w:ascii="Book Antiqua" w:hAnsi="Book Antiqua"/>
          <w:sz w:val="22"/>
          <w:szCs w:val="22"/>
          <w:lang w:val="tr-TR" w:bidi="ar-EG"/>
        </w:rPr>
        <w:t>Gerçekte Müslümanların yegane hamisi Hilafet</w:t>
      </w:r>
      <w:r>
        <w:rPr>
          <w:rFonts w:cs="Book Antiqua" w:ascii="Book Antiqua" w:hAnsi="Book Antiqua"/>
          <w:sz w:val="22"/>
          <w:szCs w:val="22"/>
          <w:lang w:val="tr-TR"/>
        </w:rPr>
        <w:t>’</w:t>
      </w:r>
      <w:r>
        <w:rPr>
          <w:rFonts w:cs="Book Antiqua" w:ascii="Book Antiqua" w:hAnsi="Book Antiqua"/>
          <w:sz w:val="22"/>
          <w:szCs w:val="22"/>
          <w:lang w:val="tr-TR" w:bidi="ar-EG"/>
        </w:rPr>
        <w:t>tir ve bu kafirlerin ajanlarından bizleri himaye etmelerine yönelik hiçbir ümit yoktur. Bunun içindir ki Müslümanların kanlarını, izzetlerini, şereflerini, servetlerini ve ırzlarını himaye etmek amacıyla orduları seferber edecek Hilafet’i geri getirmek için çalışmalıyı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400" w:bottom="14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w:t>
    </w:r>
    <w:r>
      <w:rPr>
        <w:rFonts w:cs="Times New Roman" w:ascii="Book Antiqua" w:hAnsi="Book Antiqua"/>
        <w:color w:val="000000"/>
      </w:rPr>
      <w:t>@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1-28T09:19:00Z</dcterms:modified>
  <cp:revision>419</cp:revision>
  <dc:subject/>
  <dc:title>"İmam [Halife] bir kalkandır. Onun arkasında savaşılır ve onunla korunulur."</dc:title>
</cp:coreProperties>
</file>