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Cumhurbaşkanının Askeri Yardım Talep Etmesine Eş Zamanlı Olarak Amerikan Devlet Başkanı Yahudi Varlığına Yaklaşık Üç Milyar Dolar Askeri Yardım Yapmaktadır</w:t>
      </w:r>
    </w:p>
    <w:p>
      <w:pPr>
        <w:pStyle w:val="Normal"/>
        <w:bidi w:val="0"/>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H. 06 Muharrem 1430</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09–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09–MB–TR–000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Aralık 2009</w:t>
      </w:r>
    </w:p>
    <w:p>
      <w:pPr>
        <w:pStyle w:val="TextBody"/>
        <w:bidi w:val="0"/>
        <w:ind w:left="0" w:right="0" w:firstLine="284"/>
        <w:jc w:val="both"/>
        <w:rPr>
          <w:rFonts w:ascii="Book Antiqua" w:hAnsi="Book Antiqua" w:cs="Arabic Transparent"/>
          <w:b w:val="false"/>
          <w:b w:val="false"/>
          <w:bCs w:val="false"/>
          <w:color w:val="000000"/>
          <w:sz w:val="10"/>
          <w:szCs w:val="10"/>
          <w:lang w:val="tr-TR" w:bidi="ar-LB"/>
        </w:rPr>
      </w:pPr>
      <w:r>
        <w:rPr>
          <w:rFonts w:cs="Arabic Transparent" w:ascii="Book Antiqua" w:hAnsi="Book Antiqua"/>
          <w:b w:val="false"/>
          <w:bCs w:val="false"/>
          <w:color w:val="000000"/>
          <w:sz w:val="10"/>
          <w:szCs w:val="10"/>
          <w:lang w:val="tr-TR" w:bidi="ar-LB"/>
        </w:rPr>
      </w:r>
    </w:p>
    <w:p>
      <w:pPr>
        <w:pStyle w:val="TextBody"/>
        <w:bidi w:val="0"/>
        <w:ind w:left="0" w:right="0" w:firstLine="284"/>
        <w:jc w:val="both"/>
        <w:rPr>
          <w:rFonts w:ascii="Book Antiqua" w:hAnsi="Book Antiqua" w:cs="Arabic Transparent"/>
          <w:b w:val="false"/>
          <w:b w:val="false"/>
          <w:bCs w:val="false"/>
          <w:color w:val="000000"/>
          <w:sz w:val="21"/>
          <w:szCs w:val="21"/>
          <w:lang w:val="tr-TR" w:bidi="ar-LB"/>
        </w:rPr>
      </w:pPr>
      <w:r>
        <w:rPr>
          <w:rFonts w:cs="Arabic Transparent" w:ascii="Book Antiqua" w:hAnsi="Book Antiqua"/>
          <w:b w:val="false"/>
          <w:bCs w:val="false"/>
          <w:color w:val="000000"/>
          <w:sz w:val="21"/>
          <w:szCs w:val="21"/>
          <w:lang w:val="tr-TR" w:bidi="ar-LB"/>
        </w:rPr>
        <w:t>Lübnan Cumhurbaşkanı Michel Süleyman, Amerikan Başkanı’nı ziyaret ettiği sırada düşmanlarına karşı kendisini savunabilmesi ve sözde "terörizme" karşı koyabilmesi için Birleşik Devletler'den Lübnan'a daha fazla askeri teçhizat tedarik etmesi talebinde bulunduğu gibi ülkesine ekonomik yardımda bulunma ve siyasi olarak destekleme çağsısında da bulunduğunu açıladı.</w:t>
      </w:r>
    </w:p>
    <w:p>
      <w:pPr>
        <w:pStyle w:val="TextBody"/>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Tabii ki Lübnan Cumhurbaşkanının bahsettiği Lübnan'ın düşmanlarının, Yahudi devleti olduğu Amerikan Başkanı’nın aklından hiç mi hiç geçmemiştir. Zira bu varlığı en çok destekleyen kendi devletidir. Hem Lübnan halkı hem de Lübnan dosyasıyla ilgili olan başkalarının bildiğini o da bilmektedir ki bu ülkedeki siyasi guruplar devlet başkanının kendisi için yardım istediği ordunun Yahudi ordusunun saldırısına karşı koymakla görevli olmayıp ancak "direnişe" yani Hizbullah'a karşı koymakla görevli olduğu üzerinde hem fikirdirler. Nitekim bu, bakanlığın art arda yaptığı beyanatlardan son bakanlık bildirisine varıncaya kadar onaylamış olan bir husustur. Bunun içindir ki Obama, Lübnan Devlet Başkanı’nın ziyareti sırasında ondan "İsrail'e" yönelik tehditlerini durdurması için Hizbullah'ın silah kaçakçılığını engellemesini talep etmiştir. Dahası o, bu ziyaretle eş zamanlı olarak 2.775 milyar dolar değerinde "İsrail'e" yönelik güvenlik yardımı yapılmasını onaylamasının yanı sıra bu yardım, "İsrail" ile Amerikan yönetimi arasındaki karşılıklı anlaşmalara göre ikinci yıldan itibaren gelecek on yıl içerisinde 30 milyar dolara yükseltilebilecektir. </w:t>
      </w:r>
    </w:p>
    <w:p>
      <w:pPr>
        <w:pStyle w:val="TextBody"/>
        <w:bidi w:val="0"/>
        <w:ind w:left="0" w:right="0" w:firstLine="284"/>
        <w:jc w:val="both"/>
        <w:rPr>
          <w:rFonts w:ascii="Book Antiqua" w:hAnsi="Book Antiqua" w:cs="Arabic Transparent"/>
          <w:b w:val="false"/>
          <w:b w:val="false"/>
          <w:bCs w:val="false"/>
          <w:color w:val="000000"/>
          <w:sz w:val="21"/>
          <w:szCs w:val="21"/>
          <w:lang w:val="tr-TR" w:bidi="ar-LB"/>
        </w:rPr>
      </w:pPr>
      <w:r>
        <w:rPr>
          <w:rFonts w:cs="Arabic Transparent" w:ascii="Book Antiqua" w:hAnsi="Book Antiqua"/>
          <w:b w:val="false"/>
          <w:bCs w:val="false"/>
          <w:color w:val="000000"/>
          <w:sz w:val="21"/>
          <w:szCs w:val="21"/>
          <w:lang w:val="tr-TR" w:bidi="ar-LB"/>
        </w:rPr>
        <w:t xml:space="preserve">Bu ziyaret ile arkasında bıraktığı açıklamalar, on yıllardan beri art arda gelen cumhurbaşkanlarının alışkanlık edindiği bir geleneği teyit etmektedir. Dikkat edin! O, Amerika Birleşik Devletleri’ne kur yapmaktır. Dolayısıyla bu yönüyle yeni olan bir şey yoktur. Ancak Lübnan varlığı ile onun hususiyetleri hakkında ne söylenirse söylensin bu basamaklar her defasında bizlere, Batılı devletler ile onun politikalarına yönelik her türlü dostlukları reddetmemiz gerektiği çağrısında bulunmaktadır. Zira hata hatayı meşrulaştırmaz. Her ne kadar Lübnan varlığının ortaya çıkışı onu bağımsız karar almaktan aciz kalmaya ve karlarını bağlı olduğu daha büyük bir güce bırakmaya mahkum etmiş olsa da bu, büyük devletleri dost edinmeyi meşrulaştırılmaz. Nitekim Amerika Birleşik Devletleri gibi sömürgeci bir devletten yardım talebinin onu hoşnut edecek, onun politikalarına ve taleplerine boyun eğecek şartların dışında asla mümkün olamayacağı hiç kimseye gizli değildir. </w:t>
      </w:r>
    </w:p>
    <w:p>
      <w:pPr>
        <w:pStyle w:val="TextBody"/>
        <w:bidi w:val="0"/>
        <w:spacing w:before="60" w:after="60"/>
        <w:ind w:left="0" w:right="0" w:firstLine="284"/>
        <w:jc w:val="both"/>
        <w:rPr/>
      </w:pPr>
      <w:r>
        <w:rPr>
          <w:rFonts w:cs="Arabic Transparent" w:ascii="Book Antiqua" w:hAnsi="Book Antiqua"/>
          <w:b w:val="false"/>
          <w:bCs w:val="false"/>
          <w:color w:val="000000"/>
          <w:sz w:val="21"/>
          <w:szCs w:val="21"/>
          <w:lang w:val="tr-TR" w:bidi="ar-LB"/>
        </w:rPr>
        <w:t xml:space="preserve">Muhtemelen cumhurbaşkanının açıklamasında Amerikan Devlet Başkanı’nı bu yardıma ikna etmek için "terörizmle mücadeleye" tevessül etmesi bunu teyit etmektedir. Cumhurbaşkanının terörizm diye tanımladığı şeyle mücadelede ısrar etmesi ve bu ısrarı da ana başlıklardan biri yapmasından dolayı onun açıklaması yeni bir şey değildir. Bunun yanı sıra Lübnan yöneticilerinin yasaları ihlal etse ve yasaların aleyhine olsa bile "terörizmle mücadele" adı altında güvenlik ve yargı dosyalarının oluşturulmasına hırs göstermeleri, uzun yıllardan beri verdikleri izlenimleri teyit etmektedir. Bu da bizleri şu soruyu sormaya sevk etmektedir: </w:t>
      </w:r>
    </w:p>
    <w:p>
      <w:pPr>
        <w:pStyle w:val="TextBody"/>
        <w:bidi w:val="0"/>
        <w:ind w:left="0" w:right="0" w:firstLine="284"/>
        <w:jc w:val="both"/>
        <w:rPr/>
      </w:pPr>
      <w:r>
        <w:rPr>
          <w:rFonts w:cs="Arabic Transparent" w:ascii="Book Antiqua" w:hAnsi="Book Antiqua"/>
          <w:b w:val="false"/>
          <w:bCs w:val="false"/>
          <w:color w:val="000000"/>
          <w:sz w:val="21"/>
          <w:szCs w:val="21"/>
          <w:lang w:val="tr-TR" w:bidi="ar-EG"/>
        </w:rPr>
        <w:t>Lübnan otoritesi, Amerika'dan yardımı gerçekten terörizmle mücadele etmek için mi istiyor? Yoksa o, Amerika'nın desteğini almak ve onu hoşnut etmek için kendisinin terörizm olarak isimlendirdiği şey ile mücadele mi ed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9:03:00Z</dcterms:created>
  <dc:creator/>
  <dc:description/>
  <cp:keywords/>
  <dc:language>en-US</dc:language>
  <cp:lastModifiedBy>---</cp:lastModifiedBy>
  <cp:lastPrinted>2010-01-29T10:09:00Z</cp:lastPrinted>
  <dcterms:modified xsi:type="dcterms:W3CDTF">2010-01-29T08:10:00Z</dcterms:modified>
  <cp:revision>278</cp:revision>
  <dc:subject/>
  <dc:title>Cumhurbaşkanının Askeri Yardım Talep Etmesine Eş Zamanlı Olarak Amerikan Devlet Başkanı Yahudi Varlığına Yaklaşık Üç Milyar Dolar Askeri Yardım Yapmaktadır</dc:title>
</cp:coreProperties>
</file>