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 xml:space="preserve">Alimler Konferansı Münasebetiyle Hizb-ut Tahrir'den Pakistan'daki Alimlere Açık Mektup: Hükümet Tarzında Fetvalar Yayınlamak Yerine Bölgedeki Amerikan Varlığının Bitirilmesinin Sonra da Ajan Yöneticilerin Kaldırılıp Atılmasının Vacibiyeti Hakkında Fetvalar Yayınlamalısınız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30 Zilhicc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Y–TR–004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Y–TR–004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Aralık 2009</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EG"/>
        </w:rPr>
        <w:t>G</w:t>
      </w:r>
      <w:r>
        <w:rPr>
          <w:rFonts w:cs="Book Antiqua" w:ascii="Book Antiqua" w:hAnsi="Book Antiqua"/>
          <w:color w:val="000000"/>
          <w:sz w:val="21"/>
          <w:szCs w:val="21"/>
          <w:lang w:val="tr-TR" w:bidi="ar-JO"/>
        </w:rPr>
        <w:t xml:space="preserve">erek İslam'a karşı savaşına gerekse ülkedeki patlama operasyonlarının arkasında duran Blackwater gibi kendisine bağlı cinayet şirketlerine karşı insanların ezici çoğunluğunun öfkesi hususunda Amerika göz ardı etmiştir. Zira Amerika, ajan hükümetin gözetimindeki alimlerin fetvaları yoluyla Müslümanları patlama operasyonları karışmakla itham etmeye başvurmuştur. Nitekim Amerikan ajanı olan İçişleri Bakanı Rahman Malik gözetiminde bilfiil alimlere yönelik bir konferans düzenlenmişt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Hükümet, Amerikalı efendilerine olan şiddetli bağlılığından dolayı Afganistan'daki Müslüman kardeşlerimizi katleden Amerika ile utanç verici işbirliğini haklı çıkarmaya, Afganistan'daki Amerikalılara gıda ve asker tedarik etmeye ve bizim ciğer parelerimiz olan ümmetin kızlarını Amerikalılara teslim etmeye yönelik olarak Afiyet Sıddıki gibi alimlere fetvalar yayınlatmaya hırs göstermekted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Bu laik hükümet, ne İslam'ın emrine ihtimam vermekte ne de İslami ümmetin işleriyle ilgilenmektedir. Zira o, sadece alimlere Amerikalıların istek ve çıkarlarına uygun fetvalar yayınlatmanın ardından insanların ağzına gem vurmanın peşine düşmüştü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b/>
          <w:bCs/>
          <w:color w:val="000000"/>
          <w:sz w:val="21"/>
          <w:szCs w:val="21"/>
          <w:lang w:val="tr-TR" w:bidi="ar-JO"/>
        </w:rPr>
        <w:t>Hizb-ut Tahrir</w:t>
      </w:r>
      <w:r>
        <w:rPr>
          <w:rFonts w:cs="Book Antiqua" w:ascii="Book Antiqua" w:hAnsi="Book Antiqua"/>
          <w:color w:val="000000"/>
          <w:sz w:val="21"/>
          <w:szCs w:val="21"/>
          <w:lang w:val="tr-TR" w:bidi="ar-JO"/>
        </w:rPr>
        <w:t xml:space="preserve">; Müslümanların işlerini gözetmelerinin farziyeti hususunda Pakistan'daki alimlere açık bir mektup yöneltti ve bu mektuptan ülkenin çeşitli büyük şehirlerindeki insanlara on binlercesini dağıttı. Mektupta alimleri, hükümetin komploları hususunda uyardı ve hükümetin kendilerinin "intihar operasyonları" ile ilgili fetva yayınlamalarına yönelik çabalarının arkasındaki gerçek sebebin alimlerin Amerikan savaşına ortak olan hükümeti desteklediği şeklinde ümmete saptırıcı bir intiba vermek olduğunu açıkladı.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Bu operasyonların arkasında duranın Amerikan güvenlik güçleriyle onun Blackwater gibi şerir şirketleri olduğunu herkes bildiği gibi mescitlerde, pazarlarda ve sokaklardaki patlama operasyonlarının haram olduğunu çocuklar dahi bilmektedir. </w:t>
      </w:r>
    </w:p>
    <w:p>
      <w:pPr>
        <w:pStyle w:val="Normal"/>
        <w:bidi w:val="0"/>
        <w:ind w:left="0" w:right="0" w:firstLine="284"/>
        <w:jc w:val="both"/>
        <w:rPr/>
      </w:pPr>
      <w:r>
        <w:rPr>
          <w:rFonts w:cs="Book Antiqua" w:ascii="Book Antiqua" w:hAnsi="Book Antiqua"/>
          <w:b/>
          <w:bCs/>
          <w:color w:val="000000"/>
          <w:sz w:val="21"/>
          <w:szCs w:val="21"/>
          <w:lang w:val="tr-TR" w:bidi="ar-JO"/>
        </w:rPr>
        <w:t>Hizb-ut Tahrir / Pakistan Vilayeti</w:t>
      </w:r>
      <w:r>
        <w:rPr>
          <w:rFonts w:cs="Book Antiqua" w:ascii="Book Antiqua" w:hAnsi="Book Antiqua"/>
          <w:color w:val="000000"/>
          <w:sz w:val="21"/>
          <w:szCs w:val="21"/>
          <w:lang w:val="tr-TR" w:bidi="ar-JO"/>
        </w:rPr>
        <w:t>, açık mektubunda hükümet ile olan gizli anlaşmaların akıbetleri noktasında alimleri şu sözlerle uyarmıştır: "Ey celil alimler: Şayet sizler, onların istediklerini yapar ve onlara itaat ederseniz -Allah korusun- onların cürümlerine ortak olmuş ve onlara yardım etmiş olursunuz. Yine fetvalarınızla Müslümanların kanları ve hurumatları üzerinden kafirlere yardım etmiş olursunuz. Hükümetin kendilerini aldatarak onun tuzak ağına düşenler ve kendilerinden talep ettiği fetvaları yayınlayan kimselere gelince; bu fetvalarından dönmeleri, Allah'a tövbe etmeleri ve hükümet ile onun şerir maksatlarını ifşa etmeleri gerekl</w:t>
      </w:r>
      <w:r>
        <w:rPr>
          <w:rFonts w:cs="Book Antiqua" w:ascii="Book Antiqua" w:hAnsi="Book Antiqua"/>
          <w:color w:val="000000"/>
          <w:sz w:val="21"/>
          <w:szCs w:val="21"/>
          <w:lang w:val="tr-TR"/>
        </w:rPr>
        <w:t>idir</w:t>
      </w:r>
      <w:r>
        <w:rPr>
          <w:rFonts w:cs="Book Antiqua" w:ascii="Book Antiqua" w:hAnsi="Book Antiqua"/>
          <w:color w:val="000000"/>
          <w:sz w:val="21"/>
          <w:szCs w:val="21"/>
          <w:lang w:val="tr-TR" w:bidi="ar-JO"/>
        </w:rPr>
        <w:t xml:space="preserve">. Şüphesiz ki sizler, bu günahın vebalinin büyüklüğünü bilmektesiniz. O halde sizlere ilişkin şeri hüküm, bu tertemiz topraklardan Amerikan kafirinin çıkarılmasının, Zerdari nizamı ve Amerika'ya çağrıda bulunan hükümetinin kaldırıp atılmasının vacibiyetine dair fetvalar yayınlamanızdır." Mektupta, ümmetten Hilafet Devleti'nin ikamesi için çalışan davet taşıyıcısı muhlislere destek verilmesi de talep edil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96520</wp:posOffset>
          </wp:positionH>
          <wp:positionV relativeFrom="paragraph">
            <wp:posOffset>-18605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8:49:00Z</dcterms:created>
  <dc:creator/>
  <dc:description/>
  <cp:keywords/>
  <dc:language>en-US</dc:language>
  <cp:lastModifiedBy/>
  <cp:lastPrinted>2008-05-16T14:22:00Z</cp:lastPrinted>
  <dcterms:modified xsi:type="dcterms:W3CDTF">2010-01-27T10:26:00Z</dcterms:modified>
  <cp:revision>150</cp:revision>
  <dc:subject/>
  <dc:title>Alimler Konferansı Münasebetiyle Hizb-ut Tahrir'den Pakistan'daki Alimlere Açık Mektup: Hükümet Tarzında Fetvalar Yayınlamak Yerine Bölgedeki Amerikan Varlığının Bitirilmesinin Sonra da Ajan Yöneticilerin Kaldırılıp Atılmasının Vacibiyeti Hakkında Fetvalar Yayınlamalısınız </dc:title>
</cp:coreProperties>
</file>