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 xml:space="preserve">Yahudi Varlığı ve Vatandaşları Cürümlerine Devam Ederken Otorite ile Yöneticiler Onlarla Komplolara Devam Etmektedir </w:t>
      </w:r>
    </w:p>
    <w:p>
      <w:pPr>
        <w:pStyle w:val="Normal"/>
        <w:bidi w:val="0"/>
        <w:ind w:left="822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5 Zilhicc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22</w:t>
                      </w:r>
                    </w:p>
                  </w:txbxContent>
                </v:textbox>
                <w10:wrap type="none"/>
              </v:rect>
            </w:pict>
          </mc:Fallback>
        </mc:AlternateContent>
      </w:r>
    </w:p>
    <w:p>
      <w:pPr>
        <w:pStyle w:val="Normal"/>
        <w:bidi w:val="0"/>
        <w:ind w:left="8496"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bCs/>
          <w:lang w:val="tr-TR"/>
        </w:rPr>
        <w:t>M. 12 Aralık 2009</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Yahudi varlığı ve kindar vatandaşları tarafından Filistin halkına yönelik süregelen saldırılar tekerrür etmektedir. Nitekim Yahudi vatandaşları </w:t>
      </w:r>
      <w:r>
        <w:rPr>
          <w:rFonts w:cs="Simplified Arabic" w:ascii="Book Antiqua" w:hAnsi="Book Antiqua"/>
          <w:b w:val="false"/>
          <w:bCs w:val="false"/>
          <w:sz w:val="20"/>
          <w:szCs w:val="20"/>
          <w:lang w:val="tr-TR" w:bidi="ar-EG"/>
        </w:rPr>
        <w:t>tarafından Yasuf Mescidi'nin kundaklanması bunların sonuncusu</w:t>
      </w:r>
      <w:r>
        <w:rPr>
          <w:rFonts w:cs="Simplified Arabic" w:ascii="Book Antiqua" w:hAnsi="Book Antiqua"/>
          <w:b w:val="false"/>
          <w:bCs w:val="false"/>
          <w:color w:val="000000"/>
          <w:sz w:val="20"/>
          <w:szCs w:val="20"/>
          <w:lang w:val="tr-TR" w:bidi="ar-EG"/>
        </w:rPr>
        <w:t xml:space="preserve"> değildir. Bundan önce de Filistin otoritesinin, işgalci Yahudi ordusuyla güvenlik koordinasyonuna devam ettiği bir sırada kindar bir Yahudin</w:t>
      </w:r>
      <w:r>
        <w:rPr>
          <w:rFonts w:cs="Simplified Arabic" w:ascii="Book Antiqua" w:hAnsi="Book Antiqua"/>
          <w:b w:val="false"/>
          <w:bCs w:val="false"/>
          <w:color w:val="000000"/>
          <w:sz w:val="20"/>
          <w:szCs w:val="20"/>
          <w:lang w:val="tr-TR"/>
        </w:rPr>
        <w:t>in</w:t>
      </w:r>
      <w:r>
        <w:rPr>
          <w:rFonts w:cs="Simplified Arabic" w:ascii="Book Antiqua" w:hAnsi="Book Antiqua"/>
          <w:b w:val="false"/>
          <w:bCs w:val="false"/>
          <w:color w:val="000000"/>
          <w:sz w:val="20"/>
          <w:szCs w:val="20"/>
          <w:lang w:val="tr-TR" w:bidi="ar-EG"/>
        </w:rPr>
        <w:t xml:space="preserve"> arabasıyla el-Halil'deki bir gencin bedeninin üzerinden arka arkaya birkaç kez geçerek onu katletme girişiminde bulunması üzerine Filistinli ile "İsrailli" yetkililer olay mahalline gelerek söz konusu olayın soruşturmasını ortak yürütmüşlerdir. Bizler bu bağlamda deriz ki: </w:t>
      </w:r>
    </w:p>
    <w:p>
      <w:pPr>
        <w:pStyle w:val="TextBody"/>
        <w:bidi w:val="0"/>
        <w:spacing w:before="60" w:after="6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1- İşgal ordusu ve vatandaşları, güvenlik birimlerinin gözü kulağı önünde Batı Şeria şehirlerinde serbestçe hareket etmekteler ve bu birimler onlara karşı koymayı dahi düşünmemektedirler. Çünkü Amerikan generali Dayton'un talimatları, Yahudi saldırılarından kendilerini savunmak için hareket eden Filistinli gençlerin takibatı hususunda Filistin güvenlik güçlerinin çalışmalarını sınırlamakta, Yahudiler saldırdıkları zaman ise güvenlik güçleri insanların güvenliği ve savunması için hareket edememektedirler. </w:t>
      </w:r>
    </w:p>
    <w:p>
      <w:pPr>
        <w:pStyle w:val="TextBody"/>
        <w:bidi w:val="0"/>
        <w:spacing w:before="60" w:after="6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2- Yahudi varlığının Filistin halkına karşı işlediği cürüm sicili bu terörist varlığının ortaya çıkmasından bu yana hiç durmamıştır. Ancak bugün, Filistin Kurtuluş Örgütünün yaptığı ve Yahudi varlığını korumak için otoritenin ürettiği aşağılayıcı ve onur kırıcı ittifaklarla birlikte şiddetini daha da artırmıştır. Ayrıca otorite, Yahudi varlığına mukavemeti veya kendisini savunmayı düşünen herkesi takip etmek için onunla güvenlik koordinasyonu kurmuş dahası tahrik suçlamasıyla bu varlığın varlığını reddeden güvenlik birimindeki herkesi takip etmektedir. </w:t>
      </w:r>
    </w:p>
    <w:p>
      <w:pPr>
        <w:pStyle w:val="TextBody"/>
        <w:bidi w:val="0"/>
        <w:spacing w:before="60" w:after="6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3- Diğer taraftan Filistin otoritesi; insanları işgali bir emri vaki olarak kabullenmeye alıştırarak buna boyun eğdirmeye sevk etmek, bir parça ekmeğin peşinde koşmakla meşgul etmek ve "Filistin Güzellik Kraliçesi Yarışması" adındaki fücur bir yarışmayı gözetmesi gibi fazilet ile yüce değerleri ortadan kaldırmaya dönük rezil politikayı benimseyerek vatandaşlarının direnme ve meydan okuma ruhunu bitirmeye çalışmaktadır. </w:t>
      </w:r>
    </w:p>
    <w:p>
      <w:pPr>
        <w:pStyle w:val="TextBody"/>
        <w:bidi w:val="0"/>
        <w:spacing w:before="60" w:after="60"/>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 xml:space="preserve">4- Müslümanlara düşen, bu otoriteyi kaldırıp atmaktır, kendilerini Yahudilere hayati meselelerini ümmetin düşmanlarına teslim eden yöneticileri söküp atmak için çalışmaktır. Bu yöneticilerden biri de çelikten duvarların inşası yoluyla Yahudi varlığının sınırlarını güvence altına almak için ciddiyet ve samimiyetle çalışan, Gazze Şeridi'ndeki halkımızın abluka altına alınması hususunda ısrar eden ve onlara gıda ile temel ihtiyaçların girdirilmesini engelleyen Mısır yöneticileridir. Bu yöneticiler, Amerika, Avrupa, Ortadoğu Dörtlüsü ve Birleşmiş Milletlerden dilenme politikasını benimseyerek Müslümanların başına gelen musibetlerin sebebinin bu devletler ve kuruluşlar olduğunu unutturmak için ümmeti saptırmışlardır. Oysa Yahudi varlığını ortaya çıkarıp onun yaşama nedenlerini sağlayan, Irak ve Afganistan'da Müslümanların beldelerini işgal eden ve bu işgalleri meşrulaştıran bizzat bu devletler ve kuruluşlardır. </w:t>
      </w:r>
    </w:p>
    <w:p>
      <w:pPr>
        <w:pStyle w:val="TextBody"/>
        <w:bidi w:val="0"/>
        <w:spacing w:before="60" w:after="60"/>
        <w:ind w:left="0" w:right="0" w:firstLine="284"/>
        <w:jc w:val="both"/>
        <w:rPr/>
      </w:pPr>
      <w:r>
        <w:rPr>
          <w:rFonts w:cs="Simplified Arabic" w:ascii="Book Antiqua" w:hAnsi="Book Antiqua"/>
          <w:b w:val="false"/>
          <w:bCs w:val="false"/>
          <w:color w:val="000000"/>
          <w:sz w:val="20"/>
          <w:szCs w:val="20"/>
          <w:lang w:val="tr-TR" w:bidi="ar-EG"/>
        </w:rPr>
        <w:t xml:space="preserve">Bizler </w:t>
      </w:r>
      <w:r>
        <w:rPr>
          <w:rFonts w:cs="Simplified Arabic" w:ascii="Book Antiqua" w:hAnsi="Book Antiqua"/>
          <w:color w:val="000000"/>
          <w:sz w:val="20"/>
          <w:szCs w:val="20"/>
          <w:lang w:val="tr-TR" w:bidi="ar-EG"/>
        </w:rPr>
        <w:t>Hizb-ut Tahrir</w:t>
      </w:r>
      <w:r>
        <w:rPr>
          <w:rFonts w:cs="Simplified Arabic" w:ascii="Book Antiqua" w:hAnsi="Book Antiqua"/>
          <w:b w:val="false"/>
          <w:bCs w:val="false"/>
          <w:color w:val="000000"/>
          <w:sz w:val="20"/>
          <w:szCs w:val="20"/>
          <w:lang w:val="tr-TR" w:bidi="ar-EG"/>
        </w:rPr>
        <w:t xml:space="preserve"> olarak, ümmeti yeniden birliğine ve heybetine döndürmek, onun işlerini sıkıca ele almak, sultasını gasp edenlerden geri almak, İslami devletini kurmak, Filistin ile halkının saldırgan Yahudi pisliğinden kurtulması için kendisine liderlik edecek kalkan olan bir imama biatleşmeleri için gecemizi gündüzümüze katacağımıza söz veriyoruz. İşte o zaman nasıl bir inkılap ile yıkılacaklarını bileceklerdir. </w:t>
      </w:r>
      <w:r>
        <w:rPr>
          <w:rFonts w:ascii="Book Antiqua" w:hAnsi="Book Antiqua" w:cs="Simplified Arabic"/>
          <w:b w:val="false"/>
          <w:b w:val="false"/>
          <w:bCs w:val="false"/>
          <w:color w:val="000000"/>
          <w:szCs w:val="24"/>
          <w:rtl w:val="true"/>
          <w:lang w:val="tr-TR" w:bidi="ar-EG"/>
        </w:rPr>
        <w:t>وَسَيَعْلَ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ذِي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ظَلَمُو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أَيَّ</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مُنقَلَبٍ</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يَنقَلِبُونَ</w:t>
      </w:r>
      <w:r>
        <w:rPr>
          <w:rFonts w:ascii="Book Antiqua" w:hAnsi="Book Antiqua" w:eastAsia="Book Antiqua" w:cs="Book Antiqua"/>
          <w:b w:val="false"/>
          <w:b w:val="false"/>
          <w:bCs w:val="false"/>
          <w:color w:val="000000"/>
          <w:sz w:val="20"/>
          <w:sz w:val="20"/>
          <w:szCs w:val="20"/>
          <w:lang w:val="tr-TR" w:bidi="ar-EG"/>
        </w:rPr>
        <w:t xml:space="preserve"> </w:t>
      </w:r>
      <w:r>
        <w:rPr>
          <w:rFonts w:cs="Simplified Arabic" w:ascii="Book Antiqua" w:hAnsi="Book Antiqua"/>
          <w:b w:val="false"/>
          <w:bCs w:val="false"/>
          <w:color w:val="000000"/>
          <w:sz w:val="20"/>
          <w:szCs w:val="20"/>
          <w:lang w:val="tr-TR" w:bidi="ar-EG"/>
        </w:rPr>
        <w:t xml:space="preserve">"Zulmedenler nasıl bir inkılap ile yıkılacaklarını bileceklerdir." </w:t>
      </w:r>
      <w:r>
        <w:rPr>
          <w:rFonts w:cs="Simplified Arabic" w:ascii="Book Antiqua" w:hAnsi="Book Antiqua"/>
          <w:b w:val="false"/>
          <w:bCs w:val="false"/>
          <w:color w:val="000000"/>
          <w:sz w:val="20"/>
          <w:szCs w:val="20"/>
          <w:vertAlign w:val="superscript"/>
          <w:lang w:val="tr-TR" w:bidi="ar-EG"/>
        </w:rPr>
        <w:t>[Şuara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6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lang w:bidi="ar-EG"/>
      </w:rPr>
    </w:pPr>
    <w:r>
      <w:rPr>
        <w:szCs w:val="18"/>
        <w:rtl w:val="true"/>
        <w:lang w:bidi="ar-EG"/>
      </w:rPr>
      <w:t>ء</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1-27T09:42:00Z</dcterms:modified>
  <cp:revision>399</cp:revision>
  <dc:subject/>
  <dc:title>Yahudi Varlığı ve Vatandaşları Cürümlerine Devam Ederken Otorite ile Yöneticiler Onlarla Komplolara Devam Etmektedir </dc:title>
</cp:coreProperties>
</file>