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Müslümanlar! Kadınlarınızın ve Çocuklarınızın Paramparça Olduğuna Şahit Olduğunuz Halde Daha Ne Zamana Kadar Sessiz Kalacaksınız?! </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O Halde Bu “Fitnenin</w:t>
      </w:r>
      <w:r>
        <w:rPr>
          <w:rFonts w:eastAsia="Arabic Transparent" w:cs="Arabic Transparent" w:ascii="Arabic Transparent" w:hAnsi="Arabic Transparent"/>
          <w:b/>
          <w:bCs/>
          <w:sz w:val="24"/>
          <w:szCs w:val="24"/>
          <w:lang w:val="tr-TR"/>
        </w:rPr>
        <w:t>”</w:t>
      </w:r>
      <w:r>
        <w:rPr>
          <w:rFonts w:cs="Book Antiqua" w:ascii="Book Antiqua" w:hAnsi="Book Antiqua"/>
          <w:b/>
          <w:bCs/>
          <w:sz w:val="24"/>
          <w:szCs w:val="24"/>
          <w:lang w:val="tr-TR"/>
        </w:rPr>
        <w:t xml:space="preserve"> Gerçek Sebebi Olan Amerikan Nüfuzunu Yok Etmek için Ayağa Kalkıp Harekete Geçiniz!!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Zilhicc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Aralık 2009</w:t>
      </w:r>
    </w:p>
    <w:p>
      <w:pPr>
        <w:pStyle w:val="Normal"/>
        <w:bidi w:val="0"/>
        <w:ind w:left="0" w:right="0" w:firstLine="284"/>
        <w:jc w:val="both"/>
        <w:rPr>
          <w:rFonts w:ascii="Book Antiqua" w:hAnsi="Book Antiqua" w:cs="Al Ketab"/>
          <w:color w:val="000000"/>
          <w:sz w:val="10"/>
          <w:szCs w:val="10"/>
          <w:lang w:val="tr-TR"/>
        </w:rPr>
      </w:pPr>
      <w:r>
        <w:rPr>
          <w:rFonts w:cs="Al Ketab" w:ascii="Book Antiqua" w:hAnsi="Book Antiqua"/>
          <w:color w:val="000000"/>
          <w:sz w:val="10"/>
          <w:szCs w:val="10"/>
          <w:lang w:val="tr-TR"/>
        </w:rPr>
      </w:r>
    </w:p>
    <w:p>
      <w:pPr>
        <w:pStyle w:val="Normal"/>
        <w:bidi w:val="0"/>
        <w:ind w:left="0" w:right="0" w:firstLine="284"/>
        <w:jc w:val="both"/>
        <w:rPr/>
      </w:pPr>
      <w:r>
        <w:rPr>
          <w:rFonts w:cs="Al Ketab" w:ascii="Book Antiqua" w:hAnsi="Book Antiqua"/>
          <w:lang w:val="tr-TR"/>
        </w:rPr>
        <w:t>Daha Müslümanlar; kadın ve çocuk olmak üzere 17'den fazla kişinin ölümüyle sonuçlanan Lahor şehrindeki kalabalık bir pazarda meydana gelen katliam sonrasında yaralarını sarmadan ardından pazar yerinin dışında sokaktan kaçmaya çalışan veya yaralıları kurtarmak için koşuşan sivillerin saflarında büyük kayıpların yaşandığı başka bir patlama daha gerçekleşmiştir. Bugün ise Multan şehrindeki iki büyük patlama, iki binayı yerle bir etmişti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patlamalar, Amerika'nın kaos oluşturmak için Irak'ta izlediği aşağılık üslubun aynısıdır. Bugün de Kabileler bölgesindeki savaşını sürdürmek için ülkede kaos ve karışıklık çıkarmak istemektedir. Herkes, bu patlamaların arkasında Amerika'nın olduğunu ve bu patlamaların sadece Amerikan çıkarlarına hizmet ettiğini bilmektedir. Zira bizler daha önce de Amerikan savaşı lehine insanlar nezdinde kamuoyu oluşturmak için Amerika'nın İslam Üniversitesi ve Peşaver sokaklarında yaptığı katliamlarına tanıklık ettik. </w:t>
      </w:r>
    </w:p>
    <w:p>
      <w:pPr>
        <w:pStyle w:val="Normal"/>
        <w:bidi w:val="0"/>
        <w:ind w:left="0" w:right="0" w:firstLine="284"/>
        <w:jc w:val="both"/>
        <w:rPr>
          <w:rFonts w:ascii="Book Antiqua" w:hAnsi="Book Antiqua" w:cs="Al Ketab"/>
          <w:lang w:val="tr-TR"/>
        </w:rPr>
      </w:pPr>
      <w:r>
        <w:rPr>
          <w:rFonts w:cs="Al Ketab" w:ascii="Book Antiqua" w:hAnsi="Book Antiqua"/>
          <w:lang w:val="tr-TR"/>
        </w:rPr>
        <w:t>Barack Obama, Amerikalılara Pakistan kamuoyunu Amerikan savaşı çıkarına doğru sürüklemeyi nasıl başaracağını açıklayarak son konuşmasında dünyaya yönelik şerir planlarını ifşa etmiştir. Zira o, şöyle demiştir: “</w:t>
      </w:r>
      <w:r>
        <w:rPr>
          <w:rFonts w:cs="Al Ketab" w:ascii="Book Antiqua" w:hAnsi="Book Antiqua"/>
          <w:i/>
          <w:iCs/>
          <w:lang w:val="tr-TR"/>
        </w:rPr>
        <w:t>Eskiden Pakistan'daki insanlar fanatizme karşı savaşın kendi savaşları olmadığına inanıyorlardı… Ancak geçtiğimiz birkaç yıl boyunca Karaçi'den İslamabad'a kadar Pakistan'da masumların öldürüldüğünü gördüklerinde artık kamuoyu değişmiştir.</w:t>
      </w:r>
      <w:r>
        <w:rPr>
          <w:rFonts w:cs="Arabic Transparent" w:ascii="Book Antiqua" w:hAnsi="Book Antiqua"/>
          <w:lang w:val="tr-TR"/>
        </w:rPr>
        <w:t>”</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Maalesef Pakistan hükümeti, bu kanlı savaşta Amerika'nın ihtiyaç duyduğu her şeyi sağlamıştır. Zira hükümet, Amerikan Güvenlik Hizmetleri ile Blackwater Şirketini temize çıkarmak için bombalama eylemlerini intihar eylemleri olarak tanımlamaya devam etmesinin yanı sıra ülkedeki Amerikan askeri ve istihbarat varlığının Pakistan hükümetinin Amerika'ya yönelik sınırsız desteğini gösterdiği herkesçe malumdur. </w:t>
      </w:r>
    </w:p>
    <w:p>
      <w:pPr>
        <w:pStyle w:val="Normal"/>
        <w:bidi w:val="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Ey Pakistan'daki Müslümanla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hain yöneticiler, kendi tahtlarını korumak için sadece kadınlarınızın ve çocuklarınızın vücutlarını bombalamakla meşguldürler. O halde ne zamana kadar bunlara karşı sessiz kalacaksınız? Ne zamana kadar omuzlarınızda ceset taşıyamaya katlanacaksınız? </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ölgedeki Amerikan varlığını yok etmek için ayağa kalkınız ki birbirinizle savaşmak istemediğinizi ve Amerika'yı bölgenin dışına fırlatıp atmaya hazır olduğunuzu ilan edeceğiniz net mesajınızı Amerika'ya ulaştırmak için sokaklara dökülmek sizin sorumluluğunuzdur. </w:t>
      </w:r>
    </w:p>
    <w:p>
      <w:pPr>
        <w:pStyle w:val="Normal"/>
        <w:bidi w:val="0"/>
        <w:ind w:left="0" w:right="0" w:firstLine="284"/>
        <w:jc w:val="both"/>
        <w:rPr>
          <w:rFonts w:ascii="Book Antiqua" w:hAnsi="Book Antiqua" w:cs="Al Ketab"/>
          <w:b/>
          <w:b/>
          <w:bCs/>
          <w:sz w:val="22"/>
          <w:szCs w:val="22"/>
          <w:lang w:val="tr-TR" w:bidi="ar-JO"/>
        </w:rPr>
      </w:pPr>
      <w:r>
        <w:rPr>
          <w:rFonts w:cs="Al Ketab" w:ascii="Book Antiqua" w:hAnsi="Book Antiqua"/>
          <w:b/>
          <w:bCs/>
          <w:sz w:val="22"/>
          <w:szCs w:val="22"/>
          <w:lang w:val="tr-TR" w:bidi="ar-JO"/>
        </w:rPr>
        <w:t>Ey Silahlı Kuvvetler İçerisindeki Müslümanlar!</w:t>
      </w:r>
    </w:p>
    <w:p>
      <w:pPr>
        <w:pStyle w:val="Normal"/>
        <w:bidi w:val="0"/>
        <w:ind w:left="0" w:right="0" w:firstLine="284"/>
        <w:jc w:val="both"/>
        <w:rPr/>
      </w:pPr>
      <w:r>
        <w:rPr>
          <w:rFonts w:cs="Al Ketab" w:ascii="Book Antiqua" w:hAnsi="Book Antiqua"/>
          <w:lang w:val="tr-TR" w:bidi="ar-JO"/>
        </w:rPr>
        <w:t xml:space="preserve">Canlarınızın Amerikan haçlı savaşının yakıtı ve odunu olması yerine Amerika'yı kaldırıp atmak için feda etmelisiniz. Zira gerçek cihat budur ve her kim bu yolda ölürse şehit olarak ölmüş olur. Tüm bunların da ötesinde sizlere düşen Hilafet Devleti'ni kurması için </w:t>
      </w:r>
      <w:r>
        <w:rPr>
          <w:rFonts w:cs="Al Ketab" w:ascii="Book Antiqua" w:hAnsi="Book Antiqua"/>
          <w:b/>
          <w:bCs/>
          <w:lang w:val="tr-TR" w:bidi="ar-JO"/>
        </w:rPr>
        <w:t>Hizb-ut Tahrir</w:t>
      </w:r>
      <w:r>
        <w:rPr>
          <w:rFonts w:cs="Al Ketab" w:ascii="Book Antiqua" w:hAnsi="Book Antiqua"/>
          <w:lang w:val="tr-TR" w:bidi="ar-JO"/>
        </w:rPr>
        <w:t xml:space="preserve">'e nusret vermektir. Zira kurtuluşun gerçek yolu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2033101651"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13T08:27:00Z</dcterms:modified>
  <cp:revision>335</cp:revision>
  <dc:subject/>
  <dc:title>Ey Müslümanlar! Kadınlarınızın ve Çocuklarınızın Paramparça Olduğuna Şahit Olduğunuz Halde Daha Ne Zamana Kadar Sessiz Kalacaksınız?! </dc:title>
</cp:coreProperties>
</file>