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Afgan Hükümetinin Mücahitlerle Olan Müzakereleri Zehirle Karıştırılmış Bir Bal Şerbetidir </w:t>
      </w:r>
    </w:p>
    <w:p>
      <w:pPr>
        <w:pStyle w:val="Normal"/>
        <w:bidi w:val="0"/>
        <w:jc w:val="right"/>
        <w:rPr>
          <w:rFonts w:ascii="Book Antiqua" w:hAnsi="Book Antiqua" w:cs="Book Antiqua"/>
          <w:lang w:val="tr-TR"/>
        </w:rPr>
      </w:pPr>
      <w:r>
        <w:rPr>
          <w:rFonts w:cs="Book Antiqua" w:ascii="Book Antiqua" w:hAnsi="Book Antiqua"/>
          <w:lang w:val="tr-TR"/>
        </w:rPr>
        <w:t>H. 19 Zilhicc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09–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09–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6 Aralık 2009</w:t>
      </w:r>
    </w:p>
    <w:p>
      <w:pPr>
        <w:pStyle w:val="Normal"/>
        <w:tabs>
          <w:tab w:val="clear" w:pos="708"/>
          <w:tab w:val="left" w:pos="7590" w:leader="none"/>
        </w:tabs>
        <w:bidi w:val="0"/>
        <w:spacing w:before="60" w:after="60"/>
        <w:ind w:left="0" w:right="0" w:firstLine="284"/>
        <w:jc w:val="both"/>
        <w:rPr>
          <w:rFonts w:ascii="Book Antiqua" w:hAnsi="Book Antiqua" w:cs="Book Antiqua"/>
          <w:lang w:val="tr-TR"/>
        </w:rPr>
      </w:pPr>
      <w:r>
        <w:rPr>
          <w:rFonts w:cs="Book Antiqua" w:ascii="Book Antiqua" w:hAnsi="Book Antiqua"/>
          <w:lang w:val="tr-TR"/>
        </w:rPr>
        <w:t>Batı, fotoğrafın karesinden kendisini gizlemeye çalışsa da haber ajansları; Batılı liderlerin izniyle Taliban, İslami Parti ve özellikle Taliban'ın lideri Molla Ömer ile yapılan müzakereler hakkındaki Karzai'nin açıklamalarını yayınladı.</w:t>
      </w:r>
    </w:p>
    <w:p>
      <w:pPr>
        <w:pStyle w:val="Normal"/>
        <w:tabs>
          <w:tab w:val="clear" w:pos="708"/>
          <w:tab w:val="left" w:pos="7590" w:leader="none"/>
        </w:tabs>
        <w:bidi w:val="0"/>
        <w:spacing w:before="60" w:after="60"/>
        <w:ind w:left="0" w:right="0" w:firstLine="284"/>
        <w:jc w:val="both"/>
        <w:rPr>
          <w:rFonts w:ascii="Book Antiqua" w:hAnsi="Book Antiqua" w:cs="Book Antiqua"/>
          <w:lang w:val="tr-TR"/>
        </w:rPr>
      </w:pPr>
      <w:r>
        <w:rPr>
          <w:rFonts w:cs="Book Antiqua" w:ascii="Book Antiqua" w:hAnsi="Book Antiqua"/>
          <w:lang w:val="tr-TR"/>
        </w:rPr>
        <w:t xml:space="preserve">Ümmetin bu hususta aşağıdaki noktaların farkına varması gerekmektedir: </w:t>
      </w:r>
    </w:p>
    <w:p>
      <w:pPr>
        <w:pStyle w:val="Normal"/>
        <w:tabs>
          <w:tab w:val="clear" w:pos="708"/>
          <w:tab w:val="left" w:pos="7590" w:leader="none"/>
        </w:tabs>
        <w:bidi w:val="0"/>
        <w:spacing w:before="60" w:after="60"/>
        <w:jc w:val="both"/>
        <w:rPr>
          <w:rFonts w:ascii="Book Antiqua" w:hAnsi="Book Antiqua" w:cs="Book Antiqua"/>
          <w:lang w:val="tr-TR"/>
        </w:rPr>
      </w:pPr>
      <w:r>
        <w:rPr>
          <w:rFonts w:cs="Book Antiqua" w:ascii="Book Antiqua" w:hAnsi="Book Antiqua"/>
          <w:lang w:val="tr-TR"/>
        </w:rPr>
        <w:t xml:space="preserve">- Bu müzakerelerdeki esas "aktörler" Suudi Arabistan, Birleşik Arap Emirlikleri ve Pakistan hükümetleridir. Kimileri, İslam'a yakın olduklarını iddia etmelerinden dolayı onlar hakkında hayır zannında bulunsalar da bu yöneticilerin Batı'ya olan sadakatleri ile yakınlıkları İslam'a olan sadakat ve yakınlıklarının daha ötesindedir. Siyaseti takip eden herhangi bir kimsenin Suudi Arabistan ile Pakistan'ın bu dosyayı Amerika'yı razı etmek ve ona boyun eğmek için uyguladığı gözünden kaçmaz. </w:t>
      </w:r>
    </w:p>
    <w:p>
      <w:pPr>
        <w:pStyle w:val="Normal"/>
        <w:tabs>
          <w:tab w:val="clear" w:pos="708"/>
          <w:tab w:val="left" w:pos="7590" w:leader="none"/>
        </w:tabs>
        <w:bidi w:val="0"/>
        <w:spacing w:before="60" w:after="60"/>
        <w:jc w:val="both"/>
        <w:rPr/>
      </w:pPr>
      <w:r>
        <w:rPr>
          <w:rFonts w:cs="Book Antiqua" w:ascii="Book Antiqua" w:hAnsi="Book Antiqua"/>
          <w:lang w:val="tr-TR"/>
        </w:rPr>
        <w:t xml:space="preserve">- </w:t>
      </w:r>
      <w:r>
        <w:rPr>
          <w:rFonts w:cs="Book Antiqua" w:ascii="Book Antiqua" w:hAnsi="Book Antiqua"/>
          <w:lang w:val="tr-TR" w:bidi="ar-EG"/>
        </w:rPr>
        <w:t xml:space="preserve">Talibanlar çok çetin savaşçılar olup Afganistan'daki birçok güvenlik noktalarını ellerine geçirmişlerdir. Dolayısıyla onlar, bu yönden oldukça güçlüdürler. Ancak korkulan o ki düşmanın onlara siyasi uyanıklık yönünden yaklaşmasıdır. Zira Afganistan'ın yöneticileriyken Pakistan ile güçlü şekilde bağlantıları vardı ve kendilerine Amerika'ya tam bir sadakat içerisinde olduğu halde Pakistan'daki yönetim nizamıyla nasıl bağlantı kurabilirsiniz ve Amerika'nın Pakistan yoluyla sizleri öldürmesinden korkmuyor musunuz denildiğinde Amerika'ya sadık olsa bile Afganistan'ın Pakistan yönetimiyle bağlantıya geçmesinin kendilerine zarar vermeyeceğine bilakis kendi maslahatları için ondan istifade edeceklerine inanıyorlardı! Daha sonra görüldü ki Pakistan yöneticileri, Pakistan'ın yer ve göğünü Taliban yönetimine karşı Amerikan saldırısının hareket noktası yaptılar ve önce Afganistan daha sonra da Veziristan içindeki varlıklarını sonlandırdılar. </w:t>
      </w:r>
    </w:p>
    <w:p>
      <w:pPr>
        <w:pStyle w:val="Normal"/>
        <w:tabs>
          <w:tab w:val="clear" w:pos="708"/>
          <w:tab w:val="left" w:pos="7590" w:leader="none"/>
        </w:tabs>
        <w:bidi w:val="0"/>
        <w:spacing w:before="60" w:after="60"/>
        <w:jc w:val="both"/>
        <w:rPr/>
      </w:pPr>
      <w:r>
        <w:rPr>
          <w:rFonts w:cs="Book Antiqua" w:ascii="Book Antiqua" w:hAnsi="Book Antiqua"/>
          <w:lang w:val="tr-TR"/>
        </w:rPr>
        <w:t>-</w:t>
      </w:r>
      <w:r>
        <w:rPr>
          <w:rFonts w:cs="Book Antiqua" w:ascii="Book Antiqua" w:hAnsi="Book Antiqua"/>
          <w:lang w:val="tr-TR" w:bidi="ar-EG"/>
        </w:rPr>
        <w:t>Amerika, Afganistan'da gerçek bir çıkmazın içerisindedir. Zira NATO çerçevesinde haçlı müttefik kuvvetlerindeki 20 bin askerle birlikte “70</w:t>
      </w:r>
      <w:r>
        <w:rPr>
          <w:rFonts w:cs="Arabic Transparent" w:ascii="Book Antiqua" w:hAnsi="Book Antiqua"/>
          <w:lang w:val="tr-TR" w:bidi="ar-EG"/>
        </w:rPr>
        <w:t>”</w:t>
      </w:r>
      <w:r>
        <w:rPr>
          <w:rFonts w:cs="Book Antiqua" w:ascii="Book Antiqua" w:hAnsi="Book Antiqua"/>
          <w:lang w:val="tr-TR" w:bidi="ar-EG"/>
        </w:rPr>
        <w:t xml:space="preserve"> bini aşkın kuvvetine rağmen güvenliği eline geçirememektedir. Bu çıkmazı ise 2009'un sonlarında daha da artmış ve Obama, otuz bin Amerikan askerinin yanı sıra NATO adı altında da yedi bin yeni asker daha gönderileceğini ilan etmiştir. </w:t>
      </w:r>
    </w:p>
    <w:p>
      <w:pPr>
        <w:pStyle w:val="Normal"/>
        <w:tabs>
          <w:tab w:val="clear" w:pos="708"/>
          <w:tab w:val="left" w:pos="7590" w:leader="none"/>
        </w:tabs>
        <w:bidi w:val="0"/>
        <w:spacing w:before="60" w:after="60"/>
        <w:jc w:val="both"/>
        <w:rPr>
          <w:rFonts w:ascii="Book Antiqua" w:hAnsi="Book Antiqua" w:cs="Book Antiqua"/>
          <w:lang w:val="tr-TR" w:bidi="ar-EG"/>
        </w:rPr>
      </w:pPr>
      <w:r>
        <w:rPr>
          <w:rFonts w:cs="Book Antiqua" w:ascii="Book Antiqua" w:hAnsi="Book Antiqua"/>
          <w:lang w:val="tr-TR"/>
        </w:rPr>
        <w:t xml:space="preserve">- </w:t>
      </w:r>
      <w:r>
        <w:rPr>
          <w:rFonts w:cs="Book Antiqua" w:ascii="Book Antiqua" w:hAnsi="Book Antiqua"/>
          <w:lang w:val="tr-TR" w:bidi="ar-EG"/>
        </w:rPr>
        <w:t xml:space="preserve">Güvenliği sağlamak amacıyla Afganistan'a yönelik uluslararası güçlerin arttırılması önerisi, yanıltıcı bir öneri olup Afganistan'da kesin bir askeri zafer gerçekleştiremeyecektir. Aksine Afganistan, imparatorluklara mezar olacaktır. </w:t>
      </w:r>
    </w:p>
    <w:p>
      <w:pPr>
        <w:pStyle w:val="Normal"/>
        <w:tabs>
          <w:tab w:val="clear" w:pos="708"/>
          <w:tab w:val="left" w:pos="7590" w:leader="none"/>
        </w:tabs>
        <w:bidi w:val="0"/>
        <w:spacing w:before="60" w:after="60"/>
        <w:jc w:val="both"/>
        <w:rPr/>
      </w:pPr>
      <w:r>
        <w:rPr>
          <w:rFonts w:cs="Book Antiqua" w:ascii="Book Antiqua" w:hAnsi="Book Antiqua"/>
          <w:lang w:val="tr-TR" w:bidi="ar-EG"/>
        </w:rPr>
        <w:t>- Taliban ile İslami Parti'nin müzakerelere girmesi, tavizler dehlizine girmek demektir. Bu müzakereler, ister görüşmeler isterse düzenli ve akşam yemeği toplantıları olarak her ne şekilde adlandırılırsa adlandırılsın bunların hepsi de müzakerelere bir giriştir ve zehir karıştırılmış bal şerbetini içmektir.</w:t>
      </w:r>
    </w:p>
    <w:p>
      <w:pPr>
        <w:pStyle w:val="Normal"/>
        <w:tabs>
          <w:tab w:val="clear" w:pos="708"/>
          <w:tab w:val="left" w:pos="7590" w:leader="none"/>
        </w:tabs>
        <w:bidi w:val="0"/>
        <w:spacing w:before="60" w:after="60"/>
        <w:jc w:val="both"/>
        <w:rPr/>
      </w:pPr>
      <w:r>
        <w:rPr>
          <w:rFonts w:cs="Book Antiqua" w:ascii="Book Antiqua" w:hAnsi="Book Antiqua"/>
          <w:lang w:val="tr-TR" w:bidi="ar-EG"/>
        </w:rPr>
        <w:t xml:space="preserve">- </w:t>
      </w:r>
      <w:r>
        <w:rPr>
          <w:rFonts w:cs="Book Antiqua" w:ascii="Book Antiqua" w:hAnsi="Book Antiqua"/>
          <w:lang w:val="tr-TR"/>
        </w:rPr>
        <w:t xml:space="preserve">Kısacası Amerika, her iki ülkede uğradığı hezimetler ile kayıplardan sonra Irak bataklığından çıkmak istediği gibi Afganistan bataklığından da çıkmak istemektedir. Hele ki Amerikan kongresi, artık boş yere dahası ağır kayıplar vererek Afganistan'da kalmaktan dolayı huzursuz olmaya ve şikayete başlamışken. Ancak aynı zamanda o, Afganistan'da kendisine sadık, kendisiyle anlaşma halinde, kendi nüfuzunu ve çıkarlarını koruyan ve güvenlik yükünü hafifleten bir hükümet olmasını da istemektedir… Nitekim Suudi Arabistan, Birleşik Arap Emirlikleri, Pakistan ve Afganistan'ı müzakereler yoluyla Taliban ile İslami Parti'ye zehir karıştırılmış bal şerbeti sunsunlar diye birer müzakereci kanat yapmıştır. Taliban ile İslami Parti'nin, Amerika çekilmeden önce ister doğrudan Amerika ile olsun isterse ajanları ile olsun müzakerelere girmesi Taliban'ın, doğrudan ya da dolaylı olarak gitgide Amerika'ya sadık bir yönetime ortak olmasını sağlay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w:t>
    </w:r>
    <w:r>
      <w:rPr>
        <w:rFonts w:cs="Times New Roman" w:ascii="Book Antiqua" w:hAnsi="Book Antiqua"/>
        <w:color w:val="000000"/>
      </w:rPr>
      <w:t>@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1-11T10:17:00Z</dcterms:modified>
  <cp:revision>376</cp:revision>
  <dc:subject/>
  <dc:title>Haçlılar, Filistin'i Yahudilere Bağışladı, Papa da Bu Bağışlamayı Tebrik Etti</dc:title>
</cp:coreProperties>
</file>