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0"/>
          <w:szCs w:val="20"/>
          <w:lang w:val="tr-TR" w:bidi="ar-IQ"/>
        </w:rPr>
      </w:pPr>
      <w:r>
        <w:rPr>
          <w:rFonts w:cs="Simplified Arabic" w:ascii="Book Antiqua" w:hAnsi="Book Antiqua"/>
          <w:b w:val="false"/>
          <w:bCs w:val="false"/>
          <w:color w:val="000000"/>
          <w:sz w:val="20"/>
          <w:szCs w:val="20"/>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Obama'nın Kuvvet Artırımı, Terörü Arttırmaktan Başka Bir Şey Getirmeyecektir</w:t>
      </w:r>
    </w:p>
    <w:p>
      <w:pPr>
        <w:pStyle w:val="Normal"/>
        <w:bidi w:val="0"/>
        <w:jc w:val="right"/>
        <w:rPr>
          <w:rFonts w:ascii="Book Antiqua" w:hAnsi="Book Antiqua" w:cs="Book Antiqua"/>
          <w:lang w:val="tr-TR"/>
        </w:rPr>
      </w:pPr>
      <w:r>
        <w:rPr>
          <w:rFonts w:cs="Book Antiqua" w:ascii="Book Antiqua" w:hAnsi="Book Antiqua"/>
          <w:lang w:val="tr-TR"/>
        </w:rPr>
        <w:t>Londra / Britanya</w:t>
      </w:r>
    </w:p>
    <w:p>
      <w:pPr>
        <w:pStyle w:val="Normal"/>
        <w:tabs>
          <w:tab w:val="clear" w:pos="709"/>
          <w:tab w:val="left" w:pos="8280" w:leader="none"/>
        </w:tabs>
        <w:bidi w:val="0"/>
        <w:spacing w:before="60" w:after="60"/>
        <w:jc w:val="right"/>
        <w:rPr>
          <w:rFonts w:ascii="Book Antiqua" w:hAnsi="Book Antiqua" w:cs="Book Antiqua"/>
          <w:lang w:val="tr-TR" w:bidi="ar-EG"/>
        </w:rPr>
      </w:pPr>
      <w:r>
        <w:rPr>
          <w:rFonts w:cs="Book Antiqua" w:ascii="Book Antiqua" w:hAnsi="Book Antiqua"/>
          <w:lang w:val="tr-TR"/>
        </w:rPr>
        <w:t>H. 15 Zilkad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27</w:t>
                      </w:r>
                    </w:p>
                  </w:txbxContent>
                </v:textbox>
                <w10:wrap type="none"/>
              </v:rect>
            </w:pict>
          </mc:Fallback>
        </mc:AlternateContent>
      </w:r>
    </w:p>
    <w:p>
      <w:pPr>
        <w:pStyle w:val="Normal"/>
        <w:bidi w:val="0"/>
        <w:jc w:val="right"/>
        <w:rPr>
          <w:rFonts w:ascii="Book Antiqua" w:hAnsi="Book Antiqua" w:cs="Book Antiqua"/>
          <w:bCs/>
          <w:lang w:val="tr-TR" w:bidi="ar-EG"/>
        </w:rPr>
      </w:pPr>
      <w:r>
        <w:rPr>
          <w:rFonts w:cs="Book Antiqua" w:ascii="Book Antiqua" w:hAnsi="Book Antiqua"/>
          <w:bCs/>
          <w:lang w:val="tr-TR"/>
        </w:rPr>
        <w:t>M. 02 Aralık 2009</w:t>
      </w:r>
      <w:r>
        <w:rPr>
          <w:rFonts w:cs="Book Antiqua" w:ascii="Book Antiqua" w:hAnsi="Book Antiqua"/>
          <w:bCs/>
          <w:lang w:val="tr-TR" w:bidi="ar-EG"/>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Nihayet Obama, Afganistan'a yönelik yeni stratejisinin otuz bin (30.000) ek kuvvet göndermek olduğunu açıkladı. Bu eylem aylar aldı. Çünkü Birleşik Devletler, tıpkı Vietnam'da başarılı olamadığı gibi Afganistan'da da başarılı olamayacağını anladı. Sovyetler Birliği, NATO'nun planlamasından daha fazla kuvvete sahip olmasına rağmen tamamen hezimete uğramıştı. “</w:t>
      </w:r>
      <w:r>
        <w:rPr>
          <w:rFonts w:cs="Arabic Transparent" w:ascii="Book Antiqua" w:hAnsi="Book Antiqua"/>
          <w:b w:val="false"/>
          <w:bCs w:val="false"/>
          <w:color w:val="000000"/>
          <w:sz w:val="20"/>
          <w:szCs w:val="20"/>
          <w:lang w:val="tr-TR"/>
        </w:rPr>
        <w:t>İsyana” karşı koymaya yönelik yeni strateji hakkındaki haberlerin ek kuvvetle eş zamana denk gelmesi yeni bir husus olmayıp akılları ve kalpleri kazanmada tamamen başarısız olacaktır. Benzer şekilde Helmand ve Kandahar'a binlerce kuvvetin konuşlandırılması iddia ettikleri gibi isyanı durdurmaktan ziyade arttıracaktır. Çünkü isyanın kaynağı, yabancı muhariplere mukavemet edilmesine ihtiyaçtan kaynaklanmakta olup bu da Afganlıların asırlardır uğraştığı bir husustur. Nitekim Afganistan'daki eski Amerikan diplomat Matthew Hoh, şöyle demiştir: “</w:t>
      </w:r>
      <w:r>
        <w:rPr>
          <w:rFonts w:cs="Arabic Transparent" w:ascii="Book Antiqua" w:hAnsi="Book Antiqua"/>
          <w:b w:val="false"/>
          <w:bCs w:val="false"/>
          <w:i/>
          <w:iCs/>
          <w:color w:val="000000"/>
          <w:sz w:val="20"/>
          <w:szCs w:val="20"/>
          <w:lang w:val="tr-TR"/>
        </w:rPr>
        <w:t>İsyan, Amerikan kuvvetlerinin ulaşmasının ardından Afganistan'a ulaşmıştır</w:t>
      </w:r>
      <w:r>
        <w:rPr>
          <w:rFonts w:cs="Arabic Transparent" w:ascii="Book Antiqua" w:hAnsi="Book Antiqua"/>
          <w:b w:val="false"/>
          <w:bCs w:val="false"/>
          <w:color w:val="000000"/>
          <w:sz w:val="20"/>
          <w:szCs w:val="20"/>
          <w:lang w:val="tr-TR"/>
        </w:rPr>
        <w:t xml:space="preserve">.”  </w:t>
      </w:r>
      <w:r>
        <w:rPr>
          <w:rFonts w:cs="Simplified Arabic" w:ascii="Book Antiqua" w:hAnsi="Book Antiqua"/>
          <w:b w:val="false"/>
          <w:bCs w:val="false"/>
          <w:color w:val="000000"/>
          <w:sz w:val="20"/>
          <w:szCs w:val="20"/>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Afganistan'ın işgal edilmesi hakkındaki Obama'nın, teröristlerin hezimete uğratılması Birleşik Devletler'i daha güvenli hale getireceği şeklindeki temel gerekçesi çürük bir gerekçedir. Çünkü onlardan az bir kısmı hala Afganistan'dadır. Ancak onların -iddia ettiği üzere- artık Pakistan'a intikal etmiş olsalar bile Obama, geri dönmeleri halinde Birleşik Devletler kuvvetlerinin sonsuza dek Afganistan'da kalacağını mı düşünmektedir? Yoksa Amerikan kuvvetlerinin artık bu insanların faaliyet gösterdiği iddia edildiği Pakistan'da kullanılacağını mı söylemektedir?   </w:t>
      </w:r>
    </w:p>
    <w:p>
      <w:pPr>
        <w:pStyle w:val="TextBody"/>
        <w:bidi w:val="0"/>
        <w:spacing w:before="60" w:after="60"/>
        <w:ind w:left="0" w:right="0" w:firstLine="284"/>
        <w:jc w:val="both"/>
        <w:rPr/>
      </w:pPr>
      <w:r>
        <w:rPr>
          <w:rFonts w:cs="Simplified Arabic" w:ascii="Book Antiqua" w:hAnsi="Book Antiqua"/>
          <w:b w:val="false"/>
          <w:bCs w:val="false"/>
          <w:color w:val="000000"/>
          <w:sz w:val="20"/>
          <w:szCs w:val="20"/>
          <w:lang w:val="tr-TR"/>
        </w:rPr>
        <w:t>Pakistan'daki insanların çoğunun şüphelendiği durum, olduğu gibi kalacak olan ikinci görüştür. Bu da sürpriz bir durum değildir. Çünkü Amerikan liderlerinin Afganistan-Pakistan stratejisi hakkındaki konuşmalarının çoğu, Pakistan'a yönelik üstü kapalı bazen de açık tehditler içermektedir. Nitekim Washington Post Gazetesi, emekli Amerikan Generali James Jones'in şu uyarısını aktarmıştır: “</w:t>
      </w:r>
      <w:r>
        <w:rPr>
          <w:rFonts w:cs="Arabic Transparent" w:ascii="Book Antiqua" w:hAnsi="Book Antiqua"/>
          <w:b w:val="false"/>
          <w:bCs w:val="false"/>
          <w:i/>
          <w:iCs/>
          <w:color w:val="000000"/>
          <w:sz w:val="20"/>
          <w:szCs w:val="20"/>
          <w:lang w:val="tr-TR"/>
        </w:rPr>
        <w:t>Pakistan, isyancıları yakalayamazsa muhtemelen Birleşik Devletler, Pakistan'ın Afganistan'la olan Batı ve Güney sınırları boyuna yerleşmiş isyancıları takip etmeye yönelik düzenlemeler uyarınca her türlü aracı kullanmak zorunda kalacaktır.</w:t>
      </w:r>
      <w:r>
        <w:rPr>
          <w:rFonts w:cs="Arabic Transparent" w:ascii="Book Antiqua" w:hAnsi="Book Antiqua"/>
          <w:b w:val="false"/>
          <w:bCs w:val="false"/>
          <w:color w:val="000000"/>
          <w:sz w:val="20"/>
          <w:szCs w:val="20"/>
          <w:lang w:val="tr-TR"/>
        </w:rPr>
        <w:t>” Hiçbir şüpheye mahal bırakmaksızın şunun anlaşılması gerekir ki ortaya çıkmaya başlayan ek güçlerin ve siyasi stratejinin sabitleşmesi, sırf savaşı Pakistan şehirlerine ve köylerine taşımak içindir. Nitekim İngiltere Başbakanı Gordon Brown'ın, Pakistan'dan daha fazlasını istediği 29 kasımdaki açıklaması, önümüzdeki haftalarda ve aylarda neler olacağının açık göstergesidir.</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NATO kuvvetlerinin süregelen varlığı, Batının diktatörlük ve işkence odalarını iyi yönetişim ve seçilmiş liderlerle nasıl değiştirdiğine model olması istenen Afganistan'da iyi yönetişimin gelişmesine katkıda bulunması imkansızdır. Artık bugün Afganistan, önceki herhangi bir zamandan daha bozuk bir hale gelmiştir. Batılı etik liderliği yok eden sadece ne askeri işgal ne Guantanamo ne de Ebu Gurayb ve Begram'daki işkencedir. Bilakis kötü yönetim ve beceriksizlik de vardır. Bunun yanı sıra Afganistan'ın istila edilmesinin üzerinden sekiz sene geçtiği halde Batı, bölgedeki bozuk liderlikleri desteklemeyi sürdürmektedir. Nitekim –tıpkı Ortadoğu'daki diğer nizamlar gibi- Zerdari, Karzai ve Hasina'yı desteklemesi, ticari çıkarların değerlerden daha öncelikli olduğuna dair bir örnektir.   </w:t>
      </w:r>
    </w:p>
    <w:p>
      <w:pPr>
        <w:pStyle w:val="TextBody"/>
        <w:bidi w:val="0"/>
        <w:spacing w:before="60" w:after="60"/>
        <w:ind w:left="0" w:right="0" w:firstLine="284"/>
        <w:jc w:val="both"/>
        <w:rPr/>
      </w:pPr>
      <w:r>
        <w:rPr>
          <w:rFonts w:cs="Simplified Arabic" w:ascii="Book Antiqua" w:hAnsi="Book Antiqua"/>
          <w:b w:val="false"/>
          <w:bCs w:val="false"/>
          <w:color w:val="000000"/>
          <w:sz w:val="20"/>
          <w:szCs w:val="20"/>
          <w:lang w:val="tr-TR"/>
        </w:rPr>
        <w:t>Binaenaleyh şu noktaları vurgulayarak son veriyoruz: Birincisi: Tüm yabancı kuvvetler ile üsler yok edilmeli ve Batı işgali ile İslami alemin servetlerinin sömürülmesine nihai olarak son verilmelidir. İkincisi: Batı, bölgenin bozuk yöneticilerine destek vermeye son vermelidir. Üçüncüsü: Batının, şu anda savaşı sokaklarınıza, köylerinize ve şehirlerinize taşımak istediği ve Pakistan'ın ancak İslami nizamı tatbik etmek ve enerjilerini harekete geçirmekle olası saldırıya karşı koymaya muktedir olacağı hususunda Pakistan halkını uyarmak ister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Maintext">
    <w:name w:val="mai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09-12-31T00:10:00Z</dcterms:modified>
  <cp:revision>91</cp:revision>
  <dc:subject/>
  <dc:title>Obama'nın Kuvvet Artırımı, Terörü Arttırmaktan Başka Bir Şey Getirmeyecektir</dc:title>
</cp:coreProperties>
</file>