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 xml:space="preserve">Filistin Güvenlik Birimleri, Yahudi İşgal Ordusunun Yardım ve Desteğiyle </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Hizb-ut Tahrir Şebabını Tutuklamak için Husan Beldesine Baskın Düzenledi</w:t>
      </w:r>
    </w:p>
    <w:p>
      <w:pPr>
        <w:pStyle w:val="Normal"/>
        <w:bidi w:val="0"/>
        <w:jc w:val="right"/>
        <w:rPr>
          <w:rFonts w:ascii="Book Antiqua" w:hAnsi="Book Antiqua" w:cs="Book Antiqua"/>
          <w:lang w:val="tr-TR"/>
        </w:rPr>
      </w:pPr>
      <w:r>
        <w:rPr>
          <w:rFonts w:cs="Book Antiqua" w:ascii="Book Antiqua" w:hAnsi="Book Antiqua"/>
          <w:lang w:val="tr-TR"/>
        </w:rPr>
        <w:t>H. 23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8</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2 Ekim 2009</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Dayton otoritesine bağlı güvenlik birimleri, 12.10.2009 Pazartesi günü, Yahudi işgal güçlerinin yardım ve desteğiyle Betlahem şehrinin Batısına düşen Husan beldesindeki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şebabının yanı sıra hakkı söylemede hiçbir kınayıcının kınamasından korkmayan başka kimselerin evlerine de baskın düzenled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Utanmadan ve sıkılmadan yaşlarına veya yaşlı olmalarına saygı göstermeksizin geneli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şebabı olmak üzere beldedeki birçok evi basarak Hizb üyelerinden biri olan elli küsur (50) yaşındaki “</w:t>
      </w:r>
      <w:r>
        <w:rPr>
          <w:rFonts w:cs="Arabic Transparent" w:ascii="Book Antiqua" w:hAnsi="Book Antiqua"/>
          <w:b w:val="false"/>
          <w:bCs w:val="false"/>
          <w:color w:val="000000"/>
          <w:sz w:val="22"/>
          <w:szCs w:val="22"/>
          <w:lang w:val="tr-TR"/>
        </w:rPr>
        <w:t>Muhammed Sebatin'i” evinde ve belde sakinlerinden altmış beş (65) yaşında ihtiyar biri olan “Fethi Hamamire'yi” işyerinde tutukladılar.</w:t>
      </w:r>
      <w:r>
        <w:rPr>
          <w:rFonts w:cs="Simplified Arabic" w:ascii="Book Antiqua" w:hAnsi="Book Antiqua"/>
          <w:b w:val="false"/>
          <w:bCs w:val="false"/>
          <w:color w:val="000000"/>
          <w:sz w:val="22"/>
          <w:szCs w:val="22"/>
          <w:lang w:val="tr-TR"/>
        </w:rPr>
        <w:t xml:space="preserve"> Askeri araçlarının beldenin sokaklarına dalaştığı, işgal güçlerinin yardımıyla tüm bunların meydana geldiği bir sırada Otoritenin güvenlik birimleri de Yahudi varlığını ve vatandaşlarını yeryüzünde fitne çıkarmak ve terör estirmek üzere serbest bırakan Oslo'nun türettiği Otoritenin utanç görüntüsü altında baskın yapmaktaydı. Bu sırada Yahudiler, bir kez daha Mescid-il Aksa'yı basarak onu kirletmek, katletmek, tehdit etmek, Filistin'in genelindeki masum insanları korkutmak, onlara saldırmak, çiftliklerini ve ağaçlarını yakmak ve zeytin ağaçlarını sökmekle meşgul iken bu birimler, bunlara karşı harekete geçmek yerine Filistin halkına Yahudilerin yaptıklarının aynısını yapmakta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Otorite ile güvenlik birimleri, kendilerini ümmetin muhlis evlatlarını takip etmeye adamışlardır. Başta Filistin meselesi olmak üzere ümmetin meselelerine ve ümmete karşı tezgahlanan komploları ifşa eden, hiç bir kınayıcının kınamasından, zalimin zulmünden, iradesini İslami ümmetin düşmanlarına ipotek edip kendisini bu düşmanın gizli eli kılarak onun emriyle, onunla koordinasyon içerisinde ve onun desteğiyle hareket edenlerin göz dağından korkmaksızın hakkı dile getiren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şebabı da onlardan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Otoritenin güvenlik birimleri, şebabı bulamadıkları hane halkını sadece ahlaksız kimselerin kullanacağı ödleklere yakışır iğrenç bir üslupla tehdit ettiler. Keza şebaba işkence etmek ve takip etmekle gözdağı vererek hak sözü dile getiren, hakikati beyan eden ve ödlekleri ifşa eden muhlisleri bu şekilde susturacaklarını zannetmektedirle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EG"/>
        </w:rPr>
        <w:t>Kayda değerdir ki Betlahem şehrinin batısına düşen ve “</w:t>
      </w:r>
      <w:r>
        <w:rPr>
          <w:rFonts w:cs="Arabic Transparent" w:ascii="Book Antiqua" w:hAnsi="Book Antiqua"/>
          <w:b w:val="false"/>
          <w:bCs w:val="false"/>
          <w:color w:val="000000"/>
          <w:sz w:val="22"/>
          <w:szCs w:val="22"/>
          <w:lang w:val="tr-TR" w:bidi="ar-EG"/>
        </w:rPr>
        <w:t>Beytar”</w:t>
      </w:r>
      <w:r>
        <w:rPr>
          <w:rFonts w:cs="Simplified Arabic" w:ascii="Book Antiqua" w:hAnsi="Book Antiqua"/>
          <w:b w:val="false"/>
          <w:bCs w:val="false"/>
          <w:color w:val="000000"/>
          <w:sz w:val="22"/>
          <w:szCs w:val="22"/>
          <w:lang w:val="tr-TR" w:bidi="ar-EG"/>
        </w:rPr>
        <w:t xml:space="preserve"> yerleşim bölgesine bitişik olan Husan beldesi, güvenlik olarak doğrudan işgal ordusunun yetki sahasına giren “</w:t>
      </w:r>
      <w:r>
        <w:rPr>
          <w:rFonts w:cs="Arabic Transparent" w:ascii="Book Antiqua" w:hAnsi="Book Antiqua"/>
          <w:b w:val="false"/>
          <w:bCs w:val="false"/>
          <w:color w:val="000000"/>
          <w:sz w:val="22"/>
          <w:szCs w:val="22"/>
          <w:lang w:val="tr-TR" w:bidi="ar-EG"/>
        </w:rPr>
        <w:t xml:space="preserve">C” bölgesinde yer almaktadır. Dolayısıyla Filistin güvenlik birimi, meşum Oslo Anlaşması'nda varılan sonuca göre buraya ancak Yahudi işgal ordusuyla koordinasyon içerisinde girebilir. </w:t>
      </w:r>
      <w:r>
        <w:rPr>
          <w:rFonts w:cs="Simplified Arabic" w:ascii="Book Antiqua" w:hAnsi="Book Antiqua"/>
          <w:b w:val="false"/>
          <w:bCs w:val="false"/>
          <w:color w:val="000000"/>
          <w:sz w:val="22"/>
          <w:szCs w:val="22"/>
          <w:lang w:val="tr-TR" w:bidi="ar-EG"/>
        </w:rPr>
        <w:t xml:space="preserve">Son olarak deriz ki Dayton otoritesi ve arkasındaki Yahudiler,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şebabını Filistin'i Yahudilerin pisliğinden, Allah, resulü ve müminlerle savaşan zalimlerden kurtaracak olan Hilafet Devleti'ni kurmak için daveti taşımayı sürdürmekten asla vazgeçirmeyeceklerdir.</w:t>
      </w:r>
    </w:p>
    <w:p>
      <w:pPr>
        <w:pStyle w:val="TextBody"/>
        <w:bidi w:val="0"/>
        <w:spacing w:before="60" w:after="60"/>
        <w:jc w:val="both"/>
        <w:rPr/>
      </w:pPr>
      <w:r>
        <w:rPr>
          <w:rFonts w:ascii="Verdana" w:hAnsi="Verdana" w:cs="Simplified Arabic"/>
          <w:b w:val="false"/>
          <w:b w:val="false"/>
          <w:bCs w:val="false"/>
          <w:szCs w:val="24"/>
          <w:rtl w:val="true"/>
          <w:lang w:val="tr-TR"/>
        </w:rPr>
        <w:t>وَالَّذِينَ</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يُؤْذُونَ</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الْمُؤْمِنِينَ</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وَالْمُؤْمِنَاتِ</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بِغَيْرِ</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مَا</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اكْتَسَبُوا</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فَقَدِ</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احْتَمَلُوا</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بُهْتَانًا</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وَإِثْمًا</w:t>
      </w:r>
      <w:r>
        <w:rPr>
          <w:rFonts w:ascii="Verdana" w:hAnsi="Verdana" w:eastAsia="Verdana" w:cs="Verdana"/>
          <w:b w:val="false"/>
          <w:b w:val="false"/>
          <w:bCs w:val="false"/>
          <w:szCs w:val="24"/>
          <w:rtl w:val="true"/>
          <w:lang w:val="tr-TR"/>
        </w:rPr>
        <w:t xml:space="preserve"> </w:t>
      </w:r>
      <w:r>
        <w:rPr>
          <w:rFonts w:ascii="Verdana" w:hAnsi="Verdana" w:cs="Simplified Arabic"/>
          <w:b w:val="false"/>
          <w:b w:val="false"/>
          <w:bCs w:val="false"/>
          <w:szCs w:val="24"/>
          <w:rtl w:val="true"/>
          <w:lang w:val="tr-TR"/>
        </w:rPr>
        <w:t>مُبِينًا</w:t>
      </w:r>
      <w:r>
        <w:rPr>
          <w:rFonts w:ascii="Book Antiqua" w:hAnsi="Book Antiqua" w:cs="Book Antiqua"/>
          <w:b w:val="false"/>
          <w:b w:val="false"/>
          <w:bCs w:val="false"/>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Mümin erkeklere ve mümine kadınlara, yapmadıkları bir şeyden dolayı eziyet edenler, şüphesiz bir iftira ve apaçık bir günah yüklenmişlerdir</w:t>
      </w:r>
      <w:r>
        <w:rPr>
          <w:rFonts w:cs="Simplified Arabic" w:ascii="Book Antiqua" w:hAnsi="Book Antiqua"/>
          <w:sz w:val="22"/>
          <w:szCs w:val="22"/>
          <w:lang w:val="tr-TR"/>
        </w:rPr>
        <w:t>.</w:t>
      </w:r>
      <w:r>
        <w:rPr>
          <w:rFonts w:cs="Arabic Transparent" w:ascii="Book Antiqua" w:hAnsi="Book Antiqua"/>
          <w:sz w:val="22"/>
          <w:szCs w:val="22"/>
          <w:lang w:val="tr-TR"/>
        </w:rPr>
        <w:t>”</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Ahzâb 5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66" w:bottom="7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09-11-02T12:28:00Z</dcterms:modified>
  <cp:revision>350</cp:revision>
  <dc:subject/>
  <dc:title>Filistin Güvenlik Birimleri, Yahudi İşgal Ordusunun Yardım ve Desteğiyle Hizb-ut Tahrir Şebabını Tutuklamak için Husan Beldesine Baskın Düzenledi</dc:title>
</cp:coreProperties>
</file>