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spacing w:before="60" w:after="60"/>
        <w:jc w:val="center"/>
        <w:rPr/>
      </w:pPr>
      <w:r>
        <w:rPr>
          <w:rFonts w:cs="Simplified Arabic" w:ascii="Book Antiqua" w:hAnsi="Book Antiqua"/>
          <w:b/>
          <w:bCs/>
          <w:sz w:val="24"/>
          <w:szCs w:val="24"/>
          <w:lang w:val="tr-TR"/>
        </w:rPr>
        <w:t>Bir Zamanlar Hilafet'e Başkentlik Yapan İstanbul, Kâfirlerin Küresel Kararlar Aldığı Bir Merkez Haline Getirilmek İsteni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6 Şevval 1430</w:t>
      </w:r>
      <w:r>
        <mc:AlternateContent>
          <mc:Choice Requires="wps">
            <w:drawing>
              <wp:anchor behindDoc="0" distT="0" distB="0" distL="0" distR="114935" simplePos="0" locked="0" layoutInCell="0" allowOverlap="1" relativeHeight="6">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2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29</w:t>
                      </w:r>
                    </w:p>
                  </w:txbxContent>
                </v:textbox>
                <w10:wrap type="none"/>
              </v:rect>
            </w:pict>
          </mc:Fallback>
        </mc:AlternateContent>
      </w:r>
    </w:p>
    <w:p>
      <w:pPr>
        <w:pStyle w:val="Normal"/>
        <w:bidi w:val="0"/>
        <w:ind w:left="8496" w:right="0" w:hanging="0"/>
        <w:jc w:val="center"/>
        <w:rPr>
          <w:rFonts w:ascii="Book Antiqua" w:hAnsi="Book Antiqua" w:cs="Book Antiqua"/>
          <w:bCs/>
          <w:color w:val="000000"/>
          <w:lang w:val="tr-TR" w:bidi="ar-EG"/>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05 Ekim </w:t>
      </w:r>
      <w:r>
        <w:rPr>
          <w:rFonts w:cs="Book Antiqua" w:ascii="Book Antiqua" w:hAnsi="Book Antiqua"/>
          <w:bCs/>
          <w:color w:val="000000"/>
          <w:lang w:val="tr-TR" w:bidi="ar-EG"/>
        </w:rPr>
        <w:t>2009</w:t>
      </w:r>
    </w:p>
    <w:p>
      <w:pPr>
        <w:pStyle w:val="Normal"/>
        <w:bidi w:val="0"/>
        <w:spacing w:before="60" w:after="60"/>
        <w:ind w:left="0" w:right="0" w:firstLine="284"/>
        <w:jc w:val="both"/>
        <w:rPr/>
      </w:pPr>
      <w:r>
        <w:rPr>
          <w:rFonts w:cs="Book Antiqua" w:ascii="Book Antiqua" w:hAnsi="Book Antiqua"/>
          <w:color w:val="000000"/>
          <w:sz w:val="22"/>
          <w:szCs w:val="22"/>
          <w:lang w:val="tr-TR"/>
        </w:rPr>
        <w:t>Uluslararası Para Fonu (IMF) ile Dünya Bankası 2009 yıllık toplantısı 6-7 ekim tarihlerinde, Türkiye'nin ev sahipliğinde İstanbul'da yapılacak. Basındaki haberlere göre toplantıda IMF ve Dünya Bankası'nın küresel ekonomik önemi ile küresel krizden çıkış ve küresel mali sistemin, bir daha krizlere neden olmayacak şekilde yeniden düzenlenmesi görüşülecek.</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MF, 1944 yılında kurulduğu günden beri küresel parasal işbirliği geliştirmek, mali istikrar oluşturmak, uluslararası ticareti kolaylaştırmak, sürdürülebilir ekonomik büyümeyi desteklemek ve dünya çapında yoksulluğu azaltmak için çalışma kılıfı altında başta İslam ülkeleri olmak üzere gelişmekte olan ülkelerin ekonomik sıkıntıları aşmalarını sağlama bahanesiyle bu ülkelere krediler vererek onları, hem ekonomik hem de siyasi olarak başta Amerika olmak üzere kafir kapitalist Batı ülkelerinin kölesi haline getiren fasit bir kurumdur. Bu tür kurumlar, ekonomik krize gerçekten çözüm getirebilselerdi bizden önce, hamiliğini yapan Amerika'nın ekonomisine çözüm getirirlerdi. Bu kurumların yıllardan beri hiçbir başarılı ekonomik politika üretememeleri gerçeğine rağmen başımızdaki yöneticilerin, bu toplantıyı dev organizasyon olarak nitelemeleri, IMF'den alacakları üç beş kuruş kredinin ülke ekonomisine katkısı olacağı yönündeki açıklamaları, açıkça yalandı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ndan daha kötüsü, Başbakan Erdoğan'ın, Uluslararası Finans Enstitüsünün 03.10.2009'daki gala yemeğinde yaptığı </w:t>
      </w:r>
      <w:r>
        <w:rPr>
          <w:rFonts w:cs="Book Antiqua" w:ascii="Book Antiqua" w:hAnsi="Book Antiqua"/>
          <w:i/>
          <w:iCs/>
          <w:color w:val="000000"/>
          <w:sz w:val="22"/>
          <w:szCs w:val="22"/>
          <w:lang w:val="tr-TR"/>
        </w:rPr>
        <w:t>"Hedefimiz İstanbul'u öncelikli olarak bölgesel, daha sonra da küresel bir finans merkezi konumuna getirmektir"</w:t>
      </w:r>
      <w:r>
        <w:rPr>
          <w:rFonts w:cs="Book Antiqua" w:ascii="Book Antiqua" w:hAnsi="Book Antiqua"/>
          <w:color w:val="000000"/>
          <w:sz w:val="22"/>
          <w:szCs w:val="22"/>
          <w:lang w:val="tr-TR"/>
        </w:rPr>
        <w:t xml:space="preserve"> şeklindeki açıklamasıdır. Zira bu açıklama, kafir Amerika'nın bir sömürü aracı olan IMF ile Dünya Bankası'nın İstanbul'da yapacağı toplantıdan duyulan memnuniyeti dile getirmektedir. Oysa önce askeri alanda NATO’nun, şimdi de ekonomik alanda IMF ile Dünya Bankası toplantılarının yapılacağı İstanbul, bir zamanlar Hilafet’e başkentlik yapıp İslam ümmetinin maslahatları için kararlar alınan bir merkez iken bugün Amerika liderliğindeki kâfir Batı'nın küresel kararlar aldığı bir merkez haline getirilmek istenmektedir. </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Türkiye Müslümanları!</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Ülkemizi yabancı ekonomik güçlerin kölesi durumuna düşüren, zengin yeraltı ve yerüstü kaynaklarımıza rağmen bizleri fakirleştiren, yalancı yöneticilerin yıllardır uygulayageldiği IMF ve Dünya Bankası’nın ekonomi politikalarıdır. O halde Müslümanları tüm bu bozuk kuruluşlardan kurtarıp sahih İslami ekonomik sisteme kavuşturacak olan </w:t>
      </w:r>
      <w:r>
        <w:rPr>
          <w:rFonts w:cs="Book Antiqua" w:ascii="Book Antiqua" w:hAnsi="Book Antiqua"/>
          <w:b/>
          <w:bCs/>
          <w:color w:val="000000"/>
          <w:sz w:val="22"/>
          <w:szCs w:val="22"/>
          <w:lang w:val="tr-TR"/>
        </w:rPr>
        <w:t>Râşidi Hilafet Devleti</w:t>
      </w:r>
      <w:r>
        <w:rPr>
          <w:rFonts w:cs="Book Antiqua" w:ascii="Book Antiqua" w:hAnsi="Book Antiqua"/>
          <w:color w:val="000000"/>
          <w:sz w:val="22"/>
          <w:szCs w:val="22"/>
          <w:lang w:val="tr-TR"/>
        </w:rPr>
        <w:t>'nin kurulması için acele ediniz zira gerçek ekonomik refahın tadına ancak o zaman varacaksınız.</w:t>
      </w:r>
    </w:p>
    <w:sectPr>
      <w:headerReference w:type="default" r:id="rId2"/>
      <w:headerReference w:type="first" r:id="rId3"/>
      <w:footerReference w:type="default" r:id="rId4"/>
      <w:footerReference w:type="first" r:id="rId5"/>
      <w:type w:val="nextPage"/>
      <w:pgSz w:w="11906" w:h="16838"/>
      <w:pgMar w:left="737" w:right="737" w:gutter="0" w:header="709" w:top="1134" w:footer="10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5">
          <wp:simplePos x="0" y="0"/>
          <wp:positionH relativeFrom="column">
            <wp:posOffset>4953000</wp:posOffset>
          </wp:positionH>
          <wp:positionV relativeFrom="paragraph">
            <wp:posOffset>46355</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3:09:00Z</dcterms:created>
  <dc:creator/>
  <dc:description/>
  <cp:keywords/>
  <dc:language>en-US</dc:language>
  <cp:lastModifiedBy/>
  <cp:lastPrinted>2007-11-28T12:57:00Z</cp:lastPrinted>
  <dcterms:modified xsi:type="dcterms:W3CDTF">2009-10-04T18:13:00Z</dcterms:modified>
  <cp:revision>25</cp:revision>
  <dc:subject/>
  <dc:title>Bir Zamanlar Hilafet'e Başkentlik Yapan İstanbul, Kâfirlerin Küresel Kararlar Aldığı Bir Merkez Haline Getirilmek İsteniyor</dc:title>
</cp:coreProperties>
</file>