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Operasyonları İdare Etmek Amacıyla Veziristan'a Ulaşan Amerikan Yüksek Temsilcisi Richard Holbrook'un Kovulmasını ve Amerikan Sefareti'nin Kapatılmasını Talep Etmek Üzere Lahor, İslamabad ve Karaçi'deki Basın Kulüpleri Önünde Gösteriler Düzenledi</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Şaban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Y–TR–003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Y–TR–003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Ağustos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indistan tarafından azarlanmasının üzerine Veziristan'a ulaşan Pakistan'ın fiili yöneticisi Richard Holbrook, beraberinde askeri operasyonların başlatılmasına karar veren belirli emirlerle geldi. Bu ziyaretin öncesinde Birleşmiş Milletler, Güney Veziristan sakinlerinden büyük bir kısmını tahliye etti ve tahliye edilmelerinin ardından onlara gıda yardımları verilmeye başlandı. Bilindiği üzere bu Holbrook, Vietnam ve Kamboçya'daki Kaos Çıkarma Mangası'nda iken 24 yaşlarında idi ve 68 yıllık ömrünü insanlığın kanıyla oynamakla geçirmiştir.</w:t>
      </w:r>
    </w:p>
    <w:p>
      <w:pPr>
        <w:pStyle w:val="Normal"/>
        <w:bidi w:val="0"/>
        <w:spacing w:before="60" w:after="60"/>
        <w:ind w:left="0" w:right="0" w:firstLine="284"/>
        <w:jc w:val="both"/>
        <w:rPr/>
      </w:pPr>
      <w:r>
        <w:rPr>
          <w:rFonts w:cs="Book Antiqua" w:ascii="Book Antiqua" w:hAnsi="Book Antiqua"/>
          <w:color w:val="000000"/>
          <w:sz w:val="22"/>
          <w:szCs w:val="22"/>
          <w:lang w:val="tr-TR"/>
        </w:rPr>
        <w:t>Nitekim Pakistan'a yönelik son ziyaretinde Svat'ın bombalanmasını emrederek kadın, çocuk ve yaşlı olmak üzere binlerce Müslüman’ın öldürülmesine ve tehcir edilmesine neden olmuştur. Bunu rağmen siyasi ve askeri liderler, bu “teröristi</w:t>
      </w:r>
      <w:r>
        <w:rPr>
          <w:rFonts w:cs="Arabic Transparent" w:ascii="Book Antiqua" w:hAnsi="Book Antiqua"/>
          <w:color w:val="000000"/>
          <w:sz w:val="22"/>
          <w:szCs w:val="22"/>
          <w:lang w:val="tr-TR"/>
        </w:rPr>
        <w:t>” karşılamak üzere sıraya girdiler ve onu yemek sofralarına davet ettiler. Oysa daha altı ay önce bu mücrim, Pakistan'daki kanlı operasyonlar silsilesini idare etmesinin yanı sıra İslamabad'ın merkezinde bir Amerikan kalesi inşa etmişti.</w:t>
      </w:r>
    </w:p>
    <w:p>
      <w:pPr>
        <w:pStyle w:val="Normal"/>
        <w:bidi w:val="0"/>
        <w:spacing w:before="60" w:after="60"/>
        <w:ind w:left="0" w:right="0" w:firstLine="284"/>
        <w:jc w:val="both"/>
        <w:rPr/>
      </w:pPr>
      <w:r>
        <w:rPr>
          <w:rFonts w:cs="Arabic Transparent" w:ascii="Book Antiqua" w:hAnsi="Book Antiqua"/>
          <w:color w:val="000000"/>
          <w:sz w:val="22"/>
          <w:szCs w:val="22"/>
          <w:lang w:val="tr-TR"/>
        </w:rPr>
        <w:t>Bu küstahın bu parazit eylemlerde bulunmaya cüret etmesinin nedeni, Amerika'ya boyun büken yöneticilerimizdir. Zira onlar, daha ağzından çıkmadan onun emirlerini ve isteklerini yerine getirmeyi kendileri için önemli bir misyon ve görev olarak addetmektedirler.</w:t>
      </w:r>
    </w:p>
    <w:p>
      <w:pPr>
        <w:pStyle w:val="Normal"/>
        <w:bidi w:val="0"/>
        <w:spacing w:before="60" w:after="60"/>
        <w:ind w:left="0" w:right="0" w:firstLine="284"/>
        <w:jc w:val="both"/>
        <w:rPr/>
      </w:pPr>
      <w:r>
        <w:rPr>
          <w:rFonts w:cs="Arabic Transparent" w:ascii="Book Antiqua" w:hAnsi="Book Antiqua"/>
          <w:color w:val="000000"/>
          <w:sz w:val="22"/>
          <w:szCs w:val="22"/>
          <w:lang w:val="tr-TR"/>
        </w:rPr>
        <w:t>İnsanlar, bu kişinin ülkeden kovulmasını talep ettikleri gibi Amerikan sefaretinin de kapatılmasını talep etmektedirler. Zira Amerika'nın Pakistan üzerindeki pençesi ve tahakkümü her geçen gün daha da güçlenmektedir.</w:t>
      </w:r>
    </w:p>
    <w:p>
      <w:pPr>
        <w:pStyle w:val="Normal"/>
        <w:bidi w:val="0"/>
        <w:spacing w:before="60" w:after="60"/>
        <w:ind w:left="0" w:right="0" w:firstLine="284"/>
        <w:jc w:val="both"/>
        <w:rPr/>
      </w:pPr>
      <w:r>
        <w:rPr>
          <w:rFonts w:cs="Arabic Transparent" w:ascii="Book Antiqua" w:hAnsi="Book Antiqua"/>
          <w:color w:val="000000"/>
          <w:sz w:val="22"/>
          <w:szCs w:val="22"/>
          <w:lang w:val="tr-TR"/>
        </w:rPr>
        <w:t xml:space="preserve">Güç ve kuvvet sahipleri, Pakistan'daki sömürgeci köklerin sökülüp atılması, mevcut hain siyasileri ve hıyanette onları geçerek birer Pakistan firavununa dönüşenlerin sorgulanması için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e nusret vermeyi geciktirerek daha fazla vakit kaybetmemelidir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10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08-05-16T14:22:00Z</cp:lastPrinted>
  <dcterms:modified xsi:type="dcterms:W3CDTF">2009-09-17T09:37:00Z</dcterms:modified>
  <cp:revision>102</cp:revision>
  <dc:subject/>
  <dc:title>Hizb-ut Tahrir, Operasyonları İdare Etmek Amacıyla Veziristan'a Ulaşan Amerikan Yüksek Temsilcisi Richard Holbrook'un Kovulmasını ve Amerikan Sefareti'nin Kapatılmasını Talep Etmek Üzere Lahor, İslamabad ve Karaçi'deki Basın Kulüpleri Önünde Gösteriler Düzenledi</dc:title>
</cp:coreProperties>
</file>