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y Müslümanla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u Tehlikeli Komployu Boşa Çıkarın!</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Amerika, Hain Pakistan Yöneticilerinin Muvafakatiyle</w:t>
      </w:r>
      <w:r>
        <w:rPr>
          <w:rFonts w:cs="Al Ketab" w:ascii="Arabic Typesetting;Courier New" w:hAnsi="Arabic Typesetting;Courier New"/>
          <w:b/>
          <w:bCs/>
          <w:sz w:val="30"/>
          <w:szCs w:val="30"/>
          <w:lang w:val="tr-TR"/>
        </w:rPr>
        <w:t xml:space="preserve"> </w:t>
      </w:r>
      <w:r>
        <w:rPr>
          <w:rFonts w:cs="Book Antiqua" w:ascii="Book Antiqua" w:hAnsi="Book Antiqua"/>
          <w:b/>
          <w:bCs/>
          <w:sz w:val="24"/>
          <w:szCs w:val="24"/>
          <w:lang w:val="tr-TR"/>
        </w:rPr>
        <w:t xml:space="preserve">Tarbla Üssünü İnşa Ettikten Sonra Şimdi de İslamabad'ın Göbeğinde Kendisine Ait Yeni Askeri Bir Üst İnşa Ediyor! </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Şab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Ağustos 2009</w:t>
      </w:r>
    </w:p>
    <w:p>
      <w:pPr>
        <w:pStyle w:val="BodyText3"/>
        <w:spacing w:before="60" w:after="60"/>
        <w:ind w:left="0" w:right="0" w:firstLine="284"/>
        <w:jc w:val="both"/>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Geçenlerde medya organları, Amerika'nın İslamabad'daki Amerikan sefaretini genişletme gerekçesi altında kendisine ait askeri üstlere benzer bir kale inşa edeceği şeklinde bir haber geçti. Bu maksatla sefaret, binasının karşısında yüzölçümü 7,28 hektarı bulan bir arazi parçasını sadece 12 milyon dolar karşılığında satın aldı!</w:t>
      </w:r>
      <w:r>
        <w:rPr>
          <w:rFonts w:cs="Al Ketab" w:ascii="Arabic Typesetting;Courier New" w:hAnsi="Arabic Typesetting;Courier New"/>
          <w:sz w:val="30"/>
          <w:szCs w:val="30"/>
        </w:rPr>
        <w:t xml:space="preserve"> </w:t>
      </w:r>
      <w:r>
        <w:rPr>
          <w:rFonts w:cs="Book Antiqua" w:ascii="Book Antiqua" w:hAnsi="Book Antiqua"/>
          <w:color w:val="000000"/>
          <w:sz w:val="22"/>
          <w:szCs w:val="20"/>
        </w:rPr>
        <w:t xml:space="preserve">Oysa Arazi Dairesi, sefaretin satın aldığı arazinin karşısındaki arazi parçasını buraya 153 adet yerleşim birimi inşa eden bir Türk emlak şirketine 72 milyon dolar karşılığında satmıştır! Yani Amerikan sefaretinin ödediği miktarın altı katıdır. Oysa bu arazinin yüzölçümü 2,43 hektar yani Amerikan sefaretinin satın aldığı arazi parçasının yüzölçümünün üçte birinden daha azdır! Sanki Amerikan sefaretinin satın aldığı arazi parçası, satılmamış da ona hibe edilmişt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Medya organlarının yayınladığı raporda önümüzdeki birkaç gün içerisinde Amerikan sefaretine 350'si deniz piyadesi olmak üzere bin memur alınacağı geçmiştir. Zaten şu an mevcut sefaret çalışanlarının sayısı 750'yi bulmaktadır ki bu, dünyada bir sefaretin barındırabileceği en büyük sayıdır. Oysa anlaşmalarda izin verilen sayı 350 çalışanı geçmemesidir. Pakistan'daki Amerikan Kuvvetleri Genel Başkanı, Pakistan'a yönelik Amerikan yardımlarının artmasını buna gerekçe göstererek bu ek sayıyı doğruladı!</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Aslında dünyanın dört bir tarafındaki Amerikan sefaretlerinin birer casus merkezi, askeri ve istihbarati operasyonlarının idare odası gibi çalıştığını ve bu sefaretlerdeki diplomatların da resmi görevlerinin yanı sıra bu sefaretlerin bulunduğu ülkelerin iç işlerine karıştıklarını söylediğimizde gizli bir şeyi ifşa etmedik. Özellikle Pakistan yöneticileri, özetle Amerikalı efendilerine hizmet etmek olan önceki diktatörlerin misyonunu da sollayan bir misyonu yerine getirmekle atanmışlarken bu kötü haberlerin çıkması hiç de sürpriz değildir. Nitekim yöneticileri hırsızlardan ve haramilerden oluşan sözde demokrasi adında bir koalisyon hükümetinin oluşturulması planlarını son derece kolay ve basit bir şekilde uygulaması hususunda Amerika'ya destek verilmesinden öte bir şey değild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Bu üst, ya Pakistan içerisinde vahşi saldırılar düzenleyen insansız uçakların iniş yeri ya da sözde herhangi bir mazeret altında Pakistan halkına karşı askeri saldırıların açılmasının askeri bir üssü olacakt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Bu yöneticiler, hıyanette seleflerini de geçtiler. Zira bu yöneticilerin, Müslümanların en azılı düşmanına İslamabad'ın göbeğinde kendisine ait bir askeri üst inşa etmesine izin vermesi önceki hıyanetlerini aşmıştır. Bu demokrat yöneticiler, bu gidişatla demokrasinin Pakistan'ın sorunlarını çözemeyeceğini bilakis Pakistan'ın kronik hastalığının sebebinin bizzat demokrasi olduğunu ortaya koymuşlardır. Pakistan'da ister demokrasi isterse diktatörlük adında bir yönetim olsun aslında kanunları çıkartan da ülkenin siyasetini belirleyen de bizzat sömürgeci kafirdir. Böylece sömürgeci kafir, kanunlarını ve politikalarını halkın temsilcileri denilen kimseler sayesinde demokrasi yoluyla meşrulaştırırken diktatörlük gölgesinde bu kılıfa mecbur kalmamıştır. Yönetici zevatları ise yönetimin ve gerekçelerini kabullensinler diye insanların önündeki vitrinden başka bir şey değildir. </w:t>
      </w:r>
    </w:p>
    <w:p>
      <w:pPr>
        <w:pStyle w:val="BodyText3"/>
        <w:spacing w:before="60" w:after="60"/>
        <w:ind w:left="0" w:right="0" w:firstLine="284"/>
        <w:jc w:val="both"/>
        <w:rPr>
          <w:rFonts w:ascii="Book Antiqua" w:hAnsi="Book Antiqua" w:cs="Book Antiqua"/>
          <w:b/>
          <w:b/>
          <w:bCs/>
          <w:color w:val="000000"/>
          <w:sz w:val="22"/>
          <w:szCs w:val="20"/>
        </w:rPr>
      </w:pPr>
      <w:r>
        <w:rPr>
          <w:rFonts w:cs="Book Antiqua" w:ascii="Book Antiqua" w:hAnsi="Book Antiqua"/>
          <w:b/>
          <w:bCs/>
          <w:color w:val="000000"/>
          <w:sz w:val="22"/>
          <w:szCs w:val="20"/>
        </w:rPr>
        <w:t>Ey Müslümanla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Pakistan'daki yönetici, ister Müşerref gibi diktatör isterse Zerdari gibi demokrat olarak isimlendirilsin bunların ikisi de aynı olup biri diğerinden farklı değildir. Zira onların tek gayesi, insanları yağmalaması ve hortumlaması için hükümetlerini korumaktır. Onlar, Müslümanların kızlarını veya ülke topraklarını satmak yoluyla dahi olsa otoriteyi korumak adına daha ileriye gitmeye tamamen hazırdırla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Kölelik halkasını boyunlarınızdan çıkararak bu yöneticilerin suratlarına çarpmak, koltuklarının üzerinden alaşağı ederek onları tarihin kara sayfalarına gömmek, sokaklara dökülüp bu hain yöneticilerin yüzlerine haykırarak Pakistan'daki insanlar, Pakistan'da bir Amerikan askeri üssünün inşa edilmesine asla izin vermeyeceğini ilan etmek sizlerin üzerine bir mesuliyettir ey Müslümanlar!</w:t>
      </w:r>
    </w:p>
    <w:p>
      <w:pPr>
        <w:pStyle w:val="BodyText3"/>
        <w:spacing w:before="60" w:after="60"/>
        <w:ind w:left="0" w:right="0" w:firstLine="284"/>
        <w:jc w:val="both"/>
        <w:rPr/>
      </w:pPr>
      <w:r>
        <w:rPr>
          <w:rFonts w:cs="Book Antiqua" w:ascii="Book Antiqua" w:hAnsi="Book Antiqua"/>
          <w:color w:val="000000"/>
          <w:sz w:val="22"/>
          <w:szCs w:val="20"/>
        </w:rPr>
        <w:t xml:space="preserve">Ey güç ve kuvvet ehli! Ya sizler! Güçlü ülke Pakistan'ın Amerika'ya teslim edildiğini göre göre ona karşı tek bir kurşun sıkmaksızın ne zamana kadar sessiz kalacaksınız? O halde yöneticiler, Pakistan'ı topyekûn helak etmeden Hilafet Devleti'ni kurması için </w:t>
      </w:r>
      <w:r>
        <w:rPr>
          <w:rFonts w:cs="Book Antiqua" w:ascii="Book Antiqua" w:hAnsi="Book Antiqua"/>
          <w:b/>
          <w:bCs/>
          <w:color w:val="000000"/>
          <w:sz w:val="22"/>
          <w:szCs w:val="20"/>
        </w:rPr>
        <w:t>Hizb-ut Tahrir</w:t>
      </w:r>
      <w:r>
        <w:rPr>
          <w:rFonts w:cs="Book Antiqua" w:ascii="Book Antiqua" w:hAnsi="Book Antiqua"/>
          <w:color w:val="000000"/>
          <w:sz w:val="22"/>
          <w:szCs w:val="20"/>
        </w:rPr>
        <w:t>'e nusret vermeye koşun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134" w:gutter="0" w:header="737" w:top="1134" w:footer="1569" w:bottom="16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14345879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6.8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9-17T09:28:00Z</dcterms:modified>
  <cp:revision>221</cp:revision>
  <dc:subject/>
  <dc:title>Amerika, Hain Pakistan Yöneticilerinin Muvafakatiyle Tarbla Üssünü İnşa Ettikten Sonra Şimdi de İslamabad'ın Göbeğinde Kendisine Ait Yeni Askeri Bir Üst İnşa Ediyor! </dc:title>
</cp:coreProperties>
</file>