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Adolf Wilders”, Milyonlarca Müslümanın Kovulmasını İstiyo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bCs/>
          <w:lang w:val="tr-TR"/>
        </w:rPr>
      </w:pPr>
      <w:r>
        <w:rPr>
          <w:rFonts w:cs="Book Antiqua" w:ascii="Book Antiqua" w:hAnsi="Book Antiqua"/>
          <w:bCs/>
          <w:lang w:val="tr-TR"/>
        </w:rPr>
        <w:t xml:space="preserve">H. 24 </w:t>
      </w:r>
      <w:r>
        <w:rPr>
          <w:rFonts w:cs="Book Antiqua" w:ascii="Book Antiqua" w:hAnsi="Book Antiqua"/>
          <w:bCs/>
        </w:rPr>
        <w:t xml:space="preserve">Cumâde’s Sânî </w:t>
      </w:r>
      <w:r>
        <w:rPr>
          <w:rFonts w:cs="Book Antiqua" w:ascii="Book Antiqua" w:hAnsi="Book Antiqua"/>
          <w:bCs/>
          <w:lang w:val="tr-TR"/>
        </w:rPr>
        <w:t>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7 Haziran 2009</w:t>
      </w:r>
    </w:p>
    <w:p>
      <w:pPr>
        <w:pStyle w:val="BodyText3"/>
        <w:spacing w:before="60" w:after="60"/>
        <w:ind w:left="0" w:right="0" w:firstLine="284"/>
        <w:jc w:val="both"/>
        <w:rPr>
          <w:rFonts w:ascii="Book Antiqua" w:hAnsi="Book Antiqua" w:cs="Book Antiqua"/>
          <w:bCs/>
          <w:color w:val="000000"/>
          <w:sz w:val="24"/>
          <w:szCs w:val="24"/>
          <w:lang w:val="tr-TR"/>
        </w:rPr>
      </w:pPr>
      <w:r>
        <w:rPr>
          <w:rFonts w:cs="Book Antiqua" w:ascii="Book Antiqua" w:hAnsi="Book Antiqua"/>
          <w:bCs/>
          <w:color w:val="000000"/>
          <w:sz w:val="24"/>
          <w:szCs w:val="24"/>
          <w:lang w:val="tr-TR"/>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enim elimde olsa milyonlarca Müslümanı Avrupa’dan sürgün ederdim. “Adolf Wilders”, Danimarka’daki bir konuşmasında böyle dedi ve buna gerekçe olarak da şu sözlerini gösterdi: “Çünkü hem totaliter İslâm, şiddete teşvik etmektedir hem de Müslümanlar birer mücrim olup asla Batılı değerlere entegre olmayacaklardır.” Ardından şöyle ekliyor: “Avrupa’daki Müslümanların nüfus oranı, yükselmekte ve durum bu minvalde devam ederse, Müslümanlar yirmi otuz yıl sonra çoğunluk haline gelecekler, otorite ellerine geçecek ve Şeriatı tatbik etmeye çalışacaklardır.”</w:t>
      </w:r>
    </w:p>
    <w:p>
      <w:pPr>
        <w:pStyle w:val="BodyText3"/>
        <w:spacing w:before="60" w:after="60"/>
        <w:ind w:left="0" w:right="0" w:firstLine="284"/>
        <w:jc w:val="both"/>
        <w:rPr>
          <w:rFonts w:ascii="Book Antiqua" w:hAnsi="Book Antiqua" w:cs="Book Antiqua"/>
          <w:color w:val="000000"/>
          <w:sz w:val="22"/>
          <w:szCs w:val="22"/>
          <w:lang w:bidi="ar"/>
        </w:rPr>
      </w:pPr>
      <w:r>
        <w:rPr>
          <w:rFonts w:cs="Book Antiqua" w:ascii="Book Antiqua" w:hAnsi="Book Antiqua"/>
          <w:color w:val="000000"/>
          <w:sz w:val="22"/>
          <w:szCs w:val="22"/>
          <w:lang w:bidi="ar"/>
        </w:rPr>
      </w:r>
    </w:p>
    <w:p>
      <w:pPr>
        <w:pStyle w:val="BodyText3"/>
        <w:spacing w:before="60" w:after="60"/>
        <w:ind w:left="0" w:right="0" w:firstLine="284"/>
        <w:jc w:val="both"/>
        <w:rPr/>
      </w:pPr>
      <w:r>
        <w:rPr>
          <w:rFonts w:cs="Book Antiqua" w:ascii="Book Antiqua" w:hAnsi="Book Antiqua"/>
          <w:color w:val="000000"/>
          <w:sz w:val="22"/>
          <w:szCs w:val="22"/>
          <w:lang w:bidi="ar"/>
        </w:rPr>
        <w:t xml:space="preserve">Bu sözden anlıyoruz ki “Wilders”, Müslümanların dinleri üzerinde baki kalacaklarından ve Batılı liberalizmi ile değerleri için asla İslâm’dan vazgeçmeyeceklerinden emindir. Bu da onu kaygılandırmakta ve kalbine korku salmaktadır. Ancak bu adam, pek çok kez Batılı hadâratın en yüce hadârat ve İslâmî hadâratın da düşük, barbarca bir hadârat olduğunu açıkladığı halde bu kadar korku ne diye? Çoğunluğun hadâratı olan yüce Batı hadâratının yok olup gitmesinden ve azınlık hadâratı olan düşük hadâratın baki kalmasından ne diye emindir? O halde bu, bizzat “Wilder’sin”, kendi hadâratına ve hadâratının başkalarını ikna etmeye ve kuşatmaya muktedir olduğuna güvenmediğini göstermez mi? Bu şekilde, fikrî acziyeti ve ötekileri kendi değerlerine ve mefhumlarına bağlılığa zorlamak için kuvvete dayandığını kabullenmiş olmuyor mu? Tüm bunlardan sonra kalkmış bir de utanmaksızın İslâm’ı “totaliter bir ideoloji” olmakla itham ediyor? Şimdi totaliter olan kimdir? İslâm dini ile alay edip kuvvet yoluyla Müslümanları dinlerini terke etmeye zorlamak istemesine rağmen özgürlükten dem vuran sen misin? Yoksa Yahudileri ve Nasranileri İslâm Devleti altında kabul eden, onları koruyan ve ihsan ile onlara muamele eden biz Müslümanlar mı? Zira bizler, ne onlarla, ne dinleriyle alay ettik, ne de onları inançlarını terk etmeye zorladık.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00:00Z</dcterms:created>
  <dc:creator/>
  <dc:description/>
  <cp:keywords/>
  <dc:language>en-US</dc:language>
  <cp:lastModifiedBy/>
  <cp:lastPrinted>2009-06-05T21:13:00Z</cp:lastPrinted>
  <dcterms:modified xsi:type="dcterms:W3CDTF">2009-07-21T20:24:00Z</dcterms:modified>
  <cp:revision>132</cp:revision>
  <dc:subject/>
  <dc:title>“Adolf Wilders”, Milyonlarca Müslümanın Kovulmasını İstiyor</dc:title>
</cp:coreProperties>
</file>