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Pakistan Vilayeti, Bombalama ve Suikastlar Yoluyla Kaos Oluşturma Amaçlı Amerikan Operasyonuna Karşı Bir Gösteri Düzenlemektedi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Cumâde’l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Y–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Y–TR–002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Haziran 2009</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Ravalpindi şehrinde bir gösteri düzenleyerek patlama operasyonları, Dr. Sarfraz Naimi suikastı gibi suikastları düzenlemesi ve Pakistan’ın işlerine küstahça müdahale etmesi yoluyla ülke genelindeki kaos dalgasının arkasında duran Amerikan İstihbarat Servislerinin Pakistan’dan kovulmasını talep etti.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em Ravalpindi, hem de İslamabad şehirlerinden gelerek büyük bir sayıda topluluk oluşturan göstericilere </w:t>
      </w:r>
      <w:r>
        <w:rPr>
          <w:rFonts w:cs="Book Antiqua" w:ascii="Book Antiqua" w:hAnsi="Book Antiqua"/>
          <w:b/>
          <w:bCs/>
          <w:color w:val="000000"/>
          <w:sz w:val="22"/>
          <w:szCs w:val="22"/>
          <w:lang w:val="tr-TR"/>
        </w:rPr>
        <w:t>Hizb-ut Tahrir üyesi</w:t>
      </w:r>
      <w:r>
        <w:rPr>
          <w:rFonts w:cs="Book Antiqua" w:ascii="Book Antiqua" w:hAnsi="Book Antiqua"/>
          <w:color w:val="000000"/>
          <w:sz w:val="22"/>
          <w:szCs w:val="22"/>
          <w:lang w:val="tr-TR"/>
        </w:rPr>
        <w:t xml:space="preserve"> Cüneyt Hân bir konuşma yaptı. Cüneyt, konuşmasında şöyle dedi: Amerika, burada kaos ve istikrarsızlık ateşini tutuşturmak yoluyla Pakistan’ı ikinci bir Irak’a döndürmeye çalışıyor. Bilindiği üzere Amerikan İstihbarat Servisleri, dünyadaki en büyük bütçeye sahiptir ve bununla birlikte tek işleri Latin Amerika’dan Irak’a kadar dünyanın her tarafında ve şimdi de Pakistan’da patlama operasyonları ve suikastları gerçekleştirmek olan terörizm şebekeleri içermektedir. Amerika, fiilen muharip devleti muamelesi uygulamamız gereken haydut bir devlettir ve ülkemizdeki Büyükelçiliklerini de kapatmalıyız. Zira bunlar, hem bize karşı casusluk yaptıkları hem de ülkemize bunlar aracılığıyla tahakküm etkileri bir merkezdir. Zira Amerikalılar, artık ülkemizin fiili yöneticileri haline geldiler ve yöneticilerimiz denilen kimseler ise Amerikan ellerindeki kukladan öte bir şey değildirle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nun yanı sıra göstericiler, Amerika ile diplomatik ilişkilerin kesilmesini talep ettiler. Çünkü bize komplolar ve tuzaklar kuranlar, bizzat bu diplomatlardır. Yine göstericiler, askerî ve istihbaratî varlığın Müslümanların beldelerinden temizlenmesini de talep ettiler</w:t>
      </w:r>
    </w:p>
    <w:p>
      <w:pPr>
        <w:pStyle w:val="Normal"/>
        <w:bidi w:val="0"/>
        <w:spacing w:before="60" w:after="60"/>
        <w:ind w:left="0" w:right="0" w:firstLine="284"/>
        <w:jc w:val="both"/>
        <w:rPr/>
      </w:pPr>
      <w:r>
        <w:rPr>
          <w:rFonts w:cs="Book Antiqua" w:ascii="Book Antiqua" w:hAnsi="Book Antiqua"/>
          <w:b/>
          <w:bCs/>
          <w:color w:val="000000"/>
          <w:sz w:val="22"/>
          <w:szCs w:val="22"/>
          <w:lang w:val="tr-TR"/>
        </w:rPr>
        <w:t>Hizb-ut Tahrir / Pakistan Vilâyeti</w:t>
      </w:r>
      <w:r>
        <w:rPr>
          <w:rFonts w:cs="Book Antiqua" w:ascii="Book Antiqua" w:hAnsi="Book Antiqua"/>
          <w:color w:val="000000"/>
          <w:sz w:val="22"/>
          <w:szCs w:val="22"/>
          <w:lang w:val="tr-TR"/>
        </w:rPr>
        <w:t xml:space="preserve">, haçlı Amerikasına gerekli cevabı verecek olan Hilâfet Devleti’nin ika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nusret verilmesi amacıyla orduya çağrıda bulunmakta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395" w:bottom="14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9-07-05T00:07:00Z</cp:lastPrinted>
  <dcterms:modified xsi:type="dcterms:W3CDTF">2009-07-18T19:13:00Z</dcterms:modified>
  <cp:revision>128</cp:revision>
  <dc:subject/>
  <dc:title>Hizb-ut Tahrir / Pakistan Vilayeti, Bombalama ve Suikastlar Yoluyla Kaos Oluşturma Amaçlı Amerikan Operasyonuna Karşı Bir Gösteri Düzenlemektedir</dc:title>
</cp:coreProperties>
</file>