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2009 / 2010 Bütçesi: Yöneticiler, Pakistan Fakirlerinin Paralarını Amerikan Savaşına Finanse Ediyorla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2 Cumâde’s Sânî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Y–TR–002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Y–TR–002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Haziran 2009</w:t>
      </w:r>
    </w:p>
    <w:p>
      <w:pPr>
        <w:pStyle w:val="Normal"/>
        <w:bidi w:val="0"/>
        <w:spacing w:before="60" w:after="60"/>
        <w:ind w:left="0" w:right="0" w:firstLine="284"/>
        <w:jc w:val="both"/>
        <w:rPr>
          <w:rFonts w:ascii="Book Antiqua" w:hAnsi="Book Antiqua" w:cs="Book Antiqua"/>
          <w:color w:val="000000"/>
          <w:lang w:val="tr-TR"/>
        </w:rPr>
      </w:pPr>
      <w:r>
        <w:rPr>
          <w:rFonts w:cs="Book Antiqua" w:ascii="Book Antiqua" w:hAnsi="Book Antiqua"/>
          <w:color w:val="000000"/>
          <w:lang w:val="tr-TR"/>
        </w:rPr>
        <w:t xml:space="preserve">Geçtiğimiz yıl, 62 yıldan bu yana ekonomik olarak Pakistan üzerinden geçen en kötü yıl olmuştur. Bunun sebebi ise, Uluslararası Para Fonu (IMF), yıkıcı politikaları ve Amerikan savaşlarıdır. Zira Pakistan ekonomisi, 38 yıldan bu yana en küçük büyümesine tanık olmuştur. Hükümetin politikalarına nispetle, yabancı savaşlar için Pakistan fakirlerinin paralarından 35 milyar dolar heder edilmiştir. Bu da geçen yıldan bu yana Pakistan’ın toplam dış borcuna tekabül etmektedir. Hükümet mevcut bütçenin içine, “Amerikan savaşı vergisi” olarak %5 ek vergi koymuş ve Pakistan toprakları üzerinde Amerikan savaşının genişletilmesini hedefleyen ekonomik bir plan çevresinde de Savunma Bakanlığı’nın bütçesini %15 oranında artırmıştır. Sanki insanlar, binlerce masum sivil ile 2000’den fazla askerin katledilmesinin ve 35 milyar dolar kaybın yeteri kadar bedelini ödememişler gibi? Nitekim demokratik Hükümet, sadece bir yıl içerisinde bir önceki diktatör hükümetin kaydettiği tüm rekorları ekarte etmiştir!! </w:t>
      </w:r>
    </w:p>
    <w:p>
      <w:pPr>
        <w:pStyle w:val="Normal"/>
        <w:bidi w:val="0"/>
        <w:spacing w:before="60" w:after="60"/>
        <w:ind w:left="0" w:right="0" w:firstLine="284"/>
        <w:jc w:val="both"/>
        <w:rPr>
          <w:rFonts w:ascii="Book Antiqua" w:hAnsi="Book Antiqua" w:cs="Book Antiqua"/>
          <w:color w:val="000000"/>
          <w:lang w:val="tr-TR"/>
        </w:rPr>
      </w:pPr>
      <w:r>
        <w:rPr>
          <w:rFonts w:cs="Book Antiqua" w:ascii="Book Antiqua" w:hAnsi="Book Antiqua"/>
          <w:color w:val="000000"/>
          <w:lang w:val="tr-TR"/>
        </w:rPr>
        <w:t xml:space="preserve">Hükümet, Uluslararası Para Fonu’nun planları üzerinde yürümesi yüzünden ülkenin ekonomisinin yok olması yolunda seyretmektedir. Zira Hükümet, 134 milyar dolar Rupi elde edeceği akaryakıt ürünlerine ve doğalgaza vergi koydu, gelecek Eylül başında elektrik enerjisi desteğinin tamamını durdurdu ve Pakistan’daki sanayi ile ticaretin boğulmasına yol açacak olan tüm satış ve hizmetlere de vergi koydu. İşte bu örneklerin tamamı, Hükümetin Pakistan ekonomisini yok etmek için çalıştığına dair açık birer delildir. Bunun yanı sıra 50 milyar dolar tutarındaki yabancı krediler ile buna binen </w:t>
      </w:r>
      <w:r>
        <w:rPr>
          <w:rFonts w:cs="Book Antiqua" w:ascii="Book Antiqua" w:hAnsi="Book Antiqua"/>
          <w:lang w:val="tr-TR"/>
        </w:rPr>
        <w:t>646 milyar Rupi tutarındaki faiz</w:t>
      </w:r>
      <w:r>
        <w:rPr>
          <w:rFonts w:cs="Book Antiqua" w:ascii="Book Antiqua" w:hAnsi="Book Antiqua"/>
          <w:color w:val="0000FF"/>
          <w:lang w:val="tr-TR"/>
        </w:rPr>
        <w:t xml:space="preserve"> </w:t>
      </w:r>
      <w:r>
        <w:rPr>
          <w:rFonts w:cs="Book Antiqua" w:ascii="Book Antiqua" w:hAnsi="Book Antiqua"/>
          <w:color w:val="000000"/>
          <w:lang w:val="tr-TR"/>
        </w:rPr>
        <w:t xml:space="preserve">endeksi, bu yıl Pakistan’daki genel üretimi yiyip bitirecektir. </w:t>
      </w:r>
    </w:p>
    <w:p>
      <w:pPr>
        <w:pStyle w:val="Normal"/>
        <w:bidi w:val="0"/>
        <w:spacing w:before="60" w:after="60"/>
        <w:ind w:left="0" w:right="0" w:firstLine="284"/>
        <w:jc w:val="both"/>
        <w:rPr>
          <w:rFonts w:ascii="Book Antiqua" w:hAnsi="Book Antiqua" w:cs="Book Antiqua"/>
          <w:color w:val="000000"/>
          <w:lang w:val="tr-TR"/>
        </w:rPr>
      </w:pPr>
      <w:r>
        <w:rPr>
          <w:rFonts w:cs="Book Antiqua" w:ascii="Book Antiqua" w:hAnsi="Book Antiqua"/>
          <w:color w:val="000000"/>
          <w:lang w:val="tr-TR"/>
        </w:rPr>
        <w:t>Bu Kapitalist Nizam ile bu ajan yöneticiler, Pakistan’ın vampirleri ve kan emicileridir. Zira Amerikan savaşı, Pakistan’ı savaş ve kan sahasına çevirmiştir.</w:t>
      </w:r>
    </w:p>
    <w:p>
      <w:pPr>
        <w:pStyle w:val="Normal"/>
        <w:bidi w:val="0"/>
        <w:spacing w:before="60" w:after="60"/>
        <w:ind w:left="0" w:right="0" w:firstLine="284"/>
        <w:jc w:val="both"/>
        <w:rPr>
          <w:rFonts w:ascii="Book Antiqua" w:hAnsi="Book Antiqua" w:cs="Book Antiqua"/>
          <w:color w:val="000000"/>
          <w:lang w:val="tr-TR"/>
        </w:rPr>
      </w:pPr>
      <w:r>
        <w:rPr>
          <w:rFonts w:cs="Book Antiqua" w:ascii="Book Antiqua" w:hAnsi="Book Antiqua"/>
          <w:color w:val="000000"/>
          <w:lang w:val="tr-TR"/>
        </w:rPr>
        <w:t>Artık bu yöneticiler ile nizamlarından kurtulmamızın ve bunların yerine Amerikan savaşını boşa çıkaracak, ona olan yardımları kesecek ve onu bu bölgeden eli boş olarak gitmeye mecbur bırakacak olan Hilâfeti ikame etmemizin vakti gelmiştir.</w:t>
      </w:r>
    </w:p>
    <w:p>
      <w:pPr>
        <w:pStyle w:val="Normal"/>
        <w:bidi w:val="0"/>
        <w:spacing w:before="60" w:after="60"/>
        <w:ind w:left="0" w:right="0" w:firstLine="284"/>
        <w:jc w:val="both"/>
        <w:rPr/>
      </w:pPr>
      <w:r>
        <w:rPr>
          <w:rFonts w:cs="Book Antiqua" w:ascii="Book Antiqua" w:hAnsi="Book Antiqua"/>
          <w:lang w:val="tr-TR"/>
        </w:rPr>
        <w:t>Muhakkak ki Hilâfet, Ümmetin enerjisi ile kaynaklarının Amerikan savaşında kullanılması yerine Ümmetin maslahatları için kullanacaktır. Sömürgeci yabancı güçlerin müdahalesine boyun bükmeyecek, dahası insanların temel ihtiyaçlarının karşılanması ve ülkenin askerî, ilmî ve kültürel yönlerden güçlenmesi esasına dayanacak bir bütçeyi benimseyecek olan ancak Hilâfettir. Yine Hilâfet, sözde satış ve hizmet vergisine, yol vergisine, gelir vergisine, ek vergilere, akaryakıt vergisine ve şer'î hükümlere aykırı olan benzerlerine itimat etmeyen şer’î hükümlere dayalı sabit bir bütçe benimseyecektir. Bunun yanı sıra Hilâfet, insanlara elektrik, doğalgaz, petrol ve diğer enerji kaynaklarını sadece maliyet karşılığında sağlayacaktır. Dolayısıyla tüm insanların temel ihtiyaçlarının karşılanmasını omuzlarına yüklenecek ve onlara müreffeh ve huzurlu bir hayat sağlayacak olan ancak Hilâfet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793" w:footer="41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9:00Z</dcterms:created>
  <dc:creator/>
  <dc:description/>
  <cp:keywords/>
  <dc:language>en-US</dc:language>
  <cp:lastModifiedBy/>
  <cp:lastPrinted>2009-07-05T00:07:00Z</cp:lastPrinted>
  <dcterms:modified xsi:type="dcterms:W3CDTF">2009-07-18T19:11:00Z</dcterms:modified>
  <cp:revision>144</cp:revision>
  <dc:subject/>
  <dc:title>2009 / 2010 Bütçesi: Yöneticiler, Pakistan Fakirlerinin Paralarını Amerikan Savaşına Finanse Ediyorlar</dc:title>
</cp:coreProperties>
</file>