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Pakistan, Hükümetin 31 Mayıs 2009’daki Yürüyüşleri Yasaklamasını ve Bastırmasını Kınar </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7 Cumâde’s Sânî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2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1 Mayıs 2009</w:t>
      </w:r>
    </w:p>
    <w:p>
      <w:pPr>
        <w:pStyle w:val="BodyText3"/>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pPr>
      <w:r>
        <w:rPr>
          <w:rFonts w:cs="Book Antiqua" w:ascii="Book Antiqua" w:hAnsi="Book Antiqua"/>
          <w:b/>
          <w:bCs/>
          <w:color w:val="000000"/>
          <w:sz w:val="22"/>
          <w:szCs w:val="22"/>
        </w:rPr>
        <w:t xml:space="preserve">Hizb-ut Tahrir / Pakistan Vilâyeti, </w:t>
      </w:r>
      <w:r>
        <w:rPr>
          <w:rFonts w:cs="Book Antiqua" w:ascii="Book Antiqua" w:hAnsi="Book Antiqua"/>
          <w:color w:val="000000"/>
          <w:sz w:val="22"/>
          <w:szCs w:val="22"/>
        </w:rPr>
        <w:t>Hükümet’in Hizb’in Müslümanları birbirine kırdıran Amerikan savaşına karşı düzenlediği yürüyüşler yapmasını kuvvet yoluyla engellemesi kararını kınar. Bu yürüyüşler, Afganistan’da başarısızlığa uğrayan haçlı Amerikan savaşı ve Pakistan’ın da dahil olduğu bölgede kaos hali ve istikrarsızlık oluşturmak için Müslüman askerleri birer yakıt olarak kullanan Amerikan savaşını durdurmak amacıyla Hizb’in yürüttüğü kampanya çerçevesinde gerçekleşmişti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ükümet, insanların barışçıl yürüyüşlerin hareket alanlarından toplanmasını engellemek amacıyla coplarla ve göz yaşartıcı gaz bombalarıyla donanımlı yüzlerce polis ve istihbarat gücü gönderdi. Bunun üzerine polis güçleri, yürüyüşlere katılmak için gelenlere darp ederek saldırdı ve Lahor, Karaçi ve İslamabad’da 30’dan fazla kişi tutukladı.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metodunda maddî eylemleri benimsemeyen, dahası gidişat çizgisinde maddî eylemlere yer olmayan siyasî bir hizip olmasından dolayı eziyete eziyetle karşılık vermemiş ve yüce ilkeleri ile azîm siyasî çizgisine bağlı kalmıştır. Hizb, yürüyüşlerinde kamu mülkiyetlerine, vatandaşların mallarına ve iş mahallerine saldıran bazı siyasî partiler gibi değildir. Zira şiddet ve silah kullanımı, Hilâfet Devleti’nin kurulması metodundan değildi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Bu bağlamda Hükümete ve avenelerine şunu sorarız: Kendisine davet ettikleri demokrasi, zalim Hükümetin uygulamalarına karşı barışçıl bir şekilde seslerini yükselten insanları tutuklamaya izin mi vermektedi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Şüphesiz bu uygulamalar, demokrasi ile diktatörlüğün bir paranın iki yüzü olduğunu göstermektedir. Zira herkes bilmektedir ki sömürgeciliğin ajanı olan Hükümetler, demokratik yada diktatörlük olmasına bakılmaksızın ona hizmet etmektedirle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ükümet, bir kez daha göstermiştir ki o, insanların işlerinin gözetilmesine önem vermemektir. Bilakis bunun aksine insanları korkutmak ve terörize etmek için şerir yüzünü ortaya koymuştur. Dolayısıyla Hükümetin, Amerika’yı razı etmek için Svat Vadisi bölgesinde insanları katlederek ve Obama’nın mutluluğu için Pakistan ordusu askerlerinin kanlarını akıtarak ve bir milyondan fazla Pakistan vatandaşının hayatını yok ederek insanları terörize etmesinden ve korkutmasından daha korkunç olanı yapması şaşırtıcı değildi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ükümet, Amerika’nın planlarını ve içerisindeki Amerikan ajanlarını ifşa etmesinden dolayı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 takip etmiştir ve halen de takip edip saldırmaktadır. Zira Hükümet, Hizb’in açık sözlülüğü ile cesaretliliğinden korkmakta ve gücü yetse onu susturmayı istemektedir. Nitekim Hükümet’i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bugünkü yürüyüşlerini düzenlemesini engellemesi, bu kabilden olup sömürgeciliğin çıkarlarına hizmet etmek amacından başka bir şey değildir. </w:t>
      </w:r>
    </w:p>
    <w:p>
      <w:pPr>
        <w:pStyle w:val="BodyText3"/>
        <w:spacing w:before="60" w:after="60"/>
        <w:ind w:left="0" w:right="0"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İslâm ile Müslümanlara karşı bu iğrenç cürüm karşısında seslerini yükseltmeleri amacıyla genelde insanlara, özelde ise siyasî partiler ile âlimlere yönelik kampanyasını ve açık mesajını sürdürmektedir.</w:t>
      </w:r>
    </w:p>
    <w:p>
      <w:pPr>
        <w:pStyle w:val="BodyText3"/>
        <w:spacing w:before="60" w:after="60"/>
        <w:ind w:left="0" w:right="0"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 / Pakistan Vilâyeti</w:t>
      </w:r>
      <w:r>
        <w:rPr>
          <w:rFonts w:cs="Book Antiqua" w:ascii="Book Antiqua" w:hAnsi="Book Antiqua"/>
          <w:color w:val="000000"/>
          <w:sz w:val="22"/>
          <w:szCs w:val="22"/>
        </w:rPr>
        <w:t>, aşağıdaki taleplerini yineler:</w:t>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t xml:space="preserve">1. Amerikan savaşının derhal durdurulması ve Pakistan ordusu içerisindeki evlatlarımızın Allah’ın izniyle başarısız olacak Obama’nın haçlı saldırısında birer yakıt olarak kullanılmaması. </w:t>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t xml:space="preserve">2. İslâm’a ve Müslümanlara yönelik başlattığı haçlı saldırısından bu yana ülkede kaos ve karmaşa oluşturan şerlerinden kurtulmak için ülkedeki Amerikan askerî varlığına, siyasî ve istihbaratsal nüfuzuna son verilmesi. </w:t>
      </w:r>
    </w:p>
    <w:p>
      <w:pPr>
        <w:pStyle w:val="BodyText3"/>
        <w:spacing w:before="60" w:after="60"/>
        <w:jc w:val="both"/>
        <w:rPr/>
      </w:pPr>
      <w:r>
        <w:rPr>
          <w:rFonts w:cs="Book Antiqua" w:ascii="Book Antiqua" w:hAnsi="Book Antiqua"/>
          <w:color w:val="000000"/>
          <w:sz w:val="22"/>
          <w:szCs w:val="22"/>
        </w:rPr>
        <w:t xml:space="preserve">3. Askerilerin, kendi kardeşlerini katletmelerini emreden hain ordu liderliğine itaat etmeyi durdurmaları ve Hilâfetin ikamesi, Afganistan’ın Amerikan işgalinden ve Keşmir’in de müşrik Hintlilerden kurtulması için </w:t>
      </w:r>
      <w:r>
        <w:rPr>
          <w:rFonts w:cs="Book Antiqua" w:ascii="Book Antiqua" w:hAnsi="Book Antiqua"/>
          <w:b/>
          <w:bCs/>
          <w:color w:val="000000"/>
          <w:sz w:val="22"/>
          <w:szCs w:val="22"/>
        </w:rPr>
        <w:t>Hizb-ut Tahrir</w:t>
      </w:r>
      <w:r>
        <w:rPr>
          <w:rFonts w:cs="Book Antiqua" w:ascii="Book Antiqua" w:hAnsi="Book Antiqua"/>
          <w:color w:val="000000"/>
          <w:sz w:val="22"/>
          <w:szCs w:val="22"/>
        </w:rPr>
        <w:t>’e nusret verilmes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33450148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Footer"/>
      <w:bidi w:val="0"/>
      <w:jc w:val="left"/>
      <w:rPr>
        <w:rFonts w:ascii="Book Antiqua" w:hAnsi="Book Antiqua" w:cs="Book Antiqua"/>
        <w:spacing w:val="12"/>
        <w:u w:val="single"/>
        <w:lang w:val="tr-TR"/>
      </w:rPr>
    </w:pPr>
    <w:r>
      <w:rPr>
        <w:rFonts w:cs="Book Antiqua" w:ascii="Book Antiqua" w:hAnsi="Book Antiqua"/>
        <w:spacing w:val="12"/>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7-01T21:48:00Z</dcterms:modified>
  <cp:revision>190</cp:revision>
  <dc:subject/>
  <dc:title>Hizb-ut Tahrir / Pakistan, Hükümetin 31 Mayıs 2009’daki Yürüyüşleri Yasaklamasını ve Bastırmasını Kınar </dc:title>
</cp:coreProperties>
</file>