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 / Sudan Vilâyeti Heyeti, Güney Kurdufan Vilâyetindeki Ziyaretini Tamamladı</w:t>
      </w:r>
    </w:p>
    <w:p>
      <w:pPr>
        <w:pStyle w:val="Normal"/>
        <w:bidi w:val="0"/>
        <w:jc w:val="right"/>
        <w:rPr/>
      </w:pPr>
      <w:r>
        <w:rPr>
          <w:rFonts w:cs="Book Antiqua" w:ascii="Book Antiqua" w:hAnsi="Book Antiqua"/>
          <w:color w:val="000000"/>
          <w:lang w:val="tr-TR"/>
        </w:rPr>
        <w:t>H. 18 Cumâde’l Ûlâ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09–RS–TR–0010</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09–RS–TR–0010</w:t>
                      </w:r>
                    </w:p>
                  </w:txbxContent>
                </v:textbox>
                <w10:wrap type="none"/>
              </v:rect>
            </w:pict>
          </mc:Fallback>
        </mc:AlternateContent>
      </w:r>
    </w:p>
    <w:p>
      <w:pPr>
        <w:pStyle w:val="Normal"/>
        <w:bidi w:val="0"/>
        <w:jc w:val="right"/>
        <w:rPr/>
      </w:pPr>
      <w:r>
        <w:rPr>
          <w:rFonts w:cs="Book Antiqua" w:ascii="Book Antiqua" w:hAnsi="Book Antiqua"/>
          <w:color w:val="000000"/>
          <w:lang w:val="tr-TR"/>
        </w:rPr>
        <w:t>M. 13 Mayıs 2009</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 / Sudan Vilâyeti</w:t>
      </w:r>
      <w:r>
        <w:rPr>
          <w:rFonts w:cs="Book Antiqua" w:ascii="Book Antiqua" w:hAnsi="Book Antiqua"/>
          <w:sz w:val="22"/>
          <w:szCs w:val="22"/>
          <w:lang w:val="tr-TR"/>
        </w:rPr>
        <w:t xml:space="preserve"> heyeti, Merkezî Temas Lecnesi üyesi Mühendis Hasbullah en-Nûr liderliğinde ve Lecne üyesi Şeyh Ivad Halil ile Hizb'in üyesi Üstat Hac en-Nûr eşliğinde tüm bölgeleri ziyaret etmesinin ardından Güney Kurdufan Vilâyeti’ndeki ziyaretlerini tamamladı. Bu bölgeler şunlar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1- Dabbatu Ubeyd: Heyet burada, heyetin sunduğu öneriyi güçlü bir şekilde överek </w:t>
      </w:r>
      <w:r>
        <w:rPr>
          <w:rFonts w:cs="Book Antiqua" w:ascii="Book Antiqua" w:hAnsi="Book Antiqua"/>
          <w:i/>
          <w:iCs/>
          <w:sz w:val="22"/>
          <w:szCs w:val="22"/>
          <w:lang w:val="tr-TR"/>
        </w:rPr>
        <w:t>“Bu konuşmayı, herkese yapmalısınız!”</w:t>
      </w:r>
      <w:r>
        <w:rPr>
          <w:rFonts w:cs="Book Antiqua" w:ascii="Book Antiqua" w:hAnsi="Book Antiqua"/>
          <w:sz w:val="22"/>
          <w:szCs w:val="22"/>
          <w:lang w:val="tr-TR"/>
        </w:rPr>
        <w:t xml:space="preserve"> diyen Belediye Başkanı ile görüştü. Ayrıca heyet, bölgenin ileri gelenlerinden bir grup ile görüştü ve öğle salâtının akabinde bir konuşma yaptı, oradaki toplulukla mükemmel bir kaynaşma oluştu ve onlardan biri şöyle dedi: </w:t>
      </w:r>
      <w:r>
        <w:rPr>
          <w:rFonts w:cs="Book Antiqua" w:ascii="Book Antiqua" w:hAnsi="Book Antiqua"/>
          <w:i/>
          <w:iCs/>
          <w:sz w:val="22"/>
          <w:szCs w:val="22"/>
          <w:lang w:val="tr-TR"/>
        </w:rPr>
        <w:t>“Bu konuşma sizden önce hiç kimsenin yapmadığı bir konuşmadır.”</w:t>
      </w:r>
      <w:r>
        <w:rPr>
          <w:rFonts w:cs="Book Antiqua" w:ascii="Book Antiqua" w:hAnsi="Book Antiqua"/>
          <w:sz w:val="22"/>
          <w:szCs w:val="22"/>
          <w:lang w:val="tr-TR"/>
        </w:rPr>
        <w:t xml:space="preserve"> Ardından da heyet, İslâm Akîde Esasına Dayalı Taahhüt Vesikası’nın dağıtımını tamamladı.</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2- Lakava: Burada Hizb, Dajo lideri ile görüştü; Hartum’daki Yeşil Kubbe’de yapılan Kitap Fuarı’ndan bu yana Hizb'i tanıyan bu lider, ziyareti övdü ve bunun güzel bir girişim olduğunu söyledi. Bunun yanı sıra heyet, aralarında avukatların, savcıların, ortaokul öğretmenlerinin ve davetli sorumlusunun da bulunduğu Lakava aydınlarından birçoğu ile birlikte vesika çerçevesinde bir diyalog oturumu düzenledi. Davetli sorumlusu şöyle bir değerlendirmede bulundu: </w:t>
      </w:r>
      <w:r>
        <w:rPr>
          <w:rFonts w:cs="Book Antiqua" w:ascii="Book Antiqua" w:hAnsi="Book Antiqua"/>
          <w:i/>
          <w:iCs/>
          <w:sz w:val="22"/>
          <w:szCs w:val="22"/>
          <w:lang w:val="tr-TR"/>
        </w:rPr>
        <w:t>“Biz bu emri, bize iletilen bir emanet olarak görüyoruz ve bu emaneti ulaştırmaya çalışacağız.”</w:t>
      </w:r>
      <w:r>
        <w:rPr>
          <w:rFonts w:cs="Book Antiqua" w:ascii="Book Antiqua" w:hAnsi="Book Antiqua"/>
          <w:sz w:val="22"/>
          <w:szCs w:val="22"/>
          <w:lang w:val="tr-TR"/>
        </w:rPr>
        <w:t xml:space="preserve">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3- Arak Bölgesi: Burada heyet, bölgenin lideri, Belediye Başkanı, mescit imamının yanı sıra bazı ileri gelenlerle görüştü. Heyet, öğle salâtından sonra insanlara bir konuşma yaptı ve konuşmaya şimdiye dek görülmemiş bir kaynaşma gösteren 200 kişilik bir katılım oldu.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4- el-Sunût: Heyet, bölgenin birçok ileri gelenleriyle görüştü ve ayrıca ileri gelenler tarafından kabul gören ve övülen vesika hakkında bir konuşma gerçekleşti.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5- el-Mahfûra: Burada heyet, bölge Belediye Başkanı ve mescit imamı ile görüştü ve öğle salâtının ardından bir konuşma yaptı. Bu konuşmaya katılanlar mükemmel bir şekilde karşılık verdiler, hatta Belediye Başkanının bizzat kendisi katılımcılara vesika dağıttı.  </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Görevini en güzel şekilde yerine getirmesinin ardından heyetin, bu günlerde Hartum’a dönmesi beklenmektedir. Allah’tan; selametle dönmelerini, bu amellerini kabul etmesini ve Ümmeti de Allah’ın izniyle yakında dönecek olan İkinci Râşidî Hilâfet Devleti’nin gölgesi altında İslâm esası üzerinde birleştirmesini temenni ediyoruz.</w:t>
      </w:r>
    </w:p>
    <w:p>
      <w:pPr>
        <w:pStyle w:val="Normal"/>
        <w:bidi w:val="0"/>
        <w:spacing w:before="60" w:after="60"/>
        <w:ind w:left="644" w:right="0" w:hanging="0"/>
        <w:jc w:val="both"/>
        <w:rPr>
          <w:rFonts w:ascii="Book Antiqua" w:hAnsi="Book Antiqua" w:cs="Book Antiqua"/>
          <w:sz w:val="22"/>
          <w:szCs w:val="22"/>
          <w:lang w:val="tr-TR" w:bidi="ar-EG"/>
        </w:rPr>
      </w:pPr>
      <w:r>
        <w:rPr>
          <w:rFonts w:cs="Book Antiqua" w:ascii="Book Antiqua" w:hAnsi="Book Antiqua"/>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1147" w:bottom="12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2"/>
        <w:szCs w:val="22"/>
      </w:rPr>
      <w:t>Tel:</w:t>
      <w:tab/>
    </w:r>
    <w:r>
      <w:rPr>
        <w:rFonts w:cs="Book Antiqua" w:ascii="Book Antiqua" w:hAnsi="Book Antiqua"/>
        <w:sz w:val="22"/>
        <w:szCs w:val="22"/>
      </w:rPr>
      <w:t xml:space="preserve">+(249)0912240143 – 0912377707 </w:t>
    </w:r>
    <w:r>
      <w:rPr>
        <w:rFonts w:cs="Book Antiqua" w:ascii="Book Antiqua" w:hAnsi="Book Antiqua"/>
        <w:color w:val="000000"/>
        <w:sz w:val="22"/>
        <w:szCs w:val="22"/>
      </w:rPr>
      <w:t xml:space="preserve">Web: </w:t>
    </w:r>
    <w:r>
      <w:rPr>
        <w:rFonts w:cs="Book Antiqua" w:ascii="Book Antiqua" w:hAnsi="Book Antiqua"/>
        <w:color w:val="000000"/>
        <w:spacing w:val="14"/>
        <w:sz w:val="20"/>
        <w:szCs w:val="20"/>
        <w:u w:val="single"/>
      </w:rPr>
      <w:t>www.turkiyevilayeti.org</w:t>
    </w:r>
    <w:r>
      <w:rPr>
        <w:rFonts w:cs="Book Antiqua" w:ascii="Book Antiqua" w:hAnsi="Book Antiqua"/>
        <w:color w:val="000000"/>
        <w:spacing w:val="14"/>
        <w:sz w:val="20"/>
        <w:szCs w:val="20"/>
      </w:rPr>
      <w:t xml:space="preserve"> E-mail: </w:t>
    </w:r>
    <w:r>
      <w:rPr>
        <w:rFonts w:cs="Book Antiqua" w:ascii="Book Antiqua" w:hAnsi="Book Antiqua"/>
        <w:color w:val="000000"/>
        <w:spacing w:val="14"/>
        <w:sz w:val="20"/>
        <w:szCs w:val="20"/>
        <w:u w:val="single"/>
      </w:rPr>
      <w:t>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Book Antiqua" w:hAnsi="Book Antiqua" w:eastAsia="Times New Roman" w:cs="Al Keta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3:35:00Z</dcterms:created>
  <dc:creator/>
  <dc:description/>
  <cp:keywords/>
  <dc:language>en-US</dc:language>
  <cp:lastModifiedBy/>
  <cp:lastPrinted>2008-08-04T19:26:00Z</cp:lastPrinted>
  <dcterms:modified xsi:type="dcterms:W3CDTF">2009-06-12T08:17:00Z</dcterms:modified>
  <cp:revision>49</cp:revision>
  <dc:subject/>
  <dc:title>Hizb-ut Tahrir / Sudan Vilâyeti Heyeti, Güney Kurdufan Vilâyetindeki Ziyaretini Tamamladı</dc:title>
</cp:coreProperties>
</file>