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Svat Vadisi’ndeki Askerî Operasyonları Protesto Etmek İçin İslamabad Karaçi ve Lahor'da Yürüyüşler Düzenlemekte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Svat Vadisi’ndeki askerî operasyonlara karşı İslamabad, Karaçi ve Lahor'da kalabalık yürüyüşler düzenledi. Göstericiler, tek yakıtı asker ve sivil Müslümanların kanları olan Amerikan savaşını kınadılar ve Müslümanın, Müslüman kardeşini öldürmesini protesto ettiler. İslamabad’daki yürüyüşte Hizb’in üyesi Cüneyt Hân ve Lahor’daki yürüyüşte, Basın Kulübü önünde Hizb’in üyesi Muhammed Alî birer konuşma yaparlarken Hizb’in üyesi Muhammed Harem de Karaçi’deki yürüyüşe liderlik yaptı.</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ürüyüşlerdeki konuşmacılar, Hükümetin Lal mescidi katliamına benzer şekilde Amerikan liderliğinde daha kapsamlı mücrim saldırılar gerçekleştirdiğini ve katliamlar işlediğini dile getirdiler. Dolayısıyla sırf şeriatın tatbik edilmesini istemelerinden dolayı art arda köyleri yerle bir etmiş ve sakinleri toplu bir şekilde cezalandırmıştır. Yine konuşmacılar, İslâm’a ve şeriatın tatbikinin talep edilmesine karşı halkı kışkırtmak için medyayı kullandığı Lal Mescidi katliamından ders çıkarmış olmalı ki Hükümet’in, şeriatın tatbikini talep eden herkese Lal Mescidi katliamı yöntemini kullandığını dile getirdi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Şimdi de fakirlerin evlerini, iş yerlerini ve pazarlarını hedef alarak sivilleri bombardımana tutmak için, ağır silahlar, öldürücü patlayıcılar ve savaş uçakları kullanmaya yönelmiştir. Hakeza Hükümet, Müslümanların Afganistan’daki cihada olan ilgisini, Müslümanların birbirlerini öldürmesine döndürmeyi başarmışt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onuşmacılar, 1.2 milyondan fazla vatandaşın bombardımandan kaçarak ikamet yerlerinden göç ettiklerini ve böylece Zerdari, Geylani ve Keyani’nin, mavi gözlü Amerikalıların hatırı için bir insanlık faciası ortaya çıkardıklarını vurgulad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Ümmetin kendisini Amerikan savaşından kurtarması ve sadece kâfirlerle savaşabilmesi için partileri, âlimleri, öğretmenleri, medya mensuplarını, hukukçuları, sivil toplum kuruluşlarını ve evlerinde oturan ev hanımlarını; işte bunların hepsini, bu Hükümetin hıyaneti ve cürümleri karşısında durmaya davet ettiler. Göstericiler bu yürüyüşlerin ardından barışçıl bir şekilde dağıldılar.</w:t>
      </w:r>
    </w:p>
    <w:p>
      <w:pPr>
        <w:pStyle w:val="Normal"/>
        <w:jc w:val="left"/>
        <w:rPr>
          <w:rFonts w:ascii="Arabic Typesetting" w:hAnsi="Arabic Typesetting" w:cs="Al Ketab"/>
          <w:color w:val="000000"/>
          <w:sz w:val="32"/>
          <w:szCs w:val="32"/>
          <w:lang w:val="tr-TR" w:bidi="ar-EG"/>
        </w:rPr>
      </w:pPr>
      <w:r>
        <w:rPr>
          <w:rFonts w:cs="Al Ketab" w:ascii="Arabic Typesetting" w:hAnsi="Arabic Typesetting"/>
          <w:color w:val="000000"/>
          <w:sz w:val="32"/>
          <w:szCs w:val="32"/>
          <w:rtl w:val="true"/>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0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01:00Z</dcterms:created>
  <dc:creator/>
  <dc:description/>
  <cp:keywords/>
  <dc:language>en-US</dc:language>
  <cp:lastModifiedBy/>
  <cp:lastPrinted>2009-06-12T11:10:00Z</cp:lastPrinted>
  <dcterms:modified xsi:type="dcterms:W3CDTF">2009-06-12T08:11:00Z</dcterms:modified>
  <cp:revision>56</cp:revision>
  <dc:subject/>
  <dc:title>Hizb-ut Tahrir, Svat Vadisi’ndeki Askerî Operasyonları Protesto Etmek İçin İslamabad Karaçi ve Lahor'da Yürüyüşler Düzenlemektedir</dc:title>
</cp:coreProperties>
</file>