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spacing w:before="60" w:after="60"/>
        <w:jc w:val="center"/>
        <w:rPr/>
      </w:pPr>
      <w:r>
        <w:rPr>
          <w:rFonts w:cs="Arabic Transparent" w:ascii="Book Antiqua" w:hAnsi="Book Antiqua"/>
          <w:b/>
          <w:bCs/>
          <w:color w:val="000000"/>
          <w:sz w:val="24"/>
          <w:szCs w:val="24"/>
          <w:lang w:val="tr-TR" w:bidi="ar-LB"/>
        </w:rPr>
        <w:t>Mevcut Küresel Durgunluk Kapitalizmin Ka</w:t>
      </w:r>
      <w:r>
        <w:rPr>
          <w:rFonts w:cs="Arabic Transparent" w:ascii="Book Antiqua" w:hAnsi="Book Antiqua"/>
          <w:b/>
          <w:bCs/>
          <w:color w:val="000000"/>
          <w:sz w:val="24"/>
          <w:szCs w:val="24"/>
          <w:lang w:val="tr-TR"/>
        </w:rPr>
        <w:t xml:space="preserve">çınılmaz Çöküşünün </w:t>
      </w:r>
      <w:r>
        <w:rPr>
          <w:rFonts w:cs="Arabic Transparent" w:ascii="Book Antiqua" w:hAnsi="Book Antiqua"/>
          <w:b/>
          <w:bCs/>
          <w:color w:val="000000"/>
          <w:sz w:val="24"/>
          <w:szCs w:val="24"/>
          <w:lang w:val="tr-TR" w:bidi="ar-LB"/>
        </w:rPr>
        <w:t xml:space="preserve">Bir Emaresidir ve Beşerin Ekonomik Sorunlarını Çözmeye Yalnızca İslâm Muktedirdir </w:t>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2 Cumâd’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9–RS–TR–001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9–RS–TR–0017</w:t>
                      </w:r>
                    </w:p>
                  </w:txbxContent>
                </v:textbox>
                <w10:wrap type="none"/>
              </v:rect>
            </w:pict>
          </mc:Fallback>
        </mc:AlternateContent>
      </w:r>
    </w:p>
    <w:p>
      <w:pPr>
        <w:pStyle w:val="Normal"/>
        <w:bidi w:val="0"/>
        <w:jc w:val="right"/>
        <w:rPr/>
      </w:pPr>
      <w:r>
        <w:rPr>
          <w:rFonts w:cs="Book Antiqua" w:ascii="Book Antiqua" w:hAnsi="Book Antiqua"/>
          <w:lang w:val="tr-TR"/>
        </w:rPr>
        <w:t>M. 28 Nisan 2009</w:t>
      </w:r>
    </w:p>
    <w:p>
      <w:pPr>
        <w:pStyle w:val="BodyText3"/>
        <w:spacing w:before="60" w:after="60"/>
        <w:ind w:left="0" w:right="0" w:firstLine="284"/>
        <w:jc w:val="both"/>
        <w:rPr/>
      </w:pPr>
      <w:r>
        <w:rPr>
          <w:rFonts w:cs="Book Antiqua" w:ascii="Book Antiqua" w:hAnsi="Book Antiqua"/>
          <w:b/>
          <w:bCs/>
          <w:color w:val="000000"/>
          <w:sz w:val="22"/>
          <w:szCs w:val="20"/>
          <w:lang w:bidi="ar-EG"/>
        </w:rPr>
        <w:t>Hizb-ut Tahrir</w:t>
      </w:r>
      <w:r>
        <w:rPr>
          <w:rFonts w:cs="Book Antiqua" w:ascii="Book Antiqua" w:hAnsi="Book Antiqua"/>
          <w:color w:val="000000"/>
          <w:sz w:val="22"/>
          <w:szCs w:val="20"/>
          <w:lang w:bidi="ar-EG"/>
        </w:rPr>
        <w:t>, bugün, Basın Kulübünde “Küresel Durgunluk ile Bangladeş Üzerine Etkisi ve Alternatif İslâmî İktisat" başlıklı ekonomik bir konferans düzenledi. Konferans şu üç konuşmayı içermiştir:</w:t>
      </w:r>
    </w:p>
    <w:p>
      <w:pPr>
        <w:pStyle w:val="BodyText3"/>
        <w:spacing w:before="60" w:after="60"/>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1. Kapitalizm, Enflasyon Mirası Bırakmakta ve Krizler Doğurmaktadır.</w:t>
      </w:r>
    </w:p>
    <w:p>
      <w:pPr>
        <w:pStyle w:val="BodyText3"/>
        <w:spacing w:before="60" w:after="60"/>
        <w:jc w:val="both"/>
        <w:rPr/>
      </w:pPr>
      <w:r>
        <w:rPr>
          <w:rFonts w:cs="Book Antiqua" w:ascii="Book Antiqua" w:hAnsi="Book Antiqua"/>
          <w:color w:val="000000"/>
          <w:sz w:val="22"/>
          <w:szCs w:val="20"/>
          <w:lang w:bidi="ar-EG"/>
        </w:rPr>
        <w:t>2. Mevcut Küresel Durgunluğun Sebepleri ve Kapitalizmin Çözümlerinin Başarısızlığı.</w:t>
      </w:r>
    </w:p>
    <w:p>
      <w:pPr>
        <w:pStyle w:val="BodyText3"/>
        <w:spacing w:before="60" w:after="60"/>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3. Hilâfet'in Gölgesindeki İslâmî İktisat Nizamı, Ekonomik Krizlerden Uzaktır.</w:t>
      </w:r>
    </w:p>
    <w:p>
      <w:pPr>
        <w:pStyle w:val="BodyText3"/>
        <w:spacing w:before="60" w:after="60"/>
        <w:ind w:left="0" w:right="0" w:firstLine="284"/>
        <w:jc w:val="both"/>
        <w:rPr/>
      </w:pPr>
      <w:r>
        <w:rPr>
          <w:rFonts w:cs="Book Antiqua" w:ascii="Book Antiqua" w:hAnsi="Book Antiqua"/>
          <w:color w:val="000000"/>
          <w:sz w:val="22"/>
          <w:szCs w:val="20"/>
          <w:lang w:bidi="ar-EG"/>
        </w:rPr>
        <w:t xml:space="preserve">Konuşmaları </w:t>
      </w:r>
      <w:r>
        <w:rPr>
          <w:rFonts w:cs="Book Antiqua" w:ascii="Book Antiqua" w:hAnsi="Book Antiqua"/>
          <w:b/>
          <w:bCs/>
          <w:color w:val="000000"/>
          <w:sz w:val="22"/>
          <w:szCs w:val="20"/>
          <w:lang w:bidi="ar-EG"/>
        </w:rPr>
        <w:t>Hizb-ut Tahrir / Bangladeş</w:t>
      </w:r>
      <w:r>
        <w:rPr>
          <w:rFonts w:cs="Book Antiqua" w:ascii="Book Antiqua" w:hAnsi="Book Antiqua"/>
          <w:color w:val="000000"/>
          <w:sz w:val="22"/>
          <w:szCs w:val="20"/>
          <w:lang w:bidi="ar-EG"/>
        </w:rPr>
        <w:t xml:space="preserve"> Resmi Sözcüsü Muhyiddin Ahmed, Hizb'in üyesi Ebû Hamza el-Me'mun, Hizb'in üyesi Mahmud el-Hasan Fâyez, Resmî Sözcü Yardımcısı Murşid-il Hakk yaptı ve Hizb'in üyesi Mustafa Minhaz da onlara eşlik etti.</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 xml:space="preserve">Sayın Mahmud el-Hasan Fâyez, “Kapitalizm, Enflasyonu Mirası Bırakmakta ve Krizler Doğurmaktadır” başlıklı konuşmasında, mevcut ekonomik felaketin sorumlusunun, mutlak mülk edinme özgürlüğü, dağıtıma önem verilmeksizin üretime odaklanılması, kâğıt paranın altın ve gümüşe konvertibl olmaması, faizli banka sistemi, spekülasyonlara dayalı finans sektörü gibi Kapitalizmin temel kaideleri olduğunu açıkladı. </w:t>
      </w:r>
    </w:p>
    <w:p>
      <w:pPr>
        <w:pStyle w:val="BodyText3"/>
        <w:spacing w:before="60" w:after="60"/>
        <w:ind w:left="0" w:right="0" w:firstLine="284"/>
        <w:jc w:val="both"/>
        <w:rPr>
          <w:rFonts w:ascii="Book Antiqua" w:hAnsi="Book Antiqua" w:cs="Book Antiqua"/>
          <w:color w:val="000000"/>
          <w:sz w:val="22"/>
          <w:szCs w:val="20"/>
          <w:lang w:bidi="ar-EG"/>
        </w:rPr>
      </w:pPr>
      <w:r>
        <w:rPr>
          <w:rFonts w:eastAsia="Book Antiqua" w:cs="Book Antiqua" w:ascii="Book Antiqua" w:hAnsi="Book Antiqua"/>
          <w:color w:val="000000"/>
          <w:sz w:val="22"/>
          <w:szCs w:val="20"/>
          <w:lang w:bidi="ar-EG"/>
        </w:rPr>
        <w:t xml:space="preserve"> </w:t>
      </w:r>
      <w:r>
        <w:rPr>
          <w:rFonts w:cs="Book Antiqua" w:ascii="Book Antiqua" w:hAnsi="Book Antiqua"/>
          <w:color w:val="000000"/>
          <w:sz w:val="22"/>
          <w:szCs w:val="20"/>
          <w:lang w:bidi="ar-EG"/>
        </w:rPr>
        <w:t>“</w:t>
      </w:r>
      <w:r>
        <w:rPr>
          <w:rFonts w:cs="Book Antiqua" w:ascii="Book Antiqua" w:hAnsi="Book Antiqua"/>
          <w:color w:val="000000"/>
          <w:sz w:val="22"/>
          <w:szCs w:val="20"/>
          <w:lang w:bidi="ar-EG"/>
        </w:rPr>
        <w:t xml:space="preserve">Mevcut Küresel Durgunluğun Sebepleri ve Kapitalizmin Çözümlerinin Başarısızlığı" başlıklı ikinci konuşmayı ise Sayın Ebû Hamza el-Me’mun yaptı ve konuşmasında şöyle dedi: Amerika Birleşik Devletleri’ndeki malî piyasaların çöküşüne, ardından da diğer malî piyasalara yayılmasına sebep olan, maddî menfaat ve tamahkârlık üzerine kurulu Kapitalizm akliyetidir. Zira Amerika, ekonomik daralmadan ve bunun peşi sıra yabancı yatırımcıların şirketlerinin kredi piyasalarından çekilmesinin takip etmesinden korktuğu için 2001 yılındaki faiz oranını %6.5’den %1’e düşürmüştür. Bunun ardından Amerikan Federal Bankası [FED], 2005 yılında, faiz oranlarını yükseltince tüm yatırım sektörlerini etkileyecek şekilde kredi alanlar borçlarını ödemekten aciz kaldılar. Dolayısıyla şu an meydana gelen durgunluğa sebep olan ekonomik kriz hâsıl oldu. Bu krize karşı koymak için de Amerika Birleşik Devletleri ile Avrupa Birliği, borç krizini çözmek için daha fazla kâğıt para basmak, faiz oranını indirmek ve korumacı yasalar benimsemek olmak üzere pek çok kurtarma planı uyguladılarsa da bu planların hepsi de başarısız oldu. Çünkü bu, hastanın ilaçla, hatta ilaçlarla tedavisinin imkânsızlığından kaynaklanmaktadır. Zira sorun, Kapitalizmin bizzat kendisidir ve Kapitalizmin kurtarılması girişiminin çözüm olması imkansızdır. </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 xml:space="preserve">Böylece bu krizle karşı karşıya kalan Amerika Birleşik Devletleri ve Avrupa Birliği, borç krizini çözmek için daha fazla kâğıt para basmak, faiz oranını indirmek ve koruyucu yasalar benimsemek gibi pek çok kurtarma planları uygulamışlar ancak tüm bu projelerinde başarısız olmuşlardır. Çünkü hastalığın hastalıkla bilakis ilaçla tedavi edilmesi mümkün değildir. Zira sorun çözüme imkân vermeyen bizzat Kapitalizm ve Kapitalizm'in kurtarma girişimidir. </w:t>
      </w:r>
    </w:p>
    <w:p>
      <w:pPr>
        <w:pStyle w:val="BodyText3"/>
        <w:spacing w:before="60" w:after="60"/>
        <w:ind w:left="0" w:right="0" w:firstLine="284"/>
        <w:jc w:val="both"/>
        <w:rPr/>
      </w:pPr>
      <w:r>
        <w:rPr>
          <w:rFonts w:cs="Book Antiqua" w:ascii="Book Antiqua" w:hAnsi="Book Antiqua"/>
          <w:color w:val="000000"/>
          <w:sz w:val="22"/>
          <w:szCs w:val="20"/>
          <w:lang w:bidi="ar-EG"/>
        </w:rPr>
        <w:t>Muhyiddin Ahmed, “Hilâfet’in Gölgesindeki İslâmî İktisat Nizamı, Ekonomik Krizlerden Uzaktır” başlıklı konuşmasında şöyle demiştir: Şu anda Bangladeş’teki ihracat sektörü, küresel durgunluk sebebiyle sıkıntı çekmektedir. Bunun nedeni ise, Bangladeş ekonomisinin Kapitalist bir sistemle idare edilmesinin yanı sıra Bangladeş’teki ekonominin, sömürgeci devletlere hizmet etmek üzere tasarlanmış olmasıdır.</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Muhyiddin Ahmed şöyle ekledi: Daha önce Komünizm nizamının helak olduğuna şahit olduğumuz gibi artık Kapitalizm nizamının mevcut olduğu şu anda Müslümanların bu nizamı sırtlarının arkasına kaldırıp atmalarının vakti de gelmiştir. Zira kâinatın yaratıcısı Allah [Subhânehu ve Te'âla], dağıtımda adaleti ve insanlar için huzuru gerçekleştirecek olan krizlerden beri bir iktisat nizamının da dâhil olduğu kapsamlı bir nizamı bizlere şeriat kılmıştır. Bunun yanı sıra İslâm, ekonomik krizlerin ortaya çıkmasıyla ilişkisi olan tüm hususları da haram kılmıştır. Şunlar gibi:</w:t>
      </w:r>
    </w:p>
    <w:p>
      <w:pPr>
        <w:pStyle w:val="BodyText3"/>
        <w:numPr>
          <w:ilvl w:val="0"/>
          <w:numId w:val="2"/>
        </w:numPr>
        <w:spacing w:before="60" w:after="60"/>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 xml:space="preserve">İslâm, faizin tüm şekillerini haram kılmış ve ihtiyacı olanlara yardım etmesi için faizsiz krediler vermesini devlete farz kılmıştır. Mesela Beyt il-Mal'da, ihtiyacı olanlara kredi temin etmek amacıyla bir daire vardır. </w:t>
      </w:r>
    </w:p>
    <w:p>
      <w:pPr>
        <w:pStyle w:val="BodyText3"/>
        <w:numPr>
          <w:ilvl w:val="0"/>
          <w:numId w:val="2"/>
        </w:numPr>
        <w:spacing w:before="60" w:after="60"/>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 xml:space="preserve">Yine İslâm, teslim alınmaksızın yapılan alış-verişi ve insanın mülk edinmediği şeylerin alış-verişini haram kıldığı gibi mülkiyet özgürlüğü adı altında Kapitalist ekonomik sistemde serbest olan ihtikâr ile spekülasyonu da haram kılmıştır. </w:t>
      </w:r>
    </w:p>
    <w:p>
      <w:pPr>
        <w:pStyle w:val="BodyText3"/>
        <w:numPr>
          <w:ilvl w:val="0"/>
          <w:numId w:val="2"/>
        </w:numPr>
        <w:spacing w:before="60" w:after="60"/>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Yine İslâm, devletin para esasının altın ve gümüş olmasını farz kılmıştır. Dolayısıyla devlet, kâğıt para basmak istediğinde tamamıyla altın ve gümüşe konvertibl olmalıdır. Ayrıca devletlerin para birimlerini birbirlerine endekslemeleri de caiz değildir. Bilakis devletlerin parası, diğer paralardan bağımsız ve değeri de sınırlı, sabit ve hakiki olmalıdır.</w:t>
      </w:r>
    </w:p>
    <w:p>
      <w:pPr>
        <w:pStyle w:val="BodyText3"/>
        <w:numPr>
          <w:ilvl w:val="0"/>
          <w:numId w:val="2"/>
        </w:numPr>
        <w:spacing w:before="60" w:after="60"/>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İslâm, petrol, maden, enerji kaynakları ve benzerleri gibi genel mülkiyet dahilinde olması gereken kamu kuruluşlarının fertler ve şirketler tarafından mülk edinilmesini haram kıldığı gibi maddi bir karşılık olmaksızın insanlara bu kaynaklardan faydalanma imkânı vermesini de devlete farz kılmıştır.</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Son olarak; Muhyiddin Ahmed, insanları, İslâmî İktisat Nizamı'nı tatbik edecek, emniyet ile güvenliği sağlayacak ve beşerî krizlere son verecek olan Hilâfet Devleti'nin ikamesi için çalışmaya davet etti.</w:t>
      </w:r>
    </w:p>
    <w:p>
      <w:pPr>
        <w:pStyle w:val="BodyText3"/>
        <w:jc w:val="center"/>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jc w:val="center"/>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45:00Z</dcterms:created>
  <dc:creator/>
  <dc:description/>
  <cp:keywords/>
  <dc:language>en-US</dc:language>
  <cp:lastModifiedBy/>
  <cp:lastPrinted>2008-03-27T20:25:00Z</cp:lastPrinted>
  <dcterms:modified xsi:type="dcterms:W3CDTF">2009-05-21T21:18:00Z</dcterms:modified>
  <cp:revision>61</cp:revision>
  <dc:subject/>
  <dc:title>Mevcut Küresel Durgunluk Kapitalizmin Kaçınılmaz Çöküşünün Bir Emaresidir ve Beşerin Ekonomik Sorunlarını Çözmeye Yalnızca İslâm Muktedirdir </dc:title>
</cp:coreProperties>
</file>