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1 Rabî-ul Âhir 1430</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7 Nisan </w:t>
      </w:r>
      <w:r>
        <w:rPr>
          <w:rFonts w:cs="Book Antiqua" w:ascii="Book Antiqua" w:hAnsi="Book Antiqua"/>
          <w:bCs/>
          <w:color w:val="000000"/>
          <w:lang w:val="tr-TR" w:bidi="ar-EG"/>
        </w:rPr>
        <w:t>2009</w:t>
      </w:r>
    </w:p>
    <w:p>
      <w:pPr>
        <w:pStyle w:val="Normal"/>
        <w:bidi w:val="0"/>
        <w:spacing w:before="20" w:after="20"/>
        <w:jc w:val="left"/>
        <w:rPr/>
      </w:pPr>
      <w:r>
        <w:rPr>
          <w:rFonts w:cs="Book Antiqua" w:ascii="Book Antiqua" w:hAnsi="Book Antiqua"/>
          <w:b/>
          <w:i/>
          <w:iCs/>
          <w:color w:val="000000"/>
          <w:sz w:val="21"/>
          <w:szCs w:val="21"/>
          <w:lang w:val="tr-TR"/>
        </w:rPr>
        <w:t>Cakarta Telcomcell Şirketi Genel Müdürü’ne;</w:t>
      </w:r>
    </w:p>
    <w:p>
      <w:pPr>
        <w:pStyle w:val="Normal"/>
        <w:bidi w:val="0"/>
        <w:spacing w:before="20" w:after="20"/>
        <w:jc w:val="left"/>
        <w:rPr/>
      </w:pPr>
      <w:r>
        <w:rPr>
          <w:rFonts w:cs="Book Antiqua" w:ascii="Book Antiqua" w:hAnsi="Book Antiqua"/>
          <w:b/>
          <w:i/>
          <w:iCs/>
          <w:color w:val="000000"/>
          <w:sz w:val="21"/>
          <w:szCs w:val="21"/>
          <w:lang w:val="tr-TR"/>
        </w:rPr>
        <w:t>es-Selâmu Aleykum ve Rahmetullahi ve Berakâtuhu;</w:t>
      </w:r>
    </w:p>
    <w:p>
      <w:pPr>
        <w:pStyle w:val="Normal"/>
        <w:bidi w:val="0"/>
        <w:spacing w:before="20" w:after="20"/>
        <w:ind w:left="0" w:right="0" w:firstLine="284"/>
        <w:jc w:val="both"/>
        <w:rPr>
          <w:rFonts w:ascii="Book Antiqua" w:hAnsi="Book Antiqua" w:cs="Book Antiqua"/>
          <w:bCs/>
          <w:color w:val="000000"/>
          <w:sz w:val="21"/>
          <w:szCs w:val="21"/>
          <w:lang w:val="tr-TR"/>
        </w:rPr>
      </w:pPr>
      <w:r>
        <w:rPr>
          <w:rFonts w:cs="Book Antiqua" w:ascii="Book Antiqua" w:hAnsi="Book Antiqua"/>
          <w:bCs/>
          <w:color w:val="000000"/>
          <w:sz w:val="21"/>
          <w:szCs w:val="21"/>
          <w:lang w:val="tr-TR"/>
        </w:rPr>
        <w:t xml:space="preserve">Sizlere, </w:t>
      </w:r>
      <w:r>
        <w:rPr>
          <w:rFonts w:cs="Book Antiqua" w:ascii="Book Antiqua" w:hAnsi="Book Antiqua"/>
          <w:b/>
          <w:color w:val="000000"/>
          <w:sz w:val="21"/>
          <w:szCs w:val="21"/>
          <w:lang w:val="tr-TR"/>
        </w:rPr>
        <w:t>Hizb-ut Tahrir / Endonezya</w:t>
      </w:r>
      <w:r>
        <w:rPr>
          <w:rFonts w:cs="Book Antiqua" w:ascii="Book Antiqua" w:hAnsi="Book Antiqua"/>
          <w:bCs/>
          <w:color w:val="000000"/>
          <w:sz w:val="21"/>
          <w:szCs w:val="21"/>
          <w:lang w:val="tr-TR"/>
        </w:rPr>
        <w:t>’nın İslâmî beldelerin ilerlemesine, selametine ve güvenliğine önem veren bir İslâmî hareket daveti olduğunu açıklamak için bu mektupla başladık. Ki kapasite olarak dünyanın en büyük beldesi olması itibarıyla buna Endonezya da dâhildir. Bildiğimiz üzere Endonezya, bizzat kendi kararını ve kendi bölgelerinin selametini koruyup kendi güvenliğine hırs göstermedikçe kalkınma ve ilerleme alanında gelişme amellerinde bulunmaya muktedir değildir. Buna göre bölgelerinin selametini, güvenliğini tehdit edecek ve bizzat kendi kararlarına etki edecek bir tehlikeye yol açan her amel veya her program engellenmelidir.</w:t>
      </w:r>
    </w:p>
    <w:p>
      <w:pPr>
        <w:pStyle w:val="Normal"/>
        <w:bidi w:val="0"/>
        <w:spacing w:before="20" w:after="20"/>
        <w:ind w:left="0" w:right="0" w:firstLine="284"/>
        <w:jc w:val="both"/>
        <w:rPr/>
      </w:pPr>
      <w:r>
        <w:rPr>
          <w:rFonts w:cs="Book Antiqua" w:ascii="Book Antiqua" w:hAnsi="Book Antiqua"/>
          <w:bCs/>
          <w:color w:val="000000"/>
          <w:sz w:val="21"/>
          <w:szCs w:val="21"/>
          <w:lang w:val="tr-TR"/>
        </w:rPr>
        <w:t>Bunun gerçekleşmesi için de sizleri, bu mektup yoluyla “Evrensel Sosyal Yükümlülük / USO”, yani posta ve iletişim araçlarında evrensel toplumun yükümlülüğü adlı programınızda “Shiron” ve “Gilat” gibi “İsrail” ürünlerini kullanmamaya davet ediyoruz. Bu program yoluyla ülkenin dört bir tarafının 8000 bin noktasında şebeke kurulacaktır. Yine sizleri fiilen muharip devletlerin ürünlerini de kullanmamaya davet ediyoruz ki aslında bu devletler, tamamen Amerika ve İngiltere gibi sömürgeci devletlerdir.</w:t>
      </w:r>
    </w:p>
    <w:p>
      <w:pPr>
        <w:pStyle w:val="Normal"/>
        <w:bidi w:val="0"/>
        <w:spacing w:before="20" w:after="20"/>
        <w:ind w:left="0" w:right="0" w:firstLine="284"/>
        <w:jc w:val="both"/>
        <w:rPr>
          <w:rFonts w:ascii="Book Antiqua" w:hAnsi="Book Antiqua" w:cs="Book Antiqua"/>
          <w:bCs/>
          <w:color w:val="000000"/>
          <w:sz w:val="21"/>
          <w:szCs w:val="21"/>
          <w:lang w:val="tr-TR"/>
        </w:rPr>
      </w:pPr>
      <w:r>
        <w:rPr>
          <w:rFonts w:cs="Book Antiqua" w:ascii="Book Antiqua" w:hAnsi="Book Antiqua"/>
          <w:bCs/>
          <w:color w:val="000000"/>
          <w:sz w:val="21"/>
          <w:szCs w:val="21"/>
          <w:lang w:val="tr-TR"/>
        </w:rPr>
        <w:t>Bu programda “İsrail” ve fiilen muharip olan diğer devletlerin ürünlerinin kullanılması şer’an haramdır. Ve bu, sömürgeci devletlerin Endonezya’daki birçok bölgeden oldukça kolay bir şekilde malumat elde etmelerinin önünü açmasının yanı sıra şebeke bakımında çalışan -büyük ihtimalle Yahudi güçlerdendir- sağlayıcı şirketi, şebekenin bulunduğu her yerde Endonezya’daki müteaddit bölgeleri ziyaret etme hakkına sahiptir. Yine üst fiyat sınırından oldukça uzak bir şekilde sağlayıcı şirketin ucuz tedarikine bakıldığında Yahudi devleti tarafından geniş çaplı bir müdahalenin olması da muhtemeldir. Bunun da “İsrail” ürünlerinin kullanımına yönelik teşvik yöntemi olarak algılanması mümkündür.</w:t>
      </w:r>
    </w:p>
    <w:p>
      <w:pPr>
        <w:pStyle w:val="Normal"/>
        <w:bidi w:val="0"/>
        <w:spacing w:before="20" w:after="20"/>
        <w:ind w:left="0" w:right="0" w:firstLine="284"/>
        <w:jc w:val="both"/>
        <w:rPr/>
      </w:pPr>
      <w:r>
        <w:rPr>
          <w:rFonts w:cs="Book Antiqua" w:ascii="Book Antiqua" w:hAnsi="Book Antiqua"/>
          <w:bCs/>
          <w:color w:val="000000"/>
          <w:sz w:val="21"/>
          <w:szCs w:val="21"/>
          <w:lang w:val="tr-TR"/>
        </w:rPr>
        <w:t>Tam olarak korktuğumuz şey ise “Telcomcell’in” yanında 8000 bölgede şebeke kurulduğunda ülkenin tüm bölgelerinde güvenli bir mekânın kalmayacak olmasıdır. Çünkü 8000 şebekeye ürünler tedarik edilmesiyle neredeyse “İsrail”, Endonezya’daki iletişim araçları ağına sahip olacak ve bu ağ, Endonezya’daki diğer iletişim araçları ağlarının işini bitirecektir. Bu şebeke fiilen yapıldığında hayatın bütün yönleri risk altına girecektir. Yine para ve dağıtım işi risk altına gireceği gibi bölgesel hükümet, din ve eğitim makamlarının hepsi de risk altına girecektir.</w:t>
      </w:r>
    </w:p>
    <w:p>
      <w:pPr>
        <w:pStyle w:val="Normal"/>
        <w:bidi w:val="0"/>
        <w:spacing w:before="20" w:after="20"/>
        <w:ind w:left="0" w:right="0" w:firstLine="284"/>
        <w:jc w:val="both"/>
        <w:rPr/>
      </w:pPr>
      <w:r>
        <w:rPr>
          <w:rFonts w:cs="Book Antiqua" w:ascii="Book Antiqua" w:hAnsi="Book Antiqua"/>
          <w:bCs/>
          <w:color w:val="000000"/>
          <w:sz w:val="21"/>
          <w:szCs w:val="21"/>
          <w:lang w:val="tr-TR"/>
        </w:rPr>
        <w:t xml:space="preserve">Endonezya, egemenlik sahibi bir devlet olduğuna göre derhal bu tehlikeleri engellemelidir. Bunun yolu ise, ancak “İsrail” ürünlerinin ve fiilen muharip devletlerin ürünlerinin kullanılmamasıdır. Bu program tamamlandığında Endonezya artık egemen devlet vasfını kaybedecektir. Çünkü her yönüyle Endonezya, haricî gözetim altında olacak ve bunun sonucunda da kapasite olarak dünyanın en büyük İslâmî beldesi olan ülkenin istikrarını ve birliğini tehdit eden hareketler ile söylentiler ortaya çıkacaktır. Bu program sürdürülmesi halinde bu, sadece Allah’ın hurumatlarına yönelik büyük bir saldırı olmayıp bilakis büyük bir riske yol açacaktır. Buna binaen iş işten geçmeden bu programın engellenmesi gerektiğini bir kez daha yineliyoruz. </w:t>
      </w:r>
      <w:r>
        <w:rPr>
          <w:rFonts w:cs="Book Antiqua" w:ascii="Book Antiqua" w:hAnsi="Book Antiqua"/>
          <w:bCs/>
          <w:i/>
          <w:iCs/>
          <w:color w:val="000000"/>
          <w:sz w:val="21"/>
          <w:szCs w:val="21"/>
          <w:lang w:val="tr-TR"/>
        </w:rPr>
        <w:t>Ve’s Selâmu Aleykum ve Rahmetullahi ve Berakâtuh</w:t>
      </w:r>
    </w:p>
    <w:sectPr>
      <w:headerReference w:type="default" r:id="rId2"/>
      <w:headerReference w:type="first" r:id="rId3"/>
      <w:footerReference w:type="default" r:id="rId4"/>
      <w:footerReference w:type="first" r:id="rId5"/>
      <w:type w:val="nextPage"/>
      <w:pgSz w:w="11906" w:h="16838"/>
      <w:pgMar w:left="709" w:right="709" w:gutter="0" w:header="737" w:top="793" w:footer="56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b/>
        <w:bCs/>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 Antiqua" w:hAnsi="Book Antiqua"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Simplified Arabic"/>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08-04-14T20:20:00Z</cp:lastPrinted>
  <dcterms:modified xsi:type="dcterms:W3CDTF">2009-05-13T10:05:00Z</dcterms:modified>
  <cp:revision>103</cp:revision>
  <dc:subject/>
  <dc:title>Cakarta Telkomsel Şirketi Genel Müdürü’ne...</dc:title>
</cp:coreProperties>
</file>