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6"/>
          <w:szCs w:val="6"/>
          <w:lang w:val="tr-TR"/>
        </w:rPr>
      </w:pPr>
      <w:r>
        <w:rPr>
          <w:rFonts w:cs="Book Antiqua" w:ascii="Book Antiqua" w:hAnsi="Book Antiqua"/>
          <w:sz w:val="6"/>
          <w:szCs w:val="6"/>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u w:val="single"/>
          <w:lang w:val="tr-TR"/>
        </w:rPr>
      </w:pPr>
      <w:r>
        <w:rPr>
          <w:rFonts w:cs="Book Antiqua" w:ascii="Book Antiqua" w:hAnsi="Book Antiqua"/>
          <w:b/>
          <w:bCs/>
          <w:color w:val="000000"/>
          <w:sz w:val="24"/>
          <w:szCs w:val="24"/>
          <w:u w:val="single"/>
          <w:lang w:val="tr-TR"/>
        </w:rPr>
        <w:t>Bölge, Amerikan Lavlarıyla Tutuşurken Pakistan Diktatörleri Müzikle Eğleniyorla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3 Rabî-ul Evvel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1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9 Mart 2009</w:t>
      </w:r>
    </w:p>
    <w:p>
      <w:pPr>
        <w:pStyle w:val="Normal"/>
        <w:bidi w:val="0"/>
        <w:spacing w:before="60" w:after="60"/>
        <w:ind w:left="0" w:right="0" w:firstLine="284"/>
        <w:jc w:val="both"/>
        <w:rPr>
          <w:rFonts w:ascii="Book Antiqua" w:hAnsi="Book Antiqua" w:cs="Book Antiqua"/>
          <w:color w:val="000000"/>
          <w:sz w:val="6"/>
          <w:szCs w:val="6"/>
          <w:lang w:val="tr-TR"/>
        </w:rPr>
      </w:pPr>
      <w:r>
        <w:rPr>
          <w:rFonts w:cs="Book Antiqua" w:ascii="Book Antiqua" w:hAnsi="Book Antiqua"/>
          <w:color w:val="000000"/>
          <w:sz w:val="6"/>
          <w:szCs w:val="6"/>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 / Pakistan</w:t>
      </w:r>
      <w:r>
        <w:rPr>
          <w:rFonts w:cs="Book Antiqua" w:ascii="Book Antiqua" w:hAnsi="Book Antiqua"/>
          <w:color w:val="000000"/>
          <w:sz w:val="22"/>
          <w:szCs w:val="22"/>
          <w:lang w:val="tr-TR"/>
        </w:rPr>
        <w:t>, geçenlerde Amerikan muharip güçlerinin “Banu” kabile bölgesine gerçekleştirdiği saldırıyı kınamakla birlikte Amerikan yönetiminin, Belucistan bölgesine yönelik saldırılarını yoğunlaştıracağına ilişkin ilerde uygulayacağı bir planı gerçekleştirmeye karar verdiğine dair sıkça çıkan haberleri de kınamaktadır. Bu sırada hükümet ve muhalefet de bölge ve ehlini savunmak üzere orduları harekete geçirmek yerine insanların dikkatlerini dağıtmak için trajikomik tiyatroyla meşgul olmaktaydıla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merika, sadece Kuzey Batı Bölgesi’ni vurmakla yetinmemiştir bilakis görüldüğü üzere yöneticilerin gözü kulağı önünde Belucistan'a saldırılar başlatacağına karar verdiğini ilan etmektedir. </w:t>
      </w:r>
      <w:r>
        <w:rPr>
          <w:rFonts w:cs="Book Antiqua" w:ascii="Book Antiqua" w:hAnsi="Book Antiqua"/>
          <w:sz w:val="22"/>
          <w:szCs w:val="22"/>
          <w:lang w:val="tr-TR"/>
        </w:rPr>
        <w:t xml:space="preserve">Nitekim </w:t>
      </w:r>
      <w:r>
        <w:rPr>
          <w:rFonts w:cs="Book Antiqua" w:ascii="Book Antiqua" w:hAnsi="Book Antiqua"/>
          <w:color w:val="000000"/>
          <w:sz w:val="22"/>
          <w:szCs w:val="22"/>
          <w:lang w:val="tr-TR"/>
        </w:rPr>
        <w:t>Dışişleri Bakanı Salah Muhammed Kurşî, Amerikan operasyonlarının 2009'un Mayıs ayında sona ereceğini açıkladı. Yine Başbakan Yâsir Rıza Gilanî, Amerikan askerî operasyonları yeni Amerikan yönetiminin idarî birimleri devralmasıyla sona erecektir diyerek insanlarla alay etmiştir. Ancak insanların bu “beyaz”, dahası siyah yalanlara karnı toktur! Pakistan’a saldıran Amerikan savaş uçaklarını ikmal maddeleri ile takviye eden yöneticilerimizin hıyanetinden daha küstahça ne olabilir? Artık Pakistan, “Tedarik Stratejisi” adı altında muharip güçlere roketler ve mühimmatlar tedarik eden, Amerikan muharip güçlerinin kalkacakları ve inecekleri hava üstlerini temin eden bir Pakistan haline gelmiştir. Tüm bunlardan sonra yöneticilerimiz hala küstahça bu saldırıları durdurmaya muktedir olamadıklarını iddia ediyorlar. Dünyada bizim ajan yöneticilerimizin cüreti gibi bu iddiaların benzerlerine cüret eden bir yönetici var mı acaba?</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u yöneticiler, sırf kendilerini seçip Müslümanların boyunlarına musallat ettikleri için kafir sömürgeciyi savunan değeri beş para etmez yöneticilerdir ki Âsıf Ali Zerdari bunun en çarpıcı örneğidir. Dolayısıyla onlar, bu Ümmete ait olmayan yöneticilerdir ve Ümmet de onları kendilerinden bir parça gibi hissetmemektedir bilakis bu yöneticiler, Ümmete  yabancıdır ve Ümmetin fıtratına aykırıdır.</w:t>
      </w:r>
    </w:p>
    <w:p>
      <w:pPr>
        <w:pStyle w:val="Normal"/>
        <w:bidi w:val="0"/>
        <w:spacing w:before="60" w:after="60"/>
        <w:ind w:left="0" w:right="0" w:firstLine="284"/>
        <w:jc w:val="both"/>
        <w:rPr/>
      </w:pPr>
      <w:r>
        <w:rPr>
          <w:rFonts w:cs="Book Antiqua" w:ascii="Book Antiqua" w:hAnsi="Book Antiqua"/>
          <w:color w:val="000000"/>
          <w:sz w:val="22"/>
          <w:szCs w:val="22"/>
          <w:lang w:val="tr-TR"/>
        </w:rPr>
        <w:t>Güç ve kuvvet ehlinden; bu ajan yöneticileri alaşağı etmelerini, bu fasit nizam yerine Hizb-ut Tahrir'i desteklemelerini ve ona Hilâfet Devleti'nin ikamesi için nusret vermelerini talep ediyoruz zira ancak o vakit Ümmet bu dünyada izzet ve keremi ile yaşayabil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93350829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3:35:00Z</dcterms:created>
  <dc:creator/>
  <dc:description/>
  <cp:keywords/>
  <dc:language>en-US</dc:language>
  <cp:lastModifiedBy/>
  <cp:lastPrinted>2008-05-16T14:22:00Z</cp:lastPrinted>
  <dcterms:modified xsi:type="dcterms:W3CDTF">2009-05-02T14:50:00Z</dcterms:modified>
  <cp:revision>49</cp:revision>
  <dc:subject/>
  <dc:title>Bölge, Amerikan Lavlarıyla Tutuşurken Pakistan Diktatörleri Müzikle Eğleniyorlar</dc:title>
</cp:coreProperties>
</file>