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Şarm Eş-Şeyh Konferansı, Yahudi Varlığının Cürümlerini Örterken, Sorumluluğu Filistin Halkına Yüklemektedir</w:t>
      </w:r>
    </w:p>
    <w:p>
      <w:pPr>
        <w:pStyle w:val="Normal"/>
        <w:bidi w:val="0"/>
        <w:jc w:val="right"/>
        <w:rPr>
          <w:rFonts w:ascii="Book Antiqua" w:hAnsi="Book Antiqua" w:cs="Book Antiqua"/>
          <w:lang w:val="tr-TR"/>
        </w:rPr>
      </w:pPr>
      <w:r>
        <w:rPr>
          <w:rFonts w:cs="Book Antiqua" w:ascii="Book Antiqua" w:hAnsi="Book Antiqua"/>
          <w:lang w:val="tr-TR"/>
        </w:rPr>
        <w:t>H. 06 Rabî-ul Evve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08–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08–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3 Mart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Arap, Müslüman ve yabancı devletlerden seksen temsilci, “Gazze’nin İmarı” için Şarm eş-Şeyh’de bir araya geldiler. İmara erişilmesi için, Yahudi varlığı ile Filistinliler arasında sakinliğin oluşması, uzlaşmanın gerçekleşmesi ve vatanî birlik hükümetinin oluşması şartını koştular. Zira Mübarek şöyle dedi: “</w:t>
      </w:r>
      <w:r>
        <w:rPr>
          <w:rFonts w:cs="Simplified Arabic" w:ascii="Book Antiqua" w:hAnsi="Book Antiqua"/>
          <w:b w:val="false"/>
          <w:bCs w:val="false"/>
          <w:i/>
          <w:iCs/>
          <w:color w:val="000000"/>
          <w:sz w:val="22"/>
          <w:szCs w:val="22"/>
          <w:lang w:val="tr-TR"/>
        </w:rPr>
        <w:t>Yeniden imar sürecinin başarısı, sınır kapılarının yeniden açılmasını sağlamak için Gazze’de ‘İsrail’ ile Filistinliler arasında ivedilikle sakinliğe ulaşılması, Vatanî Otorite ile gruplar arasında uzlaşmanın gerçekleşmesi ve imar sürecini denetlemesi için vatanî birlik hükümetinin oluşturulması da dâhil birçok faktöre bağlıdır.</w:t>
      </w:r>
      <w:r>
        <w:rPr>
          <w:rFonts w:cs="Simplified Arabic" w:ascii="Book Antiqua" w:hAnsi="Book Antiqua"/>
          <w:b w:val="false"/>
          <w:bCs w:val="false"/>
          <w:color w:val="000000"/>
          <w:sz w:val="22"/>
          <w:szCs w:val="22"/>
          <w:lang w:val="tr-TR"/>
        </w:rPr>
        <w:t>” Yine Selâm Feyâd’ın şöyle dediği aktarılmıştır: “</w:t>
      </w:r>
      <w:r>
        <w:rPr>
          <w:rFonts w:cs="Simplified Arabic" w:ascii="Book Antiqua" w:hAnsi="Book Antiqua"/>
          <w:b w:val="false"/>
          <w:bCs w:val="false"/>
          <w:i/>
          <w:iCs/>
          <w:color w:val="000000"/>
          <w:sz w:val="22"/>
          <w:szCs w:val="22"/>
          <w:lang w:val="tr-TR"/>
        </w:rPr>
        <w:t>Ancak yeniden imar, hala kalıcı sakinlik anlaşmasının imzalanmasına bağlıdır.</w:t>
      </w:r>
      <w:r>
        <w:rPr>
          <w:rFonts w:cs="Simplified Arabic" w:ascii="Book Antiqua" w:hAnsi="Book Antiqua"/>
          <w:b w:val="false"/>
          <w:bCs w:val="false"/>
          <w:color w:val="000000"/>
          <w:sz w:val="22"/>
          <w:szCs w:val="22"/>
          <w:lang w:val="tr-TR"/>
        </w:rPr>
        <w:t>” Bu bağlamda şunları söyleriz:</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1. Belirlenen şartlar, Amerika, “İsrail” ve Mısır’ın savaş öncesi ve savaş sırasında talep ettiği şartların aynısıdır. Dolayısıyla sakinlikten, uzlaşmadan ve vatanî birlik hükümetinden maksat, Filistin halkı ile bölge devletlerinin tanımaları sayesinde Yahudi varlığının güven, mutmain ve huzur içerisinde yaşadığı bir ortama ulaşmaktır.</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2. Bir araya gelen bu devletler, Yahudi varlığının Gazze’ye saldırısı sırasında gerçekleştiremediğini gerçekleştirmeye çalışmaktadırlar. Dahası onlar, mağdurlar aleyhine alçaltıcı ve insafsız şartlar belirleyerek Yahudi varlığını temize çıkardılar ve cürümlerini örttüler.</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3. Gazze’nin imarı için timsah gözyaşları döken bu devletler, Filistin halkına sırtlarını dönerek Gazze’ye yönelik savaşında Yahudi varlığı ile gizli ittifak kuran devletlerin aynısıdır. Hatta Yahudi varlığını ortaya çıkararak para, silah ve devletlerarası kararlarla onu destekleyen bizzat Avrupa ile Amerika’dır. Şimdi ise masum kanları, cesetleri ve enkazları Yahudi varlığını korumanın bir aracı olarak istismar etmektedirler.</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4. İslâmî Ümmet, Filistin halkına karşı Yahudi varlığı, Amerika ve Avrupa ile gizli ittifak kuran yöneticilerini asla affetmeyecektir. Zira bu yöneticiler, bu aşağılanmaya ve bu insafsız şartlara maruz kalmadan erzak ve para yardımını doğrudan Gazze halkına ulaştırmaya muktedirdiler.</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5. Tek başına erzak ve para yardımı, geçmişte Filistin halkını kurtarmadığı gibi şu anda da kurtarmayacaktır. Zira Filistin halkı, kendilerini işgalin pençelerinden ve vahşî cürümlerinden kurtaracak ordulara muhtaçtır.</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6. Yahudi varlığına gelince; mübarek arzı işgalini ve sonuncusu Gazze’de olmak üzere Müslümanlara karşı sürekli işlediği vahşî cürümlerini affetmemiz imkânsızdır. Bu varlık ortadan kaldırılıp dünya onun şerlerinden kurtulmadıkça tepkiler asla yürekleri ferahlatmayacaktır. İşte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olarak bizler, Allah’ın izni ile bunu gerçekleştirecek Hilâfet’in ikamesi için çalışıyoruz.</w:t>
      </w:r>
    </w:p>
    <w:p>
      <w:pPr>
        <w:pStyle w:val="Normal"/>
        <w:bidi w:val="0"/>
        <w:spacing w:before="60" w:after="60"/>
        <w:jc w:val="left"/>
        <w:rPr>
          <w:rFonts w:ascii="Book Antiqua" w:hAnsi="Book Antiqua" w:cs="Book Antiqua"/>
          <w:sz w:val="22"/>
          <w:szCs w:val="22"/>
          <w:lang w:val="tr-TR"/>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ğâlibdir, muktedirdir.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www.hizb-ut-tahrir.info/info/turkish.ph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7:24:00Z</dcterms:created>
  <dc:creator/>
  <dc:description/>
  <cp:keywords/>
  <dc:language>en-US</dc:language>
  <cp:lastModifiedBy/>
  <cp:lastPrinted>2007-10-11T01:04:00Z</cp:lastPrinted>
  <dcterms:modified xsi:type="dcterms:W3CDTF">2009-04-08T18:48:00Z</dcterms:modified>
  <cp:revision>170</cp:revision>
  <dc:subject/>
  <dc:title>Şarm Eş-Şeyh Konferansı, Yahudi Varlığının Cürümlerini Örterken, Sorumluluğu Filistin Halkına Yüklemektedir</dc:title>
</cp:coreProperties>
</file>