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Hizb-ut Tahrir / Bangladeş, 27 Üyesinin Tutuklanmasını Şiddetle Kınar</w:t>
      </w:r>
    </w:p>
    <w:p>
      <w:pPr>
        <w:pStyle w:val="Normal"/>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rtl w:val="true"/>
          <w:lang w:val="tr-TR" w:bidi="ar-LB"/>
        </w:rPr>
      </w:r>
    </w:p>
    <w:p>
      <w:pPr>
        <w:pStyle w:val="Normal"/>
        <w:bidi w:val="0"/>
        <w:jc w:val="righ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5 Rabî-ul Evvel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09</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09</w:t>
                      </w:r>
                    </w:p>
                  </w:txbxContent>
                </v:textbox>
                <w10:wrap type="none"/>
              </v:rect>
            </w:pict>
          </mc:Fallback>
        </mc:AlternateContent>
      </w:r>
    </w:p>
    <w:p>
      <w:pPr>
        <w:pStyle w:val="Normal"/>
        <w:bidi w:val="0"/>
        <w:jc w:val="right"/>
        <w:rPr/>
      </w:pPr>
      <w:r>
        <w:rPr>
          <w:rFonts w:cs="Book Antiqua" w:ascii="Book Antiqua" w:hAnsi="Book Antiqua"/>
          <w:lang w:val="tr-TR"/>
        </w:rPr>
        <w:t>M. 02 Mart 2009</w:t>
      </w:r>
    </w:p>
    <w:p>
      <w:pPr>
        <w:pStyle w:val="Normal"/>
        <w:bidi w:val="0"/>
        <w:jc w:val="right"/>
        <w:rPr>
          <w:rFonts w:ascii="Book Antiqua" w:hAnsi="Book Antiqua" w:cs="Book Antiqua"/>
          <w:lang w:val="tr-TR"/>
        </w:rPr>
      </w:pPr>
      <w:r>
        <w:rPr>
          <w:rFonts w:cs="Book Antiqua" w:ascii="Book Antiqua" w:hAnsi="Book Antiqua"/>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ir / Bangladeş</w:t>
      </w:r>
      <w:r>
        <w:rPr>
          <w:rFonts w:cs="Book Antiqua" w:ascii="Book Antiqua" w:hAnsi="Book Antiqua"/>
          <w:sz w:val="22"/>
          <w:szCs w:val="22"/>
          <w:lang w:val="tr-TR"/>
        </w:rPr>
        <w:t xml:space="preserve"> Resmî Sözcüsü Muhyiddîn Ahmed, bugün yayınladığı basın açıklamasında 1-2 Mart günlerinde Hizb’in 27 üyesinin tutuklanmasını şiddetle kınayarak derhal serbest bırakılmalarını talep ett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Resmî Sözcü şöyle dedi: “Başbakan ile Hükümet üyeleri, Sınır Muhafızları Karargâhı’ndaki katliamın meydana geldiği iki gün boyunca katiller ile bir araya geldiler. Hükümet, bu katilleri tutuklamak yerine Sınır Muhafızları Karargâhı’nda meydana gelenleri “isyan” olarak isimlendirdikleri komployu ifşa etmelerinden dolayı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şebâbını tutuklamakla meşgul oldu. Zîra Hizb, Hindistan ve hükümet içindeki ve dışındaki ajanları tarafından tezgâhlanan komployu ifşa eden bir beyan yayınlamıştı.”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yrıca Muhyiddîn Ahmed, soruşturmalara yardımcı olmaları amacıyla Hükümetin, Birleşmiş Milletleri, Amerika’yı ve İngiltere’yi çağırmasını da kınadı. Oysa dünyanın birçok bölgesinde Müslümanların kanlarının akıtılmasında haddi aşan ve bu hükümete destek veren bizzat Birleşmiş Milletler ile bu devletler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yrıca Başbakanın oğlu ve danışmanı olan Sâcid Vâcid’in el-Cezîre kanalına yaptığı, “İsyanın makul sebepleri vardır” şeklindeki açıklamasına ilişkin değerlendirmesinde şöyle dedi: “İnsanlar, kelimenin tam anlamıyla yaşananların bir komplo olduğunda tam bir bilinç ve idrak üzere olmalarına rağmen bu açıklama gözden kaçmış olabilir. Ancak bu açıklama, hükümetin olaylarda oynadığı şüpheli roldeki insanların şüphesini teyit et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footerReference w:type="even" r:id="rId4"/>
      <w:footerReference w:type="default" r:id="rId5"/>
      <w:type w:val="nextPage"/>
      <w:pgSz w:w="11906" w:h="16838"/>
      <w:pgMar w:left="709" w:right="709" w:gutter="0" w:header="851" w:top="907" w:footer="1039" w:bottom="10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0:17:00Z</dcterms:created>
  <dc:creator/>
  <dc:description/>
  <cp:keywords/>
  <dc:language>en-US</dc:language>
  <cp:lastModifiedBy/>
  <cp:lastPrinted>2008-03-27T20:25:00Z</cp:lastPrinted>
  <dcterms:modified xsi:type="dcterms:W3CDTF">2009-04-01T19:22:00Z</dcterms:modified>
  <cp:revision>136</cp:revision>
  <dc:subject/>
  <dc:title>Hizb-ut Tahrir / Bangladeş, 27 Üyesinin Tutuklanmasını Şiddetle Kınar</dc:title>
</cp:coreProperties>
</file>