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Cemaat-i İslâmi’deki Kardeşlerimize Bir Nasihat:</w:t>
      </w:r>
    </w:p>
    <w:p>
      <w:pPr>
        <w:pStyle w:val="Normal"/>
        <w:bidi w:val="0"/>
        <w:jc w:val="center"/>
        <w:rPr/>
      </w:pPr>
      <w:r>
        <w:rPr>
          <w:rFonts w:cs="Book Antiqua" w:ascii="Book Antiqua" w:hAnsi="Book Antiqua"/>
          <w:b/>
          <w:bCs/>
          <w:sz w:val="24"/>
          <w:szCs w:val="24"/>
          <w:lang w:val="tr-TR"/>
        </w:rPr>
        <w:t xml:space="preserve">Çin Komünist Partisi ile Mutabakat Anlaşması İmzalanması, Doğu Türkistan-Sing Yangh Bölgesindeki Müslümanların Yarasına Tuz Basmaktı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V–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V–TR–000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0 Şubat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Pakistan’daki Cemaat-i İslâmî’nin Çin Komünist Partisi ile imzaladığı mutabakat zaptı, Şeriata muhalefet etmektir. Zira bu anlaşmaya göre Cemaat-i İslâmi, Çin’in Doğu Türkistan bölgesinde hakkı olduğunu itiraf etmiştir. Oysa Çin, 1949 yılından bu yana bu İslâmi bölgeyi gasp etmektedir. Ancak Cemaat-i İslâmi bu anlaşmayı imzalayarak Doğu Türkistan bölgesinde Çin’e hak vermiş ve </w:t>
      </w:r>
      <w:r>
        <w:rPr>
          <w:rFonts w:cs="Al Ketab" w:ascii="Book Antiqua" w:hAnsi="Book Antiqua"/>
          <w:sz w:val="22"/>
          <w:szCs w:val="22"/>
          <w:lang w:val="tr-TR"/>
        </w:rPr>
        <w:t xml:space="preserve">“her şeyden önce Çin’in” </w:t>
      </w:r>
      <w:r>
        <w:rPr>
          <w:rFonts w:cs="Book Antiqua" w:ascii="Book Antiqua" w:hAnsi="Book Antiqua"/>
          <w:color w:val="000000"/>
          <w:sz w:val="22"/>
          <w:szCs w:val="22"/>
          <w:lang w:val="tr-TR"/>
        </w:rPr>
        <w:t>politikasını desteklemiş olmaktadır.</w:t>
      </w:r>
    </w:p>
    <w:p>
      <w:pPr>
        <w:pStyle w:val="Normal"/>
        <w:bidi w:val="0"/>
        <w:spacing w:before="60" w:after="60"/>
        <w:ind w:left="0" w:right="0" w:firstLine="284"/>
        <w:jc w:val="both"/>
        <w:rPr/>
      </w:pPr>
      <w:r>
        <w:rPr>
          <w:rFonts w:cs="Book Antiqua" w:ascii="Book Antiqua" w:hAnsi="Book Antiqua"/>
          <w:color w:val="000000"/>
          <w:sz w:val="22"/>
          <w:szCs w:val="22"/>
          <w:lang w:val="tr-TR"/>
        </w:rPr>
        <w:t>Doğu Türkistan bölgesine ilişkin şer’î hüküm; Filistin, Keşmir ve Çeçenistan’ın hükmü ile aynıdır ki o, bu beldeler, işgal edilmiş İslâmi beldelerdir ve bunların Sömürgeci Kâfirden kurtarılması İslâmi Ümmet’e vâciptir. Her ne kadar bugün Ümmet, boynuna musallat olan ajan yöneticiler yüzünden bu beldeleri kurtarmaktan aciz veya geri kalmış olsa bile bu, hiç bir kimsenin veya makamın kendisini Ümmet’in temsilcisi yerine koyarak bu toprakları Kâfirlere terk etmeleri için bir gerekçe oluşturmaz. Ayrıca bu anlaşmaya göre Cemaat-i İslâmi’nin, artık Çin’in içişlerine müdahale etme hakkı kalmayacaktır ki bu da Cemaat-i İslâmi’nin, mescitlere saldırmak, Müslüman kardeşlerimizi ve bacılarımızı katletmek gibi oradaki Müslümanlara yönelik Çin’in cürümleri karşısında sessizliğe mahkûm olması demektir. O halde oradaki Müslüman kardeşlerimizin bu şekilde kolay bir lokma olarak Kâfire teslim edilmesinden daha açık bir yüz üstü bırakma var mıdır?</w:t>
      </w:r>
    </w:p>
    <w:p>
      <w:pPr>
        <w:pStyle w:val="Normal"/>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Cemaat-i İslâmi, laik, komünist partiler ve küfür akidesine dayanan devletler ile kardeşlik bağlarını güçlendirmek yerine </w:t>
      </w:r>
      <w:r>
        <w:rPr>
          <w:rFonts w:cs="Al Ketab" w:ascii="Book Antiqua" w:hAnsi="Book Antiqua"/>
          <w:b/>
          <w:bCs/>
          <w:sz w:val="22"/>
          <w:szCs w:val="22"/>
          <w:lang w:val="tr-TR"/>
        </w:rPr>
        <w:t>Hilâfet Devleti</w:t>
      </w:r>
      <w:r>
        <w:rPr>
          <w:rFonts w:cs="Al Ketab" w:ascii="Book Antiqua" w:hAnsi="Book Antiqua"/>
          <w:sz w:val="22"/>
          <w:szCs w:val="22"/>
          <w:lang w:val="tr-TR"/>
        </w:rPr>
        <w:t xml:space="preserve">’ni kurmak için çalışmalıdır. Bizler, tüm İslâmi hareketleri, “her şeyden önce Çin’in” politikasını benimsemek yerine “Tek Bir Ümmet ve Tek Bir Hilâfet” mefhumunu benimsemeye çağırıyoruz. Allah’ın izniyle Müslümanlara zulmeden herkesin karşısında duracak ve işgal altındaki İslâmi beldelerin kurtarılması için cihâd ilân edecek </w:t>
      </w:r>
      <w:r>
        <w:rPr>
          <w:rFonts w:cs="Al Ketab" w:ascii="Book Antiqua" w:hAnsi="Book Antiqua"/>
          <w:b/>
          <w:bCs/>
          <w:sz w:val="22"/>
          <w:szCs w:val="22"/>
          <w:lang w:val="tr-TR"/>
        </w:rPr>
        <w:t>Hilâfet Devleti</w:t>
      </w:r>
      <w:r>
        <w:rPr>
          <w:rFonts w:cs="Al Ketab" w:ascii="Book Antiqua" w:hAnsi="Book Antiqua"/>
          <w:sz w:val="22"/>
          <w:szCs w:val="22"/>
          <w:lang w:val="tr-TR"/>
        </w:rPr>
        <w:t>’nin kurulması uzun sürmeyecektir. İşte o ana kadar Cemaat- İslâmi de dahil İslâmi hareketler, sabretmeliler, sabrı tavsiye etmeliler ve dinlerine azı dişleri ile sımsıkı sarılmalılar.</w:t>
      </w:r>
    </w:p>
    <w:p>
      <w:pPr>
        <w:pStyle w:val="BodyText3"/>
        <w:jc w:val="center"/>
        <w:rPr>
          <w:rFonts w:ascii="Book Antiqua" w:hAnsi="Book Antiqua" w:cs="Book Antiqua"/>
          <w:color w:val="000000"/>
          <w:sz w:val="22"/>
          <w:szCs w:val="20"/>
          <w:lang w:val="tr-TR"/>
        </w:rPr>
      </w:pPr>
      <w:r>
        <w:rPr>
          <w:rFonts w:cs="Book Antiqua" w:ascii="Book Antiqua" w:hAnsi="Book Antiqua"/>
          <w:color w:val="000000"/>
          <w:sz w:val="22"/>
          <w:szCs w:val="20"/>
          <w:lang w:val="tr-TR"/>
        </w:rPr>
      </w:r>
    </w:p>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67945</wp:posOffset>
            </wp:positionV>
            <wp:extent cx="125730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1257300" cy="1257300"/>
                    </a:xfrm>
                    <a:prstGeom prst="rect">
                      <a:avLst/>
                    </a:prstGeom>
                  </pic:spPr>
                </pic:pic>
              </a:graphicData>
            </a:graphic>
          </wp:anchor>
        </w:drawing>
      </w:r>
      <w:r>
        <w:rPr>
          <w:rFonts w:cs="Book Antiqua" w:ascii="Book Antiqua" w:hAnsi="Book Antiqua"/>
          <w:color w:val="000000"/>
          <w:sz w:val="22"/>
          <w:szCs w:val="20"/>
        </w:rPr>
        <w:t>Şehzâd Şeyh</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Vekîli</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Pakistan Vilâyeti</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2"/>
          <w:szCs w:val="22"/>
        </w:rPr>
        <w:t>Faks:</w:t>
        <w:tab/>
      </w:r>
      <w:r>
        <w:rPr>
          <w:rFonts w:cs="Book Antiqua" w:ascii="Book Antiqua" w:hAnsi="Book Antiqua"/>
          <w:sz w:val="20"/>
          <w:szCs w:val="20"/>
        </w:rPr>
        <w:t>+(92) 21–520–647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E-mail:</w:t>
      </w:r>
      <w:r>
        <w:rPr>
          <w:rFonts w:cs="Book Antiqua" w:ascii="Book Antiqua" w:hAnsi="Book Antiqua"/>
          <w:color w:val="000000"/>
          <w:sz w:val="20"/>
          <w:szCs w:val="20"/>
        </w:rPr>
        <w:t xml:space="preserve"> </w:t>
        <w:tab/>
      </w:r>
      <w:r>
        <w:rPr>
          <w:rFonts w:cs="Book Antiqua" w:ascii="Book Antiqua" w:hAnsi="Book Antiqua"/>
          <w:color w:val="000000"/>
          <w:spacing w:val="2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sectPr>
      <w:headerReference w:type="even" r:id="rId3"/>
      <w:headerReference w:type="default" r:id="rId4"/>
      <w:headerReference w:type="first" r:id="rId5"/>
      <w:type w:val="nextPage"/>
      <w:pgSz w:w="11906" w:h="16838"/>
      <w:pgMar w:left="1134" w:right="1134"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8:49:00Z</dcterms:created>
  <dc:creator/>
  <dc:description/>
  <cp:keywords/>
  <dc:language>en-US</dc:language>
  <cp:lastModifiedBy/>
  <cp:lastPrinted>2008-05-16T14:22:00Z</cp:lastPrinted>
  <dcterms:modified xsi:type="dcterms:W3CDTF">2009-03-11T08:45:00Z</dcterms:modified>
  <cp:revision>88</cp:revision>
  <dc:subject/>
  <dc:title>Cemaat-i İslâmi’deki Kardeşlerimize Bir Nasihat: Çin Komünist Partisi ile Mutabakat Anlaşması İmzalanması, Doğu Türkistan-Sing Yangh Bölgesindeki Müslümanların Yarasına Tuz Basmaktır </dc:title>
</cp:coreProperties>
</file>