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0"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Dışarı Sızan Bir Habere Göre İngiliz Hükümeti, Müslümanları Liberal-Laik Değerleri Benimsemeye Zorlamayı Amaçlıyor</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23 Safer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05</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7 Şubat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The Guardian gazetesi tarafından yayımlanan bir rapora göre İngiliz Hükümeti, “Tüm İslâmî mezhepler arasında müşterek ve meşhur olan İslâmî öğretileri” “aşırıcılık” olarak tanımlamayı hedefleyen planlar tasarlıyor. Bu öğretiler ise, İslâmî beldelerde Hilâfet ile İslâmî Şerîat’ın ikâme edilmesi farîzasını, Müslümanların topraklarına yönelik işgale direnmek için cihâdı ve istilâcıların saldırılarına karşı bu beldelerin korunmasının yanı sıra livata hakkındaki İslâm’ın hükmünü kapsamaktadır. Hükümet ise, bu fikirlere inananlara uygulayacağı cezaları henüz ortaya çıkarmadı.</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in İngiltere’deki Medya Temsilcisi Tâci Mustafâ</w:t>
      </w:r>
      <w:r>
        <w:rPr>
          <w:rFonts w:cs="Simplified Arabic" w:ascii="Book Antiqua" w:hAnsi="Book Antiqua"/>
          <w:b w:val="false"/>
          <w:bCs w:val="false"/>
          <w:color w:val="000000"/>
          <w:sz w:val="22"/>
          <w:szCs w:val="22"/>
          <w:lang w:val="tr-TR" w:bidi="ar-IQ"/>
        </w:rPr>
        <w:t>, bu rapora ilişkin değerlendirmesinde şöyle dedi: “Bu planlar uygulandığında, insanların emânını gerçekleştirmek üzere muhasebeye boyun eğen âdil bir nizâmı oluşturmanın güvencesi İslâmî hükümleri yasaklamaya çalışan İslâmî âlemdeki despotik devletlerin kullandığı üslupları hatırlatacaktır. Nitekim bu devletlerin nizâmları, insanların bu İslâmî fikirleri benimsemesini engellemek amacıyla kullandıkları despotik üsluplara rağmen, bu fikirlerin yayıldığına ve bu nizâmlara karşı nefreti ve öfkeyi arttırmaktan başka bir işe yaramadığına şahit oldular. Katılığı bakımından İngiliz Hükümeti’nin planları, dîni fikrilerin yasaklanarak devletin değerlerine düşman olarak tanımlandığı Stalin’in altındaki Sovyetler Birliği’ne ulaşmamış olsa da onlar, kimi politik kanaatlerin o, “Amerikalı değildir” damgasını vurduğu geçen asrın ellili yılındaki Senatör McCarthy’in politikalarına benzer bir yolla yürümektedirle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Bugün tanık olduğumuz şey, devletin siyâsî ve sosyal fikrileri devletleştirme girişimidir. Zîra bu hükümetin tanımlayıp Muhafazakâr partinin içerisindeki pek çok kişinin yanı sıra bazı solcu araştırma derneklerinin de desteklediği üzere ‘İngiliz değerleri’ aslında muayyen liberal-laik değerlerdir. Ayrıca laik liberaller nezdinde kapsamlı eğilimlerin ortaya çıkmasıyla birlikte derin dinsel kanaate veya muhafazakâr sosyal görüşe sahip olanların tasfiyesi gittikçe artmaktadır. Buna rağmen Müslüman jenerasyonu hedef alan bu öneriler, muteber artı bir adım teşkil edecek, modern İngiltere’nin siyâsî ve toplumsal fik</w:t>
      </w:r>
      <w:r>
        <w:rPr>
          <w:rFonts w:cs="Simplified Arabic" w:ascii="Book Antiqua" w:hAnsi="Book Antiqua"/>
          <w:b w:val="false"/>
          <w:bCs w:val="false"/>
          <w:color w:val="000000"/>
          <w:sz w:val="22"/>
          <w:szCs w:val="22"/>
          <w:lang w:val="tr-TR"/>
        </w:rPr>
        <w:t>ir</w:t>
      </w:r>
      <w:r>
        <w:rPr>
          <w:rFonts w:cs="Simplified Arabic" w:ascii="Book Antiqua" w:hAnsi="Book Antiqua"/>
          <w:b w:val="false"/>
          <w:bCs w:val="false"/>
          <w:color w:val="000000"/>
          <w:sz w:val="22"/>
          <w:szCs w:val="22"/>
          <w:lang w:val="tr-TR" w:bidi="ar-IQ"/>
        </w:rPr>
        <w:t>lerden oluşan tek bir toplam dışında başka bir şeyi kabullenmeyeceğini gösterecektir. Bu da bizzat bu laik-liberal değerleri dünyaya dayatmak amacıyla yüz binlerce insanın kanın akıtan ‘terörizme karşı savaşın’ ortaya çıkardığı beceriksiz felsefenin en büyük başarısı olarak addedilecektir. Ama nafile!”</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Böylesi planların iç yüzünü öğrendiğimizde işte o zaman soracağız; bugünün dünyasında gerçek aşırıcılar kimlerdir?”</w:t>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3-11T08:39:00Z</dcterms:modified>
  <cp:revision>324</cp:revision>
  <dc:subject/>
  <dc:title>Dışarı Sızan Bir Habere Göre İngiliz Hükümeti, Müslümanları Liberal-Laik Değerleri Benimsemeye Zorlamayı Amaçlıyor</dc:title>
</cp:coreProperties>
</file>