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pPr>
      <w:r>
        <w:rPr>
          <w:rFonts w:cs="Book Antiqua" w:ascii="Book Antiqua" w:hAnsi="Book Antiqua"/>
          <w:b/>
          <w:sz w:val="24"/>
          <w:szCs w:val="24"/>
          <w:lang w:val="tr-TR"/>
        </w:rPr>
        <w:t>Filistin'in Kurtarılması için Ümmet'in Ordularının, Ajan Yöneticilerini Alaşağı Etmesi ve Hilâfeti Kurması Gerek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left"/>
        <w:rPr>
          <w:rFonts w:ascii="Book Antiqua" w:hAnsi="Book Antiqua" w:cs="Book Antiqua"/>
          <w:b/>
          <w:b/>
          <w:bCs/>
          <w:color w:val="000000"/>
          <w:sz w:val="12"/>
          <w:szCs w:val="12"/>
          <w:lang w:val="tr-TR"/>
        </w:rPr>
      </w:pPr>
      <w:r>
        <w:rPr>
          <w:rFonts w:cs="Book Antiqua" w:ascii="Book Antiqua" w:hAnsi="Book Antiqua"/>
          <w:b/>
          <w:bCs/>
          <w:color w:val="000000"/>
          <w:sz w:val="12"/>
          <w:szCs w:val="12"/>
          <w:lang w:val="tr-TR"/>
        </w:rPr>
      </w:r>
    </w:p>
    <w:p>
      <w:pPr>
        <w:pStyle w:val="Normal"/>
        <w:bidi w:val="0"/>
        <w:jc w:val="right"/>
        <w:rPr>
          <w:rFonts w:ascii="Book Antiqua" w:hAnsi="Book Antiqua" w:cs="Book Antiqua"/>
          <w:color w:val="000000"/>
          <w:lang w:val="tr-TR"/>
        </w:rPr>
      </w:pPr>
      <w:r>
        <w:rPr>
          <w:rFonts w:cs="Book Antiqua" w:ascii="Book Antiqua" w:hAnsi="Book Antiqua"/>
          <w:lang w:val="tr-TR"/>
        </w:rPr>
        <w:t xml:space="preserve">H. 19 </w:t>
      </w:r>
      <w:r>
        <w:rPr>
          <w:rFonts w:cs="Book Antiqua" w:ascii="Book Antiqua" w:hAnsi="Book Antiqua"/>
          <w:lang w:val="tr-TR"/>
        </w:rPr>
        <w:t>Muharrem</w:t>
      </w:r>
      <w:r>
        <w:rPr>
          <w:rFonts w:cs="Book Antiqua" w:ascii="Book Antiqua" w:hAnsi="Book Antiqua"/>
          <w:lang w:val="tr-TR"/>
        </w:rPr>
        <w:t xml:space="preserve"> 1430</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HRS–TR–000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HRS–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Ocak 2009</w:t>
      </w:r>
    </w:p>
    <w:p>
      <w:pPr>
        <w:pStyle w:val="Normal"/>
        <w:bidi w:val="0"/>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 / Bangladeş Hanımlar Kısmı</w:t>
      </w:r>
      <w:r>
        <w:rPr>
          <w:rFonts w:cs="Book Antiqua" w:ascii="Book Antiqua" w:hAnsi="Book Antiqua"/>
          <w:b/>
          <w:bCs/>
          <w:color w:val="000000"/>
          <w:sz w:val="22"/>
          <w:szCs w:val="22"/>
          <w:lang w:val="tr-TR" w:bidi="ar-LB"/>
        </w:rPr>
        <w:t>,</w:t>
      </w:r>
      <w:r>
        <w:rPr>
          <w:rFonts w:cs="Book Antiqua" w:ascii="Book Antiqua" w:hAnsi="Book Antiqua"/>
          <w:color w:val="000000"/>
          <w:sz w:val="22"/>
          <w:szCs w:val="22"/>
          <w:lang w:val="tr-TR" w:bidi="ar-LB"/>
        </w:rPr>
        <w:t xml:space="preserve"> bugün, Dindar Hanımlar Derneği Salonu'nda "Filistin'e Yönelik Saldırı ve Saldırıya Tepki Verilmesinin Keyfiyeti" başlıklı bir konferans düzenledi. Konferansa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üyesi Nusrât Cihân il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n Bangladeş'teki Hanımlar Resmi Sözcüsü Fehmîde Ferhâna Hânım katıldı ve konferans, Gazze'deki katliam kurbanlarının fotoğraflarının sunumu ile açıldı.</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Nusrât Cihân konuşmasında, Yahudi devletinin kurulması için 1948 yılında Filistin'e komplo kuran Müslümanların yöneticilerinin Filistin'e yönelik hıyanet sürecine değindi. İşte o zamandan bu yana onlar, sözde barış anlaşmaları yoluyla mübarek arza çöreklenmelerini sağlamak üzere halklarını Yahudi devletinin gücünün efsanesine ikna etmek için ve Yahudi varlığına karşı her türlü direnişi bitirmek için aldatıcı bir mücadelenin içerisine girdile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sz w:val="22"/>
          <w:szCs w:val="22"/>
          <w:lang w:val="tr-TR"/>
        </w:rPr>
        <w:t>Medya Temsilcisi Fehmide Ferhâna Hânım</w:t>
      </w:r>
      <w:r>
        <w:rPr>
          <w:rFonts w:cs="Book Antiqua" w:ascii="Book Antiqua" w:hAnsi="Book Antiqua"/>
          <w:color w:val="000000"/>
          <w:sz w:val="22"/>
          <w:szCs w:val="22"/>
          <w:lang w:val="tr-TR" w:bidi="ar-LB"/>
        </w:rPr>
        <w:t>'ın konuşmasında ise, Yahudi varlığı üç hafta boyunca Gazze-ti Hâşim'deki erkeklerin, kadınların ve çocukların katledilmesine yoğunlaşırken, ajan yöneticilerin ise Yahudi varlığının cürümleri karşısında sessizliğe büründükleri ve buna göz yumdukları belirtilmişti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Ayrıca Yahudi Devleti'nin işlediği cürümün iğrençliğinin, Yahudi varlığına haddini bildirmek ve Filistin'i onlardan kurtarmak için Ümmet'in ordularının birleşmesinin hızlandırılmasının gerekliliğini ortaya koyduğunu teyit etti. Bunun ise İslâmî Ümmet'in zırhı ve kalesi olup onları birleştirerek muazzam ordusunu Yahudi devletine doğru harekete geçirerek dünyayı ona dar edecek Hilâfet Devleti kurulmadıkça imkânsız olduğunu belirtti.</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footerReference w:type="even" r:id="rId4"/>
      <w:footerReference w:type="default" r:id="rId5"/>
      <w:type w:val="nextPage"/>
      <w:pgSz w:w="11906" w:h="16838"/>
      <w:pgMar w:left="737" w:right="73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47:00Z</dcterms:created>
  <dc:creator/>
  <dc:description/>
  <cp:keywords/>
  <dc:language>en-US</dc:language>
  <cp:lastModifiedBy/>
  <cp:lastPrinted>2008-03-27T20:25:00Z</cp:lastPrinted>
  <dcterms:modified xsi:type="dcterms:W3CDTF">2009-02-09T22:21:00Z</dcterms:modified>
  <cp:revision>23</cp:revision>
  <dc:subject/>
  <dc:title>Filistin'in Kurtarılması İçin Ümmet'in Ordularının, Ajan Yöneticilerini Alaşağı Etmesi ve Hilâfeti Kurması Gerekir </dc:title>
</cp:coreProperties>
</file>