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ndistan ile Çin'e Liman Koridoru Verilmesi, Bangladeş'in Güvenliğini Tehdit Edecekt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3 Muharrem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ugün, </w:t>
      </w:r>
      <w:r>
        <w:rPr>
          <w:rFonts w:cs="Book Antiqua" w:ascii="Book Antiqua" w:hAnsi="Book Antiqua"/>
          <w:b/>
          <w:bCs/>
          <w:color w:val="000000"/>
          <w:sz w:val="22"/>
          <w:szCs w:val="22"/>
          <w:lang w:val="tr-TR" w:bidi="ar-LB"/>
        </w:rPr>
        <w:t>Hizb-ut Tahrir / Bangladeş Resmî Sözcüsü</w:t>
      </w:r>
      <w:r>
        <w:rPr>
          <w:rFonts w:cs="Book Antiqua" w:ascii="Book Antiqua" w:hAnsi="Book Antiqua"/>
          <w:color w:val="000000"/>
          <w:sz w:val="22"/>
          <w:szCs w:val="22"/>
          <w:lang w:val="tr-TR" w:bidi="ar-LB"/>
        </w:rPr>
        <w:t>, yaptığı basın açıklamasında Dışişlerinden Sorumlu Devlet Bakanı Hasan Mahmud'un, Hükümet'in Hindistan ile Çin'e Chittagong liman koridoru vermeye hazır olduğu şeklindeki açıklamalarını eleştirdi. Muhyiddîn Ahmed, Hindistan ile Çin'e bir liman koridorunun verilmesini Bangladeş halkının kabul etmeyeceğini ve bu açıklamaların yeni Hükümetin yönetim dizginlerini devralmasından sadece üç gün sonra yapılmasının, Hükümet ile Sömürgecilerin, Bangladeş'i Sömürgecilerin hakimiyetine boyun büken zayıf bir ülke yapmak için plan ve komplo kurduklarını gösteren bir delil olduğunu ifade et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eastAsia="Book Antiqua" w:cs="Book Antiqua" w:ascii="Book Antiqua" w:hAnsi="Book Antiqua"/>
          <w:color w:val="000000"/>
          <w:sz w:val="22"/>
          <w:szCs w:val="22"/>
          <w:lang w:val="tr-TR" w:bidi="ar-LB"/>
        </w:rPr>
        <w:t xml:space="preserve"> </w:t>
      </w:r>
    </w:p>
    <w:p>
      <w:pPr>
        <w:pStyle w:val="Normal"/>
        <w:bidi w:val="0"/>
        <w:spacing w:before="60" w:after="60"/>
        <w:ind w:left="0" w:right="0" w:firstLine="284"/>
        <w:jc w:val="both"/>
        <w:rPr/>
      </w:pPr>
      <w:r>
        <w:rPr>
          <w:rFonts w:cs="Book Antiqua" w:ascii="Book Antiqua" w:hAnsi="Book Antiqua"/>
          <w:color w:val="000000"/>
          <w:sz w:val="22"/>
          <w:szCs w:val="22"/>
          <w:lang w:val="tr-TR" w:bidi="ar-LB"/>
        </w:rPr>
        <w:t>Ayrıca Hükümetin, Hindistan ile Çin'e bir liman koridoru vermeye hazır oluğu şeklindeki açılamalarının, Hindistan'ın bir gün olsun Hindistan ile Bangladeş arasını ayıran sınırdaki Müslümanları katletmekten geri kalmadığı ve bir an olsun Bangladeş kara sularını ihlal etmeyi durdurmadığı bir zamanda yapılmış olmasının bir felaket olduğunu ifade etti. Böylesi bir hazırlık ise haddi zatında oldukça tehlikelidir ve Bangladeş'in güvenliğini tehdit etmektedir. Oysa Hükümet'in, Bangladeş'in stratejik konumunun Amerika, İngiltere, Hindistan ve Çin gibi Sömürgeci güçlerin iştahını kabarttığının farkına varması gerekir.</w:t>
      </w:r>
    </w:p>
    <w:sectPr>
      <w:headerReference w:type="even" r:id="rId2"/>
      <w:headerReference w:type="default" r:id="rId3"/>
      <w:footerReference w:type="even" r:id="rId4"/>
      <w:footerReference w:type="default" r:id="rId5"/>
      <w:type w:val="nextPage"/>
      <w:pgSz w:w="11906" w:h="16838"/>
      <w:pgMar w:left="1134" w:right="1134" w:gutter="0" w:header="851" w:top="1134" w:footer="1404" w:bottom="1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2-06T20:48:00Z</dcterms:modified>
  <cp:revision>68</cp:revision>
  <dc:subject/>
  <dc:title>Hindistan ile Çin'e Liman Koridoru Verilmesi, Bangladeş'in Güvenliğini Tehdit Edecektir</dc:title>
</cp:coreProperties>
</file>