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Vakit Gazetesi’nde Yayınlanan Bir Makâleye Reddiye</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0 Safer-ul Hayr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17 Şubat </w:t>
      </w:r>
      <w:r>
        <w:rPr>
          <w:rFonts w:cs="Book Antiqua" w:ascii="Book Antiqua" w:hAnsi="Book Antiqua"/>
          <w:bCs/>
          <w:color w:val="000000"/>
          <w:lang w:val="tr-TR" w:bidi="ar-EG"/>
        </w:rPr>
        <w:t>2008</w:t>
      </w:r>
    </w:p>
    <w:p>
      <w:pPr>
        <w:pStyle w:val="Normal"/>
        <w:bidi w:val="0"/>
        <w:jc w:val="both"/>
        <w:rPr>
          <w:rFonts w:ascii="Book Antiqua" w:hAnsi="Book Antiqua" w:cs="Book Antiqua"/>
          <w:sz w:val="21"/>
          <w:szCs w:val="21"/>
          <w:lang w:val="tr-TR"/>
        </w:rPr>
      </w:pPr>
      <w:r>
        <w:rPr>
          <w:rFonts w:cs="Book Antiqua" w:ascii="Book Antiqua" w:hAnsi="Book Antiqua"/>
          <w:b/>
          <w:bCs/>
          <w:sz w:val="21"/>
          <w:szCs w:val="21"/>
          <w:lang w:val="tr-TR"/>
        </w:rPr>
        <w:t xml:space="preserve">Kerim Kardeş, Vakit Gazetesi Genel Yayın Yönetmeni, </w:t>
      </w:r>
      <w:r>
        <w:rPr>
          <w:rFonts w:cs="Book Antiqua" w:ascii="Book Antiqua" w:hAnsi="Book Antiqua"/>
          <w:b/>
          <w:bCs/>
          <w:i/>
          <w:iCs/>
          <w:sz w:val="21"/>
          <w:szCs w:val="21"/>
          <w:lang w:val="tr-TR"/>
        </w:rPr>
        <w:t>es-Selâmu Aleykum ve Rahmetullahi ve Berakâtuh,</w:t>
      </w:r>
    </w:p>
    <w:p>
      <w:pPr>
        <w:pStyle w:val="Normal"/>
        <w:bidi w:val="0"/>
        <w:spacing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Gazetenizin 05.02.2008 tarihli nüshasında, yazarınız Sayın Serdar Arseven’in “</w:t>
      </w:r>
      <w:r>
        <w:rPr>
          <w:rFonts w:cs="Book Antiqua" w:ascii="Book Antiqua" w:hAnsi="Book Antiqua"/>
          <w:i/>
          <w:iCs/>
          <w:sz w:val="21"/>
          <w:szCs w:val="21"/>
          <w:lang w:val="tr-TR"/>
        </w:rPr>
        <w:t>Baykal’a Değil, Erdoğan’a Kızgınlar</w:t>
      </w:r>
      <w:r>
        <w:rPr>
          <w:rFonts w:cs="Book Antiqua" w:ascii="Book Antiqua" w:hAnsi="Book Antiqua"/>
          <w:sz w:val="21"/>
          <w:szCs w:val="21"/>
          <w:lang w:val="tr-TR"/>
        </w:rPr>
        <w:t>” başlıklı makâlesini mütâlaa ettik. Yazar kardeş makâlesinde, Hizb-ut Tahrir’in Türkiye Vilâyeti’ndeki Resmî Sözcü Yardımcısı tarafından CHP lideri Deniz Baykal’a gönderilen mektubu değerlendirmektedir. Fakat yazıktır ki bu değerlendirme, mektubun maksadından ve ekseninden uzak, yalnızca Erdoğan-Baykal çekişmesi ile sınırlı tutulmuştur. Buna göre Serdar Kardeş, mektubu bir bütün olarak ve Müslümanca bir bakış ile değerlendirmemekte, aksine Baykal’ın “</w:t>
      </w:r>
      <w:r>
        <w:rPr>
          <w:rFonts w:cs="Book Antiqua" w:ascii="Book Antiqua" w:hAnsi="Book Antiqua"/>
          <w:i/>
          <w:iCs/>
          <w:sz w:val="21"/>
          <w:szCs w:val="21"/>
          <w:lang w:val="tr-TR"/>
        </w:rPr>
        <w:t>Hizb-ut Tahrir AKP tarafından destekleniyor</w:t>
      </w:r>
      <w:r>
        <w:rPr>
          <w:rFonts w:cs="Book Antiqua" w:ascii="Book Antiqua" w:hAnsi="Book Antiqua"/>
          <w:sz w:val="21"/>
          <w:szCs w:val="21"/>
          <w:lang w:val="tr-TR"/>
        </w:rPr>
        <w:t xml:space="preserve">” mânâsındaki iddiasının yanlışlığına delîl gösterip AKP’yi haklı çıkarma gayretine girmektedir. Dahası Hizb ile CHP arasında tuhaf paralellikler kurarak okuyucuların zihinlerini karıştırmaya çalışmaktadır. Yazar kardeşimiz makâlesinde öyle bir izlenim uyandırıyor ki AKP’nin Hizb-ut Tahrir’e yönelik zâlimâne operasyonlarını âdeta haklı bulmakta, Hizb’in güya AKP öncesi dönemlerden memnun olduğunu göstermeye uğraşmakta, sanki Hizb, Erdoğan aleyhine Baykal’a akıl veriyormuşçasına bir îmâda bulunmaktadır. Oysa yazar kardeşimiz, mektubu bir bütün olarak değerlendirse, Müslümanca bir bakışla baksa, değerlendirmesinde insaf hudutlarında kalsaydı, bütün bu mânâları çıkarmanın mümkün olmadığını görür, zulme rıza göstermez, hakkı bâtıldan ayırt ederdi. Mektup, Baykal’a hitap etmekle birlikte, mektubun sonunda geçtiği gibi, Erdoğan-Baykal arasındaki kirli çekişmenin bir parçası olma maksadı taşımamaktadır. Aksine AKP ile CHP arasında İslâm’a ve Müslümanlara saldırı bakımından bir fark olmadığı, AKP’nin Amerika ve CHP’nin İngiltere güdümünde olduğu, çatışmanın kuklalar arasında süren devletlerarası bir çatışmanın yansıması olduğu, muhatap alınan Baykal’ın bu çatışmanın bir parçası olarak önemli rol oynayabileceği, Hizb’in ise bu laik (dinsiz) cumhuriyet rejimini eninde-sonunda yıkmak ve yerine yeniden Hilâfet’i kurmak üzere çalıştığı… beyân edilerek hakkın ve hakîkatin anlaşılması temennisi ile tamamlanmıştır. Yazar kardeşimiz makalesini yazarken adil davransaydı, mektupta gerçeği açıklanan AKP Hükümeti’nin avukatlığına soyunup İslâm’a ve Müslümanlara karşı küstahlaşan, İslâm’ın ve Müslümanların Amerika, “İsrail”, Avrupa Birliği gibi düşmanlarını dost edinen böylesi bir oluşumun ardında yer almaktansa, Allah için hakkı ayakta tutan âdil şâhitlerden olur, doğruluk ve insaf ile değerlendirmede bulunur, zâlime karşı mazlumun yanında dururdu. Hizb-ut Tahrir, bağımsız ve küresel İslâmî siyâsî bir partidir. Hiçbir küfür fikrine, hiçbir küfür nizâmına, hiçbir haram fiile, hiçbir zulme, hiçbir zâlime rızâ göstermez. Allah buna şâhittir, târih bunu yazmıştır, iki gözü olan bunu görmektedir. Üstelik Hizb, Rabbi ile güçlü, Rasulü ile şerefli ve dînî ile izzetlidir. Kerîm Kardeş Serdar Arseven, makâlesinde Baykal ile görüştüğü zaman kendisine AKP Hükümeti’nin Hizb-ut Tahrir’i himâye ettiğine dair belgeleri isteyeceğine söz vermektedir. Kendisinden yalnızca Baykal ile yetinmemesini, bunu ayrıca Genelkurmay Başkanı Büyükanıt ile Başbakan Erdoğan’a da sormasını talep ediyoruz. Bakalım, onlar ne diyecek? </w:t>
      </w:r>
    </w:p>
    <w:p>
      <w:pPr>
        <w:pStyle w:val="Normal"/>
        <w:bidi w:val="0"/>
        <w:spacing w:before="60" w:after="60"/>
        <w:ind w:left="0" w:right="0" w:firstLine="284"/>
        <w:jc w:val="both"/>
        <w:rPr/>
      </w:pPr>
      <w:r>
        <w:rPr>
          <w:rFonts w:cs="Book Antiqua" w:ascii="Book Antiqua" w:hAnsi="Book Antiqua"/>
          <w:sz w:val="21"/>
          <w:szCs w:val="21"/>
          <w:lang w:val="tr-TR"/>
        </w:rPr>
        <w:t xml:space="preserve">Muhterem Kardeş, Vakit Gazetesi Genel Yayın Yönetmeni, sizden de bu reddiyemizi yayınlayarak cevap hakkımızı yerine getirmenizi talep ediyor, yayın ilkeleriniz doğrultusunda korkusuzca yayınlamanız halinde şimdiden teşekkürlerimizi sunuyoruz. </w:t>
      </w:r>
      <w:r>
        <w:rPr>
          <w:rFonts w:cs="Book Antiqua" w:ascii="Book Antiqua" w:hAnsi="Book Antiqua"/>
          <w:b/>
          <w:bCs/>
          <w:i/>
          <w:iCs/>
          <w:sz w:val="21"/>
          <w:szCs w:val="21"/>
          <w:lang w:val="tr-TR"/>
        </w:rPr>
        <w:t>Ve’s Selâmu Aleykum ve Rahmetullahi ve Berakâtuh</w:t>
      </w:r>
      <w:r>
        <w:rPr>
          <w:rFonts w:cs="Book Antiqua" w:ascii="Book Antiqua" w:hAnsi="Book Antiqua"/>
          <w:sz w:val="21"/>
          <w:szCs w:val="21"/>
          <w:lang w:val="tr-TR"/>
        </w:rPr>
        <w:t>.</w:t>
      </w:r>
    </w:p>
    <w:sectPr>
      <w:headerReference w:type="default" r:id="rId2"/>
      <w:headerReference w:type="first" r:id="rId3"/>
      <w:footerReference w:type="default" r:id="rId4"/>
      <w:footerReference w:type="first" r:id="rId5"/>
      <w:type w:val="nextPage"/>
      <w:pgSz w:w="11906" w:h="16838"/>
      <w:pgMar w:left="709" w:right="709" w:gutter="0" w:header="709" w:top="765" w:footer="598"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7:56:00Z</dcterms:created>
  <dc:creator/>
  <dc:description/>
  <cp:keywords/>
  <dc:language>en-US</dc:language>
  <cp:lastModifiedBy>---</cp:lastModifiedBy>
  <cp:lastPrinted>2007-11-28T12:57:00Z</cp:lastPrinted>
  <dcterms:modified xsi:type="dcterms:W3CDTF">2008-02-17T10:19:00Z</dcterms:modified>
  <cp:revision>11</cp:revision>
  <dc:subject/>
  <dc:title>Vakit Gazetesi’nde Yayınlanan Bir Makâleye Reddiye</dc:title>
</cp:coreProperties>
</file>