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يزِ</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كِيمِ</w:t>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t>“</w:t>
      </w:r>
      <w:r>
        <w:rPr>
          <w:rFonts w:cs="Book Antiqua" w:ascii="Book Antiqua" w:hAnsi="Book Antiqua"/>
          <w:b/>
          <w:bCs/>
          <w:sz w:val="24"/>
          <w:szCs w:val="24"/>
          <w:lang w:val="tr-TR"/>
        </w:rPr>
        <w:t>Azîz ve Hakîm Olan Allah’ın Katından (Gelenden) Başka Nusret Yoktur.</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Âl-i İmrân 126]</w:t>
      </w:r>
    </w:p>
    <w:p>
      <w:pPr>
        <w:pStyle w:val="Normal"/>
        <w:bidi w:val="0"/>
        <w:jc w:val="both"/>
        <w:rPr>
          <w:rFonts w:ascii="Book Antiqua" w:hAnsi="Book Antiqua" w:cs="Book Antiqua"/>
          <w:sz w:val="18"/>
          <w:szCs w:val="16"/>
          <w:lang w:val="tr-TR"/>
        </w:rPr>
      </w:pPr>
      <w:r>
        <w:rPr>
          <w:rFonts w:cs="Book Antiqua" w:ascii="Book Antiqua" w:hAnsi="Book Antiqua"/>
          <w:sz w:val="18"/>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8 Receb 1429</w:t>
      </w:r>
      <w:r>
        <mc:AlternateContent>
          <mc:Choice Requires="wps">
            <w:drawing>
              <wp:anchor behindDoc="0" distT="0" distB="0" distL="0" distR="114935" simplePos="0" locked="0" layoutInCell="0" allowOverlap="1" relativeHeight="6">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TR–002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TR–0021</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01 Ağustos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18"/>
          <w:szCs w:val="18"/>
          <w:lang w:val="tr-TR" w:bidi="ar-EG"/>
        </w:rPr>
      </w:pPr>
      <w:r>
        <w:rPr>
          <w:rFonts w:cs="Book Antiqua" w:ascii="Book Antiqua" w:hAnsi="Book Antiqua"/>
          <w:bCs/>
          <w:color w:val="000000"/>
          <w:sz w:val="18"/>
          <w:szCs w:val="18"/>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ayat, hak ile bâtıl arasındaki mücâdeleden ibârettir.  </w:t>
      </w:r>
      <w:r>
        <w:rPr>
          <w:rFonts w:ascii="Book Antiqua" w:hAnsi="Book Antiqua" w:cs="Simplified Arabic"/>
          <w:sz w:val="22"/>
          <w:sz w:val="22"/>
          <w:szCs w:val="22"/>
          <w:rtl w:val="true"/>
        </w:rPr>
        <w:t>قُلِ</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lang w:val="tr-TR"/>
        </w:rPr>
        <w:t>الْحَقُّ</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بِّك</w:t>
      </w:r>
      <w:r>
        <w:rPr>
          <w:rFonts w:ascii="Book Antiqua" w:hAnsi="Book Antiqua" w:cs="Simplified Arabic"/>
          <w:sz w:val="22"/>
          <w:sz w:val="22"/>
          <w:szCs w:val="22"/>
          <w:rtl w:val="true"/>
          <w:lang w:val="tr-TR"/>
        </w:rPr>
        <w:t>ُمْ</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De ki: Hak Rabbınızdan gelmişt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akara 147]</w:t>
      </w:r>
      <w:r>
        <w:rPr>
          <w:rFonts w:cs="Book Antiqua" w:ascii="Book Antiqua" w:hAnsi="Book Antiqua"/>
          <w:sz w:val="22"/>
          <w:szCs w:val="22"/>
          <w:lang w:val="tr-TR"/>
        </w:rPr>
        <w:t xml:space="preserve"> Allah, hayatın esâsının İslâm Akîdesi’ne dayalı olmasını ve bu akîdeden kaynaklanan hükümlere göre bir hayat sürülmesini emreder. İşte hak yol budur, aksi ise bâtıldır.  </w:t>
      </w:r>
      <w:r>
        <w:rPr>
          <w:rFonts w:ascii="Book Antiqua" w:hAnsi="Book Antiqua" w:cs="Simplified Arabic"/>
          <w:sz w:val="22"/>
          <w:sz w:val="22"/>
          <w:szCs w:val="22"/>
          <w:rtl w:val="true"/>
          <w:lang w:val="tr-TR"/>
        </w:rPr>
        <w:t>قُ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دَ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هُدَى</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De ki: Hidâyet (hak yol), ancak Allah'ın hidâyet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akara 120]</w:t>
      </w:r>
    </w:p>
    <w:p>
      <w:pPr>
        <w:pStyle w:val="Normal"/>
        <w:bidi w:val="0"/>
        <w:spacing w:before="60" w:after="60"/>
        <w:ind w:left="0" w:right="0" w:firstLine="284"/>
        <w:jc w:val="both"/>
        <w:rPr/>
      </w:pPr>
      <w:r>
        <w:rPr>
          <w:rFonts w:cs="Book Antiqua" w:ascii="Book Antiqua" w:hAnsi="Book Antiqua"/>
          <w:sz w:val="22"/>
          <w:szCs w:val="22"/>
          <w:lang w:val="tr-TR"/>
        </w:rPr>
        <w:t xml:space="preserve">Allah, hak yolu beyân etmek, örnek bir yaşantı ile öğretmek ve hakka dâvet etmek üzere nice Nebîler göndermiştir. O Nebîlere uyanlar hak yolun yolcuları olmuşlar, onlara karşı çıkan, onları inkâr eden, onlarla istihzâ eden, dâvetlerini reddedenler ise bâtıl yolda ilerlemişlerdir. Yazıktır ki insanların çoğu, hak yola tâbi olmaktan imtina etmiştir.  </w:t>
      </w:r>
      <w:r>
        <w:rPr>
          <w:rFonts w:ascii="Book Antiqua" w:hAnsi="Book Antiqua" w:cs="Simplified Arabic"/>
          <w:sz w:val="22"/>
          <w:sz w:val="22"/>
          <w:szCs w:val="22"/>
          <w:rtl w:val="true"/>
          <w:lang w:val="tr-TR"/>
        </w:rPr>
        <w:t>وَ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كْثَ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نَّاسِ</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رَصْ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مُؤْمِنِ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Ne kadar fazla hırs göstersen de insanların çoğu mü’minlerden olma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Yûsuf 103]</w:t>
      </w:r>
      <w:r>
        <w:rPr>
          <w:rFonts w:cs="Book Antiqua" w:ascii="Book Antiqua" w:hAnsi="Book Antiqua"/>
          <w:sz w:val="22"/>
          <w:szCs w:val="22"/>
          <w:lang w:val="tr-TR"/>
        </w:rPr>
        <w:t xml:space="preserve"> Dolayısıyla Hakka tâbi olanlar hep az olmuşlar, ama Allah’ın yardımı sayesinde çoğu kez muzaffer olmuşlard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mücâdele, </w:t>
      </w:r>
      <w:r>
        <w:rPr>
          <w:rFonts w:cs="Al Ketab" w:ascii="Book Antiqua" w:hAnsi="Book Antiqua"/>
          <w:sz w:val="22"/>
          <w:szCs w:val="22"/>
          <w:lang w:val="tr-TR"/>
        </w:rPr>
        <w:t>Rasulullah [</w:t>
      </w:r>
      <w:r>
        <w:rPr>
          <w:rFonts w:cs="Al Ketab" w:ascii="Book Antiqua" w:hAnsi="Book Antiqua"/>
          <w:i/>
          <w:iCs/>
          <w:sz w:val="22"/>
          <w:szCs w:val="22"/>
          <w:lang w:val="tr-TR"/>
        </w:rPr>
        <w:t>SallAllahu Aleyhi ve Sellem</w:t>
      </w:r>
      <w:r>
        <w:rPr>
          <w:rFonts w:cs="Al Ketab" w:ascii="Book Antiqua" w:hAnsi="Book Antiqua"/>
          <w:sz w:val="22"/>
          <w:szCs w:val="22"/>
          <w:lang w:val="tr-TR"/>
        </w:rPr>
        <w:t>]</w:t>
      </w:r>
      <w:r>
        <w:rPr>
          <w:rFonts w:cs="Book Antiqua" w:ascii="Book Antiqua" w:hAnsi="Book Antiqua"/>
          <w:sz w:val="22"/>
          <w:szCs w:val="22"/>
          <w:lang w:val="tr-TR"/>
        </w:rPr>
        <w:t xml:space="preserve"> zamanında da sürmüştür. Müslümanlar küçük bir azınlık iken karşılarındaki müşrik çoğunluğa meydan okumuşlar, nihâyetinde mücâdelelerini Allah’tan bir zafer, bir temkin ve mutlak bir egemenlikle taçlandırmışlardır. Ancak bu hâkimiyet sırasında bile, dünya nüfusunun çoğunu Müslümanlar oluşturmamıştır. Müslümanların siyâsî liderliği olan Hilâfet Devleti, Müslümanların Halîfesi Kânunî Sultân Suleymân Hân zamanında en geniş sınırlara ulaştığı halde, yine yeryüzünde insanların çoğu Müslümanlardan olmamıştır. Hilâfet Devleti yıkıldıktan sonra da bu gerçek geçerliliğini korumuştur. Fakat bu kez, Müslümanlar İslâm’dan uzaklaşmaya, İslâm’ın hükümlerinden yüz çevirmeye, başlarındaki hâin yöneticilerin ağırlıklı olarak devlet gücünü kullanarak izledikleri mücrim politikalar sonucu küfür nizâmlarına rıza göstermeye, hatta yanı başlarında kardeşlerinin kanları oluk oluk akıtılırken izlemekle yetinmeye başlamışlardır. Ne var ki her zamanda ve mekânda olduğu gibi, İslâm Ümmeti’nin bu en zorlu günlerinde de, hakka dâvet eden, hak yolunda ilerleyen bir azınlık varlığını korumuştur. Zaten bu, </w:t>
      </w:r>
      <w:r>
        <w:rPr>
          <w:rFonts w:cs="Al Ketab" w:ascii="Book Antiqua" w:hAnsi="Book Antiqua"/>
          <w:sz w:val="22"/>
          <w:szCs w:val="22"/>
          <w:lang w:val="tr-TR"/>
        </w:rPr>
        <w:t>Rasulullah [</w:t>
      </w:r>
      <w:r>
        <w:rPr>
          <w:rFonts w:cs="Al Ketab" w:ascii="Book Antiqua" w:hAnsi="Book Antiqua"/>
          <w:i/>
          <w:iCs/>
          <w:sz w:val="22"/>
          <w:szCs w:val="22"/>
          <w:lang w:val="tr-TR"/>
        </w:rPr>
        <w:t>SallAllahu Aleyhi ve Sellem</w:t>
      </w:r>
      <w:r>
        <w:rPr>
          <w:rFonts w:cs="Al Ketab" w:ascii="Book Antiqua" w:hAnsi="Book Antiqua"/>
          <w:sz w:val="22"/>
          <w:szCs w:val="22"/>
          <w:lang w:val="tr-TR"/>
        </w:rPr>
        <w:t>]</w:t>
      </w:r>
      <w:r>
        <w:rPr>
          <w:rFonts w:cs="Book Antiqua" w:ascii="Book Antiqua" w:hAnsi="Book Antiqua"/>
          <w:sz w:val="22"/>
          <w:szCs w:val="22"/>
          <w:lang w:val="tr-TR"/>
        </w:rPr>
        <w:t xml:space="preserve">’in de bir müjdesidir.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زَا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مَّتِ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مَّ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ائِمَ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أَمْ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ضُرُّ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خَذَلَ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خَالَفَ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تَّ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أْتِيَ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مْرُ</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ذَلِك</w:t>
      </w:r>
      <w:r>
        <w:rPr>
          <w:rFonts w:ascii="Book Antiqua" w:hAnsi="Book Antiqua" w:cs="Book Antiqua"/>
          <w:sz w:val="22"/>
          <w:sz w:val="22"/>
          <w:szCs w:val="22"/>
          <w:lang w:val="tr-TR"/>
        </w:rPr>
        <w:t xml:space="preserve"> “</w:t>
      </w:r>
      <w:r>
        <w:rPr>
          <w:rFonts w:cs="Book Antiqua" w:ascii="Book Antiqua" w:hAnsi="Book Antiqua"/>
          <w:b/>
          <w:bCs/>
          <w:i/>
          <w:iCs/>
          <w:sz w:val="22"/>
          <w:szCs w:val="22"/>
          <w:lang w:val="tr-TR"/>
        </w:rPr>
        <w:t>Ümmetim arasında Allah’ın emri üzere kurulmuş bir ümmet sürekli var olmaya devam eder, ne onları yardımsız bırakanlar, ne de onlara muhâlefet edenler kendilerine zarar veremezler. Tâ ki onlar bu hâl üzereyken Allah emri, vaadi kendilerine gel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İmâm Ahmed rivâyet ett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İşte şimdi Hilâfet’in yıkılışının Hicrî 87’inci yıldönümünde, bir kez daha hak ile bâtıl arasındaki mücâdelenin doğasını hatırlatıyoruz ve diyoruz ki hak ile bâtıl arasındaki mücâdele, İslâm ile Küfür arasındaki mücâdele ve Hilâfet’in yıkılmasından sonra Kâfirlerin ve ajanların baskılarıyla ibrâz eden sahîh şer’î delîllere dayalı aslî İslâm ile İslâm zannedilenler arasındaki mücâdele, küçük bir azınlığın büyük bir çoğunluğa karşı mücâdelesi şeklinde sürmektedir. Ancak burada kritik olan husus, insanın beşeri nazarla algılamaktan âciz olduğu azınlığın çoğunluğa gâlibiyetidir. Bunu da Rabbimiz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 şöyle bildirmiştir:    </w:t>
      </w:r>
      <w:r>
        <w:rPr>
          <w:rFonts w:ascii="Book Antiqua" w:hAnsi="Book Antiqua" w:cs="Simplified Arabic"/>
          <w:sz w:val="22"/>
          <w:sz w:val="22"/>
          <w:szCs w:val="22"/>
          <w:rtl w:val="true"/>
          <w:lang w:val="tr-TR"/>
        </w:rPr>
        <w:t>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ئَ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لِيلَ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غَلَبَ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ئَ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ثِيرَ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إِذْ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Nice az topluluklar, Allah’ın izniyle nice çok topluluklara gâlip gelmişler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Bakara 249]</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ayıları ne kadar az, güçleri ne kadar zayıf, etkileri ne kadar düşük olursa olsun, nihai başarı ve zafer mutlaka hak yolun yolcularının olacaktır.  </w:t>
      </w:r>
      <w:r>
        <w:rPr>
          <w:rFonts w:ascii="Book Antiqua" w:hAnsi="Book Antiqua" w:cs="Simplified Arabic"/>
          <w:sz w:val="22"/>
          <w:sz w:val="22"/>
          <w:szCs w:val="22"/>
          <w:rtl w:val="true"/>
          <w:lang w:val="tr-TR"/>
        </w:rPr>
        <w:t>وَالْعَاقِبَ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لْمُتَّقِ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Âkıbet muttakîlerin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Kasas 83]</w:t>
      </w:r>
      <w:r>
        <w:rPr>
          <w:rFonts w:cs="Book Antiqua" w:ascii="Book Antiqua" w:hAnsi="Book Antiqua"/>
          <w:sz w:val="22"/>
          <w:szCs w:val="22"/>
          <w:lang w:val="tr-TR"/>
        </w:rPr>
        <w:t xml:space="preserve"> Bunu kavramak isteyenler, Allah’ın Kitâbı’nda mevcut pek çok kıssadan ibret almalı, tarihte kazanılmış başarıların temel öznesine bakmalı ve Rablerinin şu âyeti üzerinde derin derin düşünmelidirler:  </w:t>
      </w: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نصُرْ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غَالِ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خْذُلْ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ذَ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نصُرُ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عْدِ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عَ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لْيَتَوَكِّ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مُؤْمِنُو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ğer Allah size nusret, zafer verirse, artık size hiç kimse gâlip gelemez. Eğer bırakıverirse, artık size kim nusret verir? O halde mü’minler ancak Allah'a tevekkül etsin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60]</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endimize şöyle basit bir soru sorarsak akîdemizin kuvvet anlayışını rahatlıkla kavrarız: Düşünün ki siz, bir mermi ile ölebilecek kadar zayıf ve aciz bir varlık olduğuz halde, 6 milyarı aşan dünyadaki tüm insanları, yeryüzündeki tüm tankları, topları, füzeleri, uçakları, savaş gemilerini, nükleer bombaları sizin karşınıza getirseler ve bütün bunlar size karşı savaşacak olsa savaşı kim kazanır? Elbette siz böylesine muazzam bir kuvvet ve kalabalık karşısında birkaç milisaniye bile duramazsınız. Peki, Allah size dese ki; “</w:t>
      </w:r>
      <w:r>
        <w:rPr>
          <w:rFonts w:cs="Book Antiqua" w:ascii="Book Antiqua" w:hAnsi="Book Antiqua"/>
          <w:i/>
          <w:iCs/>
          <w:sz w:val="22"/>
          <w:szCs w:val="22"/>
          <w:lang w:val="tr-TR"/>
        </w:rPr>
        <w:t>Ey kulum! Onlardan korkma, Benden kork, onlara karşı sabırlı ol, Ben seninle birlikteyim ve seni mutlaka muzaffer kılacağım.</w:t>
      </w:r>
      <w:r>
        <w:rPr>
          <w:rFonts w:cs="Book Antiqua" w:ascii="Book Antiqua" w:hAnsi="Book Antiqua"/>
          <w:sz w:val="22"/>
          <w:szCs w:val="22"/>
          <w:lang w:val="tr-TR"/>
        </w:rPr>
        <w:t xml:space="preserve">” Allah’ın bu desteğinden ve zafer vaadinden sonra, aynı soruyu kendinize tekrar sorun. İslâm Akîdesi’ne kesin delîller ile aklen ve kalben îmân etmiş herkesin vereceği cevap, bugünkü mantık sınırlarımıza göre oldukça şaşırtıcı bir şekilde aynı olacaktır: Karşısındaki güç ne kadar büyük olursa olsun, şüphesiz Allah’ın yardımına, desteğine ve vaadine müstahak olanlar kazanır. İşte gerçek güç budur!  </w:t>
      </w:r>
      <w:r>
        <w:rPr>
          <w:rFonts w:ascii="Book Antiqua" w:hAnsi="Book Antiqua" w:cs="Simplified Arabic"/>
          <w:sz w:val="22"/>
          <w:sz w:val="22"/>
          <w:szCs w:val="22"/>
          <w:rtl w:val="true"/>
          <w:lang w:val="tr-TR"/>
        </w:rPr>
        <w:t>وَقَالُ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شَ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وَّةً</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وَلَ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يَرَ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ذِ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خَلَقَ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شَ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هُ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وَّةً</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Dediler ki: ‘</w:t>
      </w:r>
      <w:r>
        <w:rPr>
          <w:rFonts w:cs="Book Antiqua" w:ascii="Book Antiqua" w:hAnsi="Book Antiqua"/>
          <w:b/>
          <w:bCs/>
          <w:i/>
          <w:iCs/>
          <w:sz w:val="22"/>
          <w:szCs w:val="22"/>
          <w:lang w:val="tr-TR"/>
        </w:rPr>
        <w:t>Bizden çok daha kuvvetli kim vardır?</w:t>
      </w:r>
      <w:r>
        <w:rPr>
          <w:rFonts w:cs="Book Antiqua" w:ascii="Book Antiqua" w:hAnsi="Book Antiqua"/>
          <w:b/>
          <w:bCs/>
          <w:sz w:val="22"/>
          <w:szCs w:val="22"/>
          <w:lang w:val="tr-TR"/>
        </w:rPr>
        <w:t>’ Görmediler mi ki kendilerini yaratan Allah, kendilerinden çok daha kuvvetl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Fussilet 15]</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şte şimdi Hilâfet’in yıkılışının Hicrî 87’inci yıldönümünde, bir kez daha tüm Müslümanları, bilhassa iktidar ve kuvvet sahiplerini, Allah’ın vaadi, Rasulü’nün müjdesi, Ümmet’in emeli ve geleceği olan </w:t>
      </w:r>
      <w:r>
        <w:rPr>
          <w:rFonts w:cs="Book Antiqua" w:ascii="Book Antiqua" w:hAnsi="Book Antiqua"/>
          <w:b/>
          <w:bCs/>
          <w:sz w:val="22"/>
          <w:szCs w:val="22"/>
          <w:lang w:val="tr-TR"/>
        </w:rPr>
        <w:t>Nübüvvet Minhâcı üzere Râşidî Hilâfet Devleti</w:t>
      </w:r>
      <w:r>
        <w:rPr>
          <w:rFonts w:cs="Book Antiqua" w:ascii="Book Antiqua" w:hAnsi="Book Antiqua"/>
          <w:sz w:val="22"/>
          <w:szCs w:val="22"/>
          <w:lang w:val="tr-TR"/>
        </w:rPr>
        <w:t xml:space="preserve">’ni kurmak içi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ile birlikte çalışmaya çağırıyor, hakka ısrarla dâvet edildikleri halde inatla reddeden, Allah’tan daha çok Allah’ın zorba ve zalim kullarından korkan, sonra da feci bir akıbete uğrayarak, zillet içerisinde yaşayarak bedbaht ve pişman olan önceki kavimlerin durumuna düşmekten sakındırıyor ve son zamanlarda her yönden yoğunlaşan fikrî, siyâsî, askerî, kültürel ve toplumsal Haçlı saldırılarından bezen, üzüntüye kapılan ve ümitsizliğe düşen Müslümanları, Allah için harekete geçmeye, en çok Allah’tan korkmaya ve îmânlarından güç almaya dâvet ediyoruz:  </w:t>
      </w:r>
      <w:r>
        <w:rPr>
          <w:rFonts w:ascii="Book Antiqua" w:hAnsi="Book Antiqua" w:cs="Simplified Arabic"/>
          <w:sz w:val="22"/>
          <w:sz w:val="22"/>
          <w:szCs w:val="22"/>
          <w:rtl w:val="true"/>
          <w:lang w:val="tr-TR"/>
        </w:rPr>
        <w:t>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هِ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حْزَنُ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أَنتُ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أَعْلَ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نتُ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ؤْمِنِ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Gevşeklik göstermeyin ve üzüntüye kapılmayın! Sizler mutlaka üstün geleceksiniz, eğer gerçekten mü'minler iseni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Âl-i İmrân 139]</w:t>
      </w:r>
    </w:p>
    <w:p>
      <w:pPr>
        <w:pStyle w:val="Normal"/>
        <w:bidi w:val="0"/>
        <w:spacing w:before="60" w:after="60"/>
        <w:ind w:left="0" w:right="0" w:firstLine="284"/>
        <w:jc w:val="both"/>
        <w:rPr/>
      </w:pPr>
      <w:r>
        <w:rPr>
          <w:rFonts w:cs="Book Antiqua" w:ascii="Book Antiqua" w:hAnsi="Book Antiqua"/>
          <w:sz w:val="22"/>
          <w:szCs w:val="22"/>
          <w:lang w:val="tr-TR"/>
        </w:rPr>
        <w:t>Kuvvet sahiplerine bir kez daha sesleniyoruz; sakın bize, İsrailoğullarının Mûsâ [</w:t>
      </w:r>
      <w:r>
        <w:rPr>
          <w:rFonts w:cs="Book Antiqua" w:ascii="Book Antiqua" w:hAnsi="Book Antiqua"/>
          <w:i/>
          <w:iCs/>
          <w:sz w:val="22"/>
          <w:szCs w:val="22"/>
          <w:lang w:val="tr-TR"/>
        </w:rPr>
        <w:t>Aleyhi’s Selâm</w:t>
      </w:r>
      <w:r>
        <w:rPr>
          <w:rFonts w:cs="Book Antiqua" w:ascii="Book Antiqua" w:hAnsi="Book Antiqua"/>
          <w:sz w:val="22"/>
          <w:szCs w:val="22"/>
          <w:lang w:val="tr-TR"/>
        </w:rPr>
        <w:t>]’a söylediği gibi davranmayın, bilakis Mikdât ibn-u Amr [</w:t>
      </w:r>
      <w:r>
        <w:rPr>
          <w:rFonts w:cs="Book Antiqua" w:ascii="Book Antiqua" w:hAnsi="Book Antiqua"/>
          <w:i/>
          <w:iCs/>
          <w:sz w:val="22"/>
          <w:szCs w:val="22"/>
          <w:lang w:val="tr-TR"/>
        </w:rPr>
        <w:t>RadiyAllahu Anh</w:t>
      </w:r>
      <w:r>
        <w:rPr>
          <w:rFonts w:cs="Book Antiqua" w:ascii="Book Antiqua" w:hAnsi="Book Antiqua"/>
          <w:sz w:val="22"/>
          <w:szCs w:val="22"/>
          <w:lang w:val="tr-TR"/>
        </w:rPr>
        <w:t>]’in Rasûlullah [</w:t>
      </w:r>
      <w:r>
        <w:rPr>
          <w:rFonts w:cs="Book Antiqua" w:ascii="Book Antiqua" w:hAnsi="Book Antiqua"/>
          <w:i/>
          <w:iCs/>
          <w:sz w:val="22"/>
          <w:szCs w:val="22"/>
          <w:lang w:val="tr-TR"/>
        </w:rPr>
        <w:t>SallAllahu Aleyhi ve Sellem</w:t>
      </w:r>
      <w:r>
        <w:rPr>
          <w:rFonts w:cs="Book Antiqua" w:ascii="Book Antiqua" w:hAnsi="Book Antiqua"/>
          <w:sz w:val="22"/>
          <w:szCs w:val="22"/>
          <w:lang w:val="tr-TR"/>
        </w:rPr>
        <w:t xml:space="preserve">]’e söylediği gibi davranın ve artık Hilâfet’i kurmak için hızla ve güçle harekete geçin:  </w:t>
      </w:r>
      <w:r>
        <w:rPr>
          <w:rFonts w:ascii="Book Antiqua" w:hAnsi="Book Antiqua" w:cs="Simplified Arabic"/>
          <w:sz w:val="22"/>
          <w:sz w:val="22"/>
          <w:szCs w:val="22"/>
          <w:rtl w:val="true"/>
          <w:lang w:val="tr-TR"/>
        </w:rPr>
        <w:t>يَ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سُو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w:t>
      </w:r>
      <w:r>
        <w:rPr>
          <w:rFonts w:ascii="Book Antiqua" w:hAnsi="Book Antiqua" w:cs="Simplified Arabic"/>
          <w:sz w:val="22"/>
          <w:sz w:val="22"/>
          <w:szCs w:val="22"/>
          <w:rtl w:val="true"/>
          <w:lang w:val="tr-TR" w:bidi="ar-EG"/>
        </w:rPr>
        <w:t>ِ</w:t>
      </w:r>
      <w:r>
        <w:rPr>
          <w:rFonts w:ascii="Book Antiqua" w:hAnsi="Book Antiqua" w:cs="Simplified Arabic"/>
          <w:sz w:val="22"/>
          <w:sz w:val="22"/>
          <w:szCs w:val="22"/>
          <w:rtl w:val="true"/>
          <w:lang w:val="tr-TR"/>
        </w:rPr>
        <w:t>مْضِ</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رَا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نَحْ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عَ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اللّ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نَقُو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الَ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نُ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سْرَائِي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مُوسَى</w:t>
      </w:r>
      <w:r>
        <w:rPr>
          <w:rFonts w:cs="Simplified Arabic" w:ascii="Book Antiqua" w:hAnsi="Book Antiqua"/>
          <w:sz w:val="22"/>
          <w:szCs w:val="22"/>
          <w:rtl w:val="true"/>
          <w:lang w:val="tr-TR"/>
        </w:rPr>
        <w:t xml:space="preserve">: </w:t>
      </w:r>
      <w:r>
        <w:rPr>
          <w:rFonts w:ascii="Book Antiqua" w:hAnsi="Book Antiqua" w:cs="Simplified Arabic"/>
          <w:sz w:val="22"/>
          <w:sz w:val="22"/>
          <w:szCs w:val="22"/>
          <w:rtl w:val="true"/>
          <w:lang w:val="tr-TR"/>
        </w:rPr>
        <w:t>اِذْهَ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رَبَّ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قَاتِ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هَاهُ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اعِدُ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كِ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ذْهَبْ</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نْ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رَبَّ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قَاتِ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عَكُ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قَاتِلُو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وَالَّذِ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عَثَ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الْحَقِّ</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وْ</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سِرْ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رْ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الْغُمَا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لَجَالَدْنَ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عَكَ</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دُونِ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تّ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بْلُغَهُ</w:t>
      </w:r>
      <w:r>
        <w:rPr>
          <w:rFonts w:ascii="Book Antiqua" w:hAnsi="Book Antiqua" w:cs="Book Antiqua"/>
          <w:sz w:val="22"/>
          <w:sz w:val="22"/>
          <w:szCs w:val="22"/>
          <w:lang w:val="tr-TR"/>
        </w:rPr>
        <w:t xml:space="preserve">  “</w:t>
      </w:r>
      <w:r>
        <w:rPr>
          <w:rFonts w:cs="Book Antiqua" w:ascii="Book Antiqua" w:hAnsi="Book Antiqua"/>
          <w:i/>
          <w:iCs/>
          <w:sz w:val="22"/>
          <w:szCs w:val="22"/>
          <w:lang w:val="tr-TR"/>
        </w:rPr>
        <w:t xml:space="preserve">Yâ RasûlAllah! Allah’ın sana gösterdiği şekilde ilerle, şüphesiz bizler de seninle birlikteyiz. Vallahi biz sana İsrâiloğulları’nın Mûsâ’ya dediği gibi demeyeceğiz. (Hani onlar şöyle demişlerdi:) ‘Sen ve Rabbin gidin, savaşın, biz işte şurada oturmaktayız.’ (Bilakis sana diyeceğiz ki:) ‘Sen ve Rabbin gidin, savaşın, şüphesiz biz de sizinle birlikte savaşmaktayız.’ Seni hak ile gönderen (Allah’a) yemin olsun ki sen bizi Berk-ul Ğumâd’a </w:t>
      </w:r>
      <w:r>
        <w:rPr>
          <w:rFonts w:cs="Book Antiqua" w:ascii="Book Antiqua" w:hAnsi="Book Antiqua"/>
          <w:i/>
          <w:iCs/>
          <w:sz w:val="22"/>
          <w:szCs w:val="22"/>
          <w:vertAlign w:val="superscript"/>
          <w:lang w:val="tr-TR"/>
        </w:rPr>
        <w:t>[Yemen tarafında bir yer]</w:t>
      </w:r>
      <w:r>
        <w:rPr>
          <w:rFonts w:cs="Book Antiqua" w:ascii="Book Antiqua" w:hAnsi="Book Antiqua"/>
          <w:i/>
          <w:iCs/>
          <w:sz w:val="22"/>
          <w:szCs w:val="22"/>
          <w:lang w:val="tr-TR"/>
        </w:rPr>
        <w:t xml:space="preserve"> götürsen, sen oraya varıncaya dek biz de durmadan kılıçlarımızla çarpışarak mutlaka seninle birlikte oluruz.</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Sîret-u İbn-u Hişâm]</w:t>
      </w:r>
      <w:r>
        <w:rPr>
          <w:rFonts w:cs="Book Antiqua" w:ascii="Book Antiqua" w:hAnsi="Book Antiqua"/>
          <w:sz w:val="22"/>
          <w:szCs w:val="22"/>
          <w:lang w:val="tr-TR"/>
        </w:rPr>
        <w:t xml:space="preserve"> Bütün bunlardan sonra da yüz çevirirseniz size Hûd [</w:t>
      </w:r>
      <w:r>
        <w:rPr>
          <w:rFonts w:cs="Book Antiqua" w:ascii="Book Antiqua" w:hAnsi="Book Antiqua"/>
          <w:i/>
          <w:iCs/>
          <w:sz w:val="22"/>
          <w:szCs w:val="22"/>
          <w:lang w:val="tr-TR"/>
        </w:rPr>
        <w:t>Aleyhi’s Selâm</w:t>
      </w:r>
      <w:r>
        <w:rPr>
          <w:rFonts w:cs="Book Antiqua" w:ascii="Book Antiqua" w:hAnsi="Book Antiqua"/>
          <w:sz w:val="22"/>
          <w:szCs w:val="22"/>
          <w:lang w:val="tr-TR"/>
        </w:rPr>
        <w:t xml:space="preserve">]’ın Âd kavmine dediği gibi deriz:  </w:t>
      </w:r>
      <w:r>
        <w:rPr>
          <w:rFonts w:ascii="Book Antiqua" w:hAnsi="Book Antiqua" w:cs="Simplified Arabic"/>
          <w:sz w:val="22"/>
          <w:sz w:val="22"/>
          <w:szCs w:val="22"/>
          <w:rtl w:val="true"/>
          <w:lang w:val="tr-TR"/>
        </w:rPr>
        <w:t>فَ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وَلَّوْ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فَقَدْ</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بْلَغْتُ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أُرْسِلْتُ</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بِ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لَيْ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يَسْتَخْلِفُ</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بِّ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قَوْمً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غَيْرَكُمْ</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وَل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تَضُرُّونَهُ</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شَيْئًا</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إِنَّ</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رَبِّي</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عَلَىَ</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كُلِّ</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شَيْءٍ</w:t>
      </w:r>
      <w:r>
        <w:rPr>
          <w:rFonts w:ascii="Book Antiqua" w:hAnsi="Book Antiqua" w:eastAsia="Book Antiqua" w:cs="Book Antiqua"/>
          <w:sz w:val="22"/>
          <w:sz w:val="22"/>
          <w:szCs w:val="22"/>
          <w:rtl w:val="true"/>
          <w:lang w:val="tr-TR"/>
        </w:rPr>
        <w:t xml:space="preserve"> </w:t>
      </w:r>
      <w:r>
        <w:rPr>
          <w:rFonts w:ascii="Book Antiqua" w:hAnsi="Book Antiqua" w:cs="Simplified Arabic"/>
          <w:sz w:val="22"/>
          <w:sz w:val="22"/>
          <w:szCs w:val="22"/>
          <w:rtl w:val="true"/>
          <w:lang w:val="tr-TR"/>
        </w:rPr>
        <w:t>حَفِيظٌ</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ğer yüz çevirirseniz, şüphesiz ki benimle size gönderilenleri size bildirdim. Rabbim (dilerse) sizden başka bir toplumu (yeryüzünde) halef kılar da siz O’na hiçbir zarar veremezsiniz. Muhakkak ki Rabbim her şey üzerinde gözetleyicidi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Hûd 57]</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5">
          <wp:simplePos x="0" y="0"/>
          <wp:positionH relativeFrom="column">
            <wp:align>right</wp:align>
          </wp:positionH>
          <wp:positionV relativeFrom="paragraph">
            <wp:posOffset>-2222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37:00Z</dcterms:created>
  <dc:creator/>
  <dc:description/>
  <cp:keywords/>
  <dc:language>en-US</dc:language>
  <cp:lastModifiedBy/>
  <cp:lastPrinted>2008-07-11T00:59:00Z</cp:lastPrinted>
  <dcterms:modified xsi:type="dcterms:W3CDTF">2008-07-22T20:53:00Z</dcterms:modified>
  <cp:revision>19</cp:revision>
  <dc:subject/>
  <dc:title>وَمَا النَّصْرُ إِلاَّ مِنْ عِندِ اللّهِ الْعَزِيزِ الْحَكِيمِ</dc:title>
</cp:coreProperties>
</file>