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Kabileler Bölgesinde Süregelen Katliamı Lahor, İslâmâbâd, Karaçi ve Peşâver’de Protesto Etti</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Ocak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merikan direktifleri doğrultusunda kabileler bölgesindeki Müslümanların vahşîce katledilmesini kınamak amacıyla ülke çapında gösteriler düzenledi. Protesto gösterileri, Lâhor’daki Lohari Gate’de, Karaçi’deki Tarık Road’da, İslâmâbâd’daki Press Club önünde ve Peşâver’deki Kâsım Ali Camiî dışında düzenlendi. Konuşmacılar Müslümanların bombalanmasını en sert ifadeler ile kınayıp bunu Müşerref’in hıyâneti olarak tanımladılar. Hükümet’ten Müslümanlara karşı süregelen askerî operasyonları derhal durdurmasını ısrarla talep ettiler. Ayrıca efendisinin çıkarları uğrunda kitlelerin çıkarlarını heba eden Müşerref gibi Batılı ajanların önünü açan faktörün, doğrudan bu yönetim sistemi olduğu gerçeğini açıkça belirttiler ve bu Küfür sistemini ortadan kaldırmak 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sistemini kurmak için Müslümanların harekete geçmesinin tam zamanı olduğunu söyle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37107144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9:48:00Z</dcterms:created>
  <dc:creator/>
  <dc:description/>
  <cp:keywords/>
  <dc:language>en-US</dc:language>
  <cp:lastModifiedBy>.</cp:lastModifiedBy>
  <cp:lastPrinted>2007-09-20T21:36:00Z</cp:lastPrinted>
  <dcterms:modified xsi:type="dcterms:W3CDTF">2008-02-16T09:49:00Z</dcterms:modified>
  <cp:revision>3</cp:revision>
  <dc:subject/>
  <dc:title/>
</cp:coreProperties>
</file>