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Demokrasi, İnsanların Güvenliğini Sağlamada İçler Acısı Bir Hezîmete Uğramışt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madân el-Mübârak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ylül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Irak’ta ve Afganistan’da ezilmiş ve hırpalanmış korkak Amerikan birlikleri sadece Kabileler Bölgesi’ne girmeye cüret edebilmektedirler, elbette Pakistan Hükümeti tarafından kendilerine karşı konulmayacağı garantisi verildiği takdirde!</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reften bütünüyle yoksun Amerikan komandoları, savaş meydanında Mücâhitlerle yüzleşemeyeceklerine göre, ancak silahsız kadınları ve çocukları katlede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yöneticiler, bizâtihi Amerikan koruması altında Pakistan’a girebildiklerine göre, halkı Amerikan saldırısından nasıl koruya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Ulusal Uzlaşma Kararnamesi (NRO) mahsulü mevcut yönetim, Pakistan’a yalnızca bölgedeki Amerikan çıkarlarını koruma anlaşması yaptıktan sonra adım atabildi. Kendimizi Amerikan saldırısından korumanın yegâne pratik yolu, taşa kayayla karşılık vermek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n Hükümet’ten talebi, Afganistan’daki Amerikan birliklerine yakıt, gıda ve mühimmat desteğini derhal kesmesi ve Amerika’nın sözde teröre karşı savaşından vazgeçmes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stelik bu demokratik hükümet, son birkaç ay boyunca, bu demokrasinin artık bir sistem olarak çöktüğünü kanıtlamıştır.</w:t>
      </w:r>
    </w:p>
    <w:p>
      <w:pPr>
        <w:pStyle w:val="Normal"/>
        <w:bidi w:val="0"/>
        <w:spacing w:lineRule="exact" w:line="320" w:before="60" w:after="60"/>
        <w:ind w:left="0" w:right="0" w:firstLine="284"/>
        <w:jc w:val="both"/>
        <w:rPr/>
      </w:pPr>
      <w:r>
        <w:rPr>
          <w:rFonts w:cs="Book Antiqua" w:ascii="Book Antiqua" w:hAnsi="Book Antiqua"/>
          <w:sz w:val="22"/>
          <w:szCs w:val="22"/>
          <w:lang w:val="tr-TR"/>
        </w:rPr>
        <w:t>Demokrasi, Pakistan’ın maruz kaldığı tek bir problemi bile çözememiştir; fakirlik, enerji krizi, savunma, iç istikrar ve benzerleri gibi.</w:t>
      </w:r>
    </w:p>
    <w:p>
      <w:pPr>
        <w:pStyle w:val="Normal"/>
        <w:bidi w:val="0"/>
        <w:spacing w:lineRule="exact" w:line="320" w:before="60" w:after="60"/>
        <w:ind w:left="0" w:right="0" w:firstLine="284"/>
        <w:jc w:val="both"/>
        <w:rPr/>
      </w:pPr>
      <w:r>
        <w:rPr>
          <w:rFonts w:cs="Book Antiqua" w:ascii="Book Antiqua" w:hAnsi="Book Antiqua"/>
          <w:sz w:val="22"/>
          <w:szCs w:val="22"/>
          <w:lang w:val="tr-TR"/>
        </w:rPr>
        <w:t>Artık Ümmet için, Yaratıcı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w:t>
      </w:r>
      <w:r>
        <w:rPr>
          <w:rFonts w:cs="Book Antiqua" w:ascii="Book Antiqua" w:hAnsi="Book Antiqua"/>
          <w:b/>
          <w:bCs/>
          <w:sz w:val="22"/>
          <w:szCs w:val="22"/>
          <w:lang w:val="tr-TR"/>
        </w:rPr>
        <w:t>Râşidî Hilâfet</w:t>
      </w:r>
      <w:r>
        <w:rPr>
          <w:rFonts w:cs="Book Antiqua" w:ascii="Book Antiqua" w:hAnsi="Book Antiqua"/>
          <w:sz w:val="22"/>
          <w:szCs w:val="22"/>
          <w:lang w:val="tr-TR"/>
        </w:rPr>
        <w:t>’in ikâmesi ile uygulanabilecek nizâmına dönmenin vakti gelmiş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4667365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50:00Z</dcterms:created>
  <dc:creator/>
  <dc:description/>
  <cp:keywords/>
  <dc:language>en-US</dc:language>
  <cp:lastModifiedBy/>
  <cp:lastPrinted>2008-05-16T14:22:00Z</cp:lastPrinted>
  <dcterms:modified xsi:type="dcterms:W3CDTF">2008-09-17T22:52:00Z</dcterms:modified>
  <cp:revision>4</cp:revision>
  <dc:subject/>
  <dc:title/>
</cp:coreProperties>
</file>