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4"/>
          <w:szCs w:val="24"/>
          <w:lang w:val="tr-TR"/>
        </w:rPr>
      </w:pPr>
      <w:r>
        <w:rPr>
          <w:rFonts w:cs="Book Antiqua" w:ascii="Book Antiqua" w:hAnsi="Book Antiqua"/>
          <w:b/>
          <w:bCs/>
          <w:sz w:val="24"/>
          <w:szCs w:val="22"/>
          <w:lang w:val="tr-TR"/>
        </w:rPr>
        <w:t>Yalnızca Hilâfet, Eğitim Kurumlarındaki Cinsel Tâcizi Durdurabili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Şa’bân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HRS–TR–001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H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in Bangladeş'teki Hanımlar Resmî Sözcüsü Fehmide Ferhâna Hânım</w:t>
      </w:r>
      <w:r>
        <w:rPr>
          <w:rFonts w:cs="Book Antiqua" w:ascii="Book Antiqua" w:hAnsi="Book Antiqua"/>
          <w:sz w:val="22"/>
          <w:szCs w:val="22"/>
          <w:lang w:val="tr-TR"/>
        </w:rPr>
        <w:t>, son zamanlarda ülkenin değişik liselerinde ve üniversitelerinde artan cinsel tâciz haberlerinden duyduğu derin endişeyi ifade etti. Son birkaç yıldır kız öğrencilerin mâruz kaldığı cinsel tâciz vâkıaları, Dakka, RajŞahı, CihangirNagar ve diğer üniversiteler de dâhil, çeşitli eğitim kurumlarında artmaktadır. En son Mirpur'daki BCIC Okulu ve Lisesi'ndeki kız öğreciler, bazı öğretmenlerin tâcizine ve saldırısına mâruz kaldı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açıklamasında Fehmide Ferhâna Hânım, ülkede bağımsızlıktan bu yana kadınların haklarını ve güvenliğini sağlamak üzere elli küsur kadın hakları ve insan hakları örgütünün çalışmakta olmasına rağmen, değişik kesimlerde kadına zulüm oranının korkutucu düzeyde arttığını söyledi. Peş peşe gelen hükümetler de çeşitli yasalar çıkardılar, ancak kadının güvenliğini sağlamada başarısızlığa uğradılar. Üstelik eğitim kurumları şimdilerde kadına zulmün yeni arenası haline gel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değer verdiği eğitim kurumlarında kadının mâruz kaldığı tâciz ve zulüm, Batılı Kapitalist mefhumların doğrudan ve dolayı sonuçlarıdır. Kadın eşit haklar ve yetkiler verilmesi adı altında medya, kadını sürekli olarak cinsel bir obje olarak tasvir ederek toplumda kadına karşı çarpık bir bakış oluşturmaktadır. Bu bakış da eğitim kurumları dâhil her kesimde kadına yönelik cinsel tâcize ve zulme yol açmaktadır. Ardarda belirlenen politikalar ve yeni kanun metinler, kadının uğradığı zulmü engellemede başarısız kalmaktadır. Çünkü bu kanunlar, Batılı Kapitalist sisteme dayalı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ehmide Ferhâna Hânım, kadının uğradığı zulüm sorununun çözülmesi için Kapitalist sistemi ortadan kaldırıp yerine İslâmî Hilâfet sistemini koymamız gerektiğini söyledi. Muhâsebe ve Takvâ üzerine kurulu Hilâfet sistemi, kadına haklar ve güvenceler sağlar ve onları gerçek şeref konumuna yerleştirir. Yalnızca bu sistem, eğitim kurumlarındaki tâciz dâhil, kadına yönelik tüm zulümleri etkin bir şekilde durdurabili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1:30:00Z</dcterms:created>
  <dc:creator/>
  <dc:description/>
  <cp:keywords/>
  <dc:language>en-US</dc:language>
  <cp:lastModifiedBy/>
  <cp:lastPrinted>2008-03-27T20:25:00Z</cp:lastPrinted>
  <dcterms:modified xsi:type="dcterms:W3CDTF">2008-09-17T21:30:00Z</dcterms:modified>
  <cp:revision>4</cp:revision>
  <dc:subject/>
  <dc:title/>
</cp:coreProperties>
</file>