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84"/>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ind w:left="0" w:right="0" w:firstLine="284"/>
        <w:jc w:val="center"/>
        <w:rPr>
          <w:rFonts w:ascii="Book Antiqua" w:hAnsi="Book Antiqua" w:cs="Book Antiqua"/>
          <w:b/>
          <w:b/>
          <w:bCs/>
          <w:sz w:val="40"/>
          <w:szCs w:val="24"/>
          <w:lang w:val="tr-TR"/>
        </w:rPr>
      </w:pPr>
      <w:r>
        <w:rPr>
          <w:rFonts w:cs="Book Antiqua" w:ascii="Book Antiqua" w:hAnsi="Book Antiqua"/>
          <w:b/>
          <w:bCs/>
          <w:sz w:val="24"/>
          <w:szCs w:val="22"/>
          <w:lang w:val="tr-TR"/>
        </w:rPr>
        <w:t>Halk, Şeriat’a Aykırı Yeni Miras Kanununun Çıkarılmasına Yönelik Herhangi Bir Girişimi Reddedecektir</w:t>
      </w:r>
    </w:p>
    <w:p>
      <w:pPr>
        <w:pStyle w:val="Normal"/>
        <w:bidi w:val="0"/>
        <w:jc w:val="left"/>
        <w:rPr>
          <w:rFonts w:ascii="Book Antiqua" w:hAnsi="Book Antiqua" w:cs="Book Antiqua"/>
          <w:b/>
          <w:b/>
          <w:bCs/>
          <w:color w:val="000000"/>
          <w:sz w:val="40"/>
          <w:szCs w:val="24"/>
          <w:lang w:val="tr-TR"/>
        </w:rPr>
      </w:pPr>
      <w:r>
        <w:rPr>
          <w:rFonts w:cs="Book Antiqua" w:ascii="Book Antiqua" w:hAnsi="Book Antiqua"/>
          <w:b/>
          <w:bCs/>
          <w:color w:val="000000"/>
          <w:sz w:val="40"/>
          <w:szCs w:val="24"/>
          <w:lang w:val="tr-TR"/>
        </w:rPr>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7 Rabi-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04</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14 Mart 2008</w:t>
      </w:r>
    </w:p>
    <w:p>
      <w:pPr>
        <w:pStyle w:val="Normal"/>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ugün Bangladeş’te Cumâ salâhından sonra Millî Mescid önünde, Hükümet’in sözde “kadını kalkındırma politikası” kapsamında Şeriat’a aykırı bir biçimde yeni bir miras kanunu çıkarmaya yönelik önerisine karşı bir gösteri düzenledi. </w:t>
      </w: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bini aşkın kişinin katıldığı gösteride bir konuşma yaptı. Muhyiddîn Ahmed konuşmasında, Dünya Kadınlar Günü münâsebetiyle duyurulan, kadın haklarını genişletmeye ve kadın üzerindeki baskıları kaldırmaya yönelik “kadını kalkındırma politikasının”, açıkça İslâm’a aykırı hususlar içerdiğini söyledi. Nitekim politikanın bilhassa 9.13 no’lu maddesi yeni bir miras kanunu içermektedir. Buna göre; “</w:t>
      </w:r>
      <w:r>
        <w:rPr>
          <w:rFonts w:cs="Book Antiqua" w:ascii="Book Antiqua" w:hAnsi="Book Antiqua"/>
          <w:i/>
          <w:iCs/>
          <w:sz w:val="22"/>
          <w:szCs w:val="22"/>
          <w:lang w:val="tr-TR"/>
        </w:rPr>
        <w:t>erkekler ve kadınlar, taşınabilir ve taşınmaz tüm mülkler üzerinde ortak mülkiyet eşitliğine sahip olmalıdırlar.</w:t>
      </w:r>
      <w:r>
        <w:rPr>
          <w:rFonts w:cs="Book Antiqua" w:ascii="Book Antiqua" w:hAnsi="Book Antiqua"/>
          <w:sz w:val="22"/>
          <w:szCs w:val="22"/>
          <w:lang w:val="tr-TR"/>
        </w:rPr>
        <w:t>” Bu ise açıkça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şer’î mirasın hükmünü detaylandıran Nîsâ’ Sûresinin 11 ve 12. âyetlerindeki emrine aykırıdır.</w:t>
      </w:r>
    </w:p>
    <w:p>
      <w:pPr>
        <w:pStyle w:val="Normal"/>
        <w:bidi w:val="0"/>
        <w:spacing w:before="60" w:after="60"/>
        <w:ind w:left="0" w:right="0" w:firstLine="284"/>
        <w:jc w:val="both"/>
        <w:rPr/>
      </w:pPr>
      <w:r>
        <w:rPr>
          <w:rFonts w:cs="Book Antiqua" w:ascii="Book Antiqua" w:hAnsi="Book Antiqua"/>
          <w:sz w:val="22"/>
          <w:szCs w:val="22"/>
          <w:lang w:val="tr-TR"/>
        </w:rPr>
        <w:t>Muhyiddîn Ahmed bu politikanın gerçek amacının işte bu, yani insanları Allah’ın emirlerinden saptırmak olduğunu söyledi. Üstelik eşitlik ve kadına uygulanan eziyeti kaldırma adı altında Hükümet, Batılı sömürgecilerin dayatmalarına uymaktadır ki onlar, İslâmî beldelerde aile değerlerini mahvetmek için yoğun uğraşlar vermektedirler. Nitekim Başbakan Fahruddîn Ahmed gerçek yüzünü yavaş yavaş göstermektedir. Daha geçenlerde onu, Haçlı Amerika’nın uşakları Karzâî ve Müşerref ile tokalaşırken gördük. Şimdi de hükümeti, Kur’ân’ı insanların hayatlarından silmek için kendi haçlı savaşını başlatmaktadır. Muhyiddîn Ahmed, bu yeni politikanın temelini oluşturan, Batılı kuruluşların çağrıda bulunup Hükümet’in uygulamak üzere icâbet ettiği kapitalist fikirlerin, kadının eziyete mâruz kalmasının başlıca müsebbibi olduğunu vurguladı. Onların kadın hakları, eşitlik ve özgürleştirme sloganları, kadını, sırf sergilenen, eğlenilen ve istismar edilen cinsel objeler haline getirdi. Kadına eziyetin yegâne sahîh çözümü; kadını izzetlendiren, kendi mülkiyetine sahip olsun yada olmasın, kariyeri olsun yada olmasın, hiçbir maddî değerle ölçülemeyen bir değer verip bir anne, bir hanım ve bir evlat olarak kadının konumunu yükselten İslâmî İctimâî Nizâm’dır. Muhyiddîn Ahmed konuşmasına, Müslümanları, Hilâfet’in yeniden kurulması için çalışmaya teşvik ederek son verdi. Muhakkak ki Hilâfet, erkek olsun kadın olsun, tüm insanları Kapitalizmin şerlerinden ve karanlıklarından, İslâm’ın hayrına ve aydınlığına çıkaracaktır, bi-İznillah.</w:t>
      </w:r>
    </w:p>
    <w:sectPr>
      <w:headerReference w:type="even" r:id="rId2"/>
      <w:headerReference w:type="default" r:id="rId3"/>
      <w:footerReference w:type="even" r:id="rId4"/>
      <w:footerReference w:type="default" r:id="rId5"/>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31:00Z</dcterms:created>
  <dc:creator/>
  <dc:description/>
  <cp:keywords/>
  <dc:language>en-US</dc:language>
  <cp:lastModifiedBy/>
  <cp:lastPrinted>2008-03-27T20:25:00Z</cp:lastPrinted>
  <dcterms:modified xsi:type="dcterms:W3CDTF">2008-04-18T16:33:00Z</dcterms:modified>
  <cp:revision>5</cp:revision>
  <dc:subject/>
  <dc:title/>
</cp:coreProperties>
</file>