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Hizb-ut Tahrir, Gazze’deki Müslümanlara Yönelik Yahudilerin Katliamlarını Protesto Etmek, Müslümanların Yöneticilerinin Gizli Anlaşmalarını ve Bu Cürümlere Sessiz Kalmalarını Kınamak Amacıyla İslâmabad ile Karaçi’de Gösteriler Düzenliyo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H. 02 Muharrem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2057400" cy="220345"/>
                <wp:effectExtent l="0" t="0" r="0" b="0"/>
                <wp:wrapNone/>
                <wp:docPr id="1" name="Frame1"/>
                <a:graphic xmlns:a="http://schemas.openxmlformats.org/drawingml/2006/main">
                  <a:graphicData uri="http://schemas.microsoft.com/office/word/2010/wordprocessingShape">
                    <wps:wsp>
                      <wps:cNvSpPr txBox="1"/>
                      <wps:spPr>
                        <a:xfrm>
                          <a:off x="0" y="0"/>
                          <a:ext cx="2057400" cy="220345"/>
                        </a:xfrm>
                        <a:prstGeom prst="rect"/>
                        <a:solidFill>
                          <a:srgbClr val="FFFFFF">
                            <a:alpha val="0"/>
                          </a:srgbClr>
                        </a:solidFill>
                      </wps:spPr>
                      <wps:txbx>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PK–BA–2008–RSY–TR–0035</w:t>
                            </w:r>
                          </w:p>
                        </w:txbxContent>
                      </wps:txbx>
                      <wps:bodyPr anchor="t" lIns="635" tIns="635" rIns="635" bIns="635">
                        <a:noAutofit/>
                      </wps:bodyPr>
                    </wps:wsp>
                  </a:graphicData>
                </a:graphic>
              </wp:anchor>
            </w:drawing>
          </mc:Choice>
          <mc:Fallback>
            <w:pict>
              <v:rect fillcolor="#FFFFFF" style="position:absolute;rotation:-0;width:162pt;height:17.3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sz w:val="22"/>
                          <w:szCs w:val="22"/>
                          <w:lang w:bidi="ar-EG"/>
                        </w:rPr>
                      </w:pPr>
                      <w:r>
                        <w:rPr>
                          <w:rFonts w:cs="Book Antiqua" w:ascii="Book Antiqua" w:hAnsi="Book Antiqua"/>
                          <w:sz w:val="22"/>
                          <w:szCs w:val="22"/>
                          <w:lang w:bidi="ar-EG"/>
                        </w:rPr>
                        <w:t>No: PK–BA–2008–RSY–TR–0035</w:t>
                      </w:r>
                    </w:p>
                  </w:txbxContent>
                </v:textbox>
                <w10:wrap type="none"/>
              </v:rect>
            </w:pict>
          </mc:Fallback>
        </mc:AlternateConten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t>M. 29 Aralık 2008</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Sözde terörist Yahudi varlığının düzenlediği kırk yılın en ağır hava saldırısı altında üç yüzden (300) fazla Müslümanın şehit düşmesinin, sekiz yüzünün (800) yaralanmasının ve Gazze’ye yönelik bir kara saldırısına hazırlanmasının ardınd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üslümanların yöneticilerinin sessizliğini ve bu katliamların işlenmesinde sözde Yahudi varlığı ile gizli anlaşma yapmalarını protesto etmek amacıyla biri İslâmabad’da, diğeri Karaçi’de olmak üzere iki gösteri düzenledi. Zîra yöneticilerin sessizliği cürümünü protesto etmek amacıyla gösteriye pek çok insan katılarak üzerinde </w:t>
      </w:r>
      <w:r>
        <w:rPr>
          <w:rFonts w:cs="Book Antiqua" w:ascii="Book Antiqua" w:hAnsi="Book Antiqua"/>
          <w:b/>
          <w:bCs/>
          <w:sz w:val="22"/>
          <w:szCs w:val="22"/>
          <w:lang w:val="tr-TR"/>
        </w:rPr>
        <w:t>“Müslümanların Beldelerini Kurtarmak Üzere Harekete Geçiniz Ey Müslümanların Orduları!”</w:t>
      </w:r>
      <w:r>
        <w:rPr>
          <w:rFonts w:cs="Book Antiqua" w:ascii="Book Antiqua" w:hAnsi="Book Antiqua"/>
          <w:sz w:val="22"/>
          <w:szCs w:val="22"/>
          <w:lang w:val="tr-TR"/>
        </w:rPr>
        <w:t xml:space="preserve"> ve </w:t>
      </w:r>
      <w:r>
        <w:rPr>
          <w:rFonts w:cs="Book Antiqua" w:ascii="Book Antiqua" w:hAnsi="Book Antiqua"/>
          <w:b/>
          <w:bCs/>
          <w:sz w:val="22"/>
          <w:szCs w:val="22"/>
          <w:lang w:val="tr-TR"/>
        </w:rPr>
        <w:t>“Ey Siyonistler! Ey Yahudiler! Hezimete Hazır Olun, Hilâfet Geliyor!”</w:t>
      </w:r>
      <w:r>
        <w:rPr>
          <w:rFonts w:cs="Book Antiqua" w:ascii="Book Antiqua" w:hAnsi="Book Antiqua"/>
          <w:sz w:val="22"/>
          <w:szCs w:val="22"/>
          <w:lang w:val="tr-TR"/>
        </w:rPr>
        <w:t xml:space="preserve"> yazılı pankartlar açtılar. </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İslâmabad’daki gösteriye katılanlar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üyesi “Cüneyd Hân”, bir konuşma yaparken, Karaçi’deki gösteriye katılanlara Hizb’in Resmî Sözcü Yardımcısı “Şezâd Şeyh” bir konuşma yaptı. Her iki konuşmacı da Müslümanların kanlarının, Yahudiler tarafından akıtıldığı bir sırada Gazze Şeridi’ne yönelik ambargoları sayesinde Müslümanların yöneticilerinin, sözde Yahudi varlığı ile gizli bir anlaşma yaparak Gazze halkını bir felaketin içerisine sürüklediklerini teyit ettiler. Ayrıca Müslümanların yöneticileri, Kâfirleri, özellikle de Yahudileri savunmada ön cephede yer almamış olsalardı, bir avuç Yahudinin, Gazze’yi büyük bir hapishaneye dönüştürmeye ve vahşîce bombardımana tutmaya nasıl cüret edebileceğini sorgulayarak Ümmet’in ordularını, Yahudilerle savaşta kullanmak yerine birbirlerini kırdırmakta kullandıklarını ifade ettiler.</w:t>
      </w:r>
    </w:p>
    <w:p>
      <w:pPr>
        <w:pStyle w:val="Normal"/>
        <w:bidi w:val="0"/>
        <w:spacing w:before="60" w:after="60"/>
        <w:ind w:left="0" w:right="0" w:firstLine="284"/>
        <w:jc w:val="both"/>
        <w:rPr/>
      </w:pPr>
      <w:r>
        <w:rPr>
          <w:rFonts w:cs="Book Antiqua" w:ascii="Book Antiqua" w:hAnsi="Book Antiqua"/>
          <w:sz w:val="22"/>
          <w:szCs w:val="22"/>
          <w:lang w:val="tr-TR"/>
        </w:rPr>
        <w:t xml:space="preserve">Göstericiler, kardeşlerine yardım etmek ve </w:t>
      </w:r>
      <w:r>
        <w:rPr>
          <w:rFonts w:cs="Book Antiqua" w:ascii="Book Antiqua" w:hAnsi="Book Antiqua"/>
          <w:b/>
          <w:bCs/>
          <w:sz w:val="22"/>
          <w:szCs w:val="22"/>
          <w:lang w:val="tr-TR"/>
        </w:rPr>
        <w:t>Hilâfet Devleti</w:t>
      </w:r>
      <w:r>
        <w:rPr>
          <w:rFonts w:cs="Book Antiqua" w:ascii="Book Antiqua" w:hAnsi="Book Antiqua"/>
          <w:sz w:val="22"/>
          <w:szCs w:val="22"/>
          <w:lang w:val="tr-TR"/>
        </w:rPr>
        <w:t>’ni kurmak için tevhit râyesini açmak üzere İslâmî orduların acilen harekete geçmesini talep ettiler ve ardından da olaysız bir şekilde dağıldıla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2:42:00Z</dcterms:created>
  <dc:creator/>
  <dc:description/>
  <cp:keywords/>
  <dc:language>en-US</dc:language>
  <cp:lastModifiedBy/>
  <cp:lastPrinted>2008-05-16T14:22:00Z</cp:lastPrinted>
  <dcterms:modified xsi:type="dcterms:W3CDTF">2009-01-14T23:02:00Z</dcterms:modified>
  <cp:revision>35</cp:revision>
  <dc:subject/>
  <dc:title>Hizb-ut Tahrir, Gazze’deki Müslümanlara Yönelik Yahudilerin Katliamlarını Protesto Etmek, Müslümanların Yöneticilerinin Gizli Anlaşmalarını ve Bu Cürümlere Sessiz Kalmalarını Kınamak Amacıyla İslâmabad ile Karaçi’de Gösteriler Düzenliyor</dc:title>
</cp:coreProperties>
</file>