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Bangladeş Karasularındaki Hindu Gemilerini Derhal Kovunuz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Zilhicc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3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Aralık 200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 / Bangladeş</w:t>
      </w:r>
      <w:r>
        <w:rPr>
          <w:rFonts w:cs="Book Antiqua" w:ascii="Book Antiqua" w:hAnsi="Book Antiqua"/>
          <w:color w:val="000000"/>
          <w:sz w:val="22"/>
          <w:szCs w:val="22"/>
          <w:lang w:val="tr-TR" w:bidi="ar-LB"/>
        </w:rPr>
        <w:t xml:space="preserve">, bugün, ikindi salâhından sonra Dakka’daki Mescid-il Kebîr’in önünde bir protesto gösterisi düzenleyerek Bangladeş karasularındaki Hindu gemilerinin kovulmasını talep etti. Ayrıca </w:t>
      </w:r>
      <w:r>
        <w:rPr>
          <w:rFonts w:cs="Book Antiqua" w:ascii="Book Antiqua" w:hAnsi="Book Antiqua"/>
          <w:b/>
          <w:bCs/>
          <w:color w:val="000000"/>
          <w:sz w:val="22"/>
          <w:szCs w:val="22"/>
          <w:lang w:val="tr-TR" w:bidi="ar-LB"/>
        </w:rPr>
        <w:t>Hizb-ut Tahrir / Bangladeş Resmî Sözcü Yardımcısı “Mürşidil Hakkî”</w:t>
      </w:r>
      <w:r>
        <w:rPr>
          <w:rFonts w:cs="Book Antiqua" w:ascii="Book Antiqua" w:hAnsi="Book Antiqua"/>
          <w:color w:val="000000"/>
          <w:sz w:val="22"/>
          <w:szCs w:val="22"/>
          <w:lang w:val="tr-TR" w:bidi="ar-LB"/>
        </w:rPr>
        <w:t xml:space="preserve"> göstericilerin önünde bir konuşma yaptı. Konuşmasında şöyle geçti: “Hindistan, geçen otuz yedi sene boyunca Bangladeş üzerindeki hegemonyasını genişletmiş ve Bangladeş karasuları yoluyla Bangladeş’in madenî servetini yağmalamıştır. Nitekim geçenlerde Bangladeş karasularına üç adet keşif gemisi göndermiştir ki bu da Bangladeş’teki siyasî liderlerin, Sömürgeci Hintliler, Amerikalılar ve İngilizler karşısında ne kadar aciz olduklarını göstermekted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Son olarak insanları, ülkeyi tehdit eden Hindu saldırısı ile her türlü Sömürgeci saldırılarına karşı koymaya davet edip </w:t>
      </w:r>
      <w:r>
        <w:rPr>
          <w:rFonts w:cs="Book Antiqua" w:ascii="Book Antiqua" w:hAnsi="Book Antiqua"/>
          <w:b/>
          <w:bCs/>
          <w:color w:val="000000"/>
          <w:sz w:val="22"/>
          <w:szCs w:val="22"/>
          <w:lang w:val="tr-TR" w:bidi="ar-LB"/>
        </w:rPr>
        <w:t>İslâmî Hilâfet Devleti</w:t>
      </w:r>
      <w:r>
        <w:rPr>
          <w:rFonts w:cs="Book Antiqua" w:ascii="Book Antiqua" w:hAnsi="Book Antiqua"/>
          <w:color w:val="000000"/>
          <w:sz w:val="22"/>
          <w:szCs w:val="22"/>
          <w:lang w:val="tr-TR" w:bidi="ar-LB"/>
        </w:rPr>
        <w:t>’ni kurmak için çalışmalarını talep etti.</w:t>
      </w:r>
    </w:p>
    <w:sectPr>
      <w:headerReference w:type="even" r:id="rId2"/>
      <w:headerReference w:type="default" r:id="rId3"/>
      <w:footerReference w:type="even" r:id="rId4"/>
      <w:footerReference w:type="default" r:id="rId5"/>
      <w:type w:val="nextPage"/>
      <w:pgSz w:w="11906" w:h="16838"/>
      <w:pgMar w:left="1134" w:right="1134" w:gutter="0" w:header="851" w:top="1134" w:footer="1578" w:bottom="1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1-13T00:58:00Z</dcterms:modified>
  <cp:revision>57</cp:revision>
  <dc:subject/>
  <dc:title>Bangladeş Karasularındaki Hindu Gemilerini Derhal Kovunuz </dc:title>
</cp:coreProperties>
</file>