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 Sudan’da Küresel Ekonomik Konferans Düzenliyo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3 Zilhicc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2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2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Aralık 2008</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apitalizm ideolojisinin tatbik edilmesinden dolayı dünyanın başına bela olan ekonomik kriz gölgesin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Sudan’da </w:t>
      </w:r>
      <w:r>
        <w:rPr>
          <w:rFonts w:cs="Book Antiqua" w:ascii="Book Antiqua" w:hAnsi="Book Antiqua"/>
          <w:b/>
          <w:bCs/>
          <w:color w:val="000000"/>
          <w:sz w:val="22"/>
          <w:szCs w:val="22"/>
          <w:lang w:val="tr-TR"/>
        </w:rPr>
        <w:t>“İslâmî İktisat Nizâmı Gölgesinde Emîn ve İstikrarlı Bir Dünyaya Doğru”</w:t>
      </w:r>
      <w:r>
        <w:rPr>
          <w:rFonts w:cs="Book Antiqua" w:ascii="Book Antiqua" w:hAnsi="Book Antiqua"/>
          <w:color w:val="000000"/>
          <w:sz w:val="22"/>
          <w:szCs w:val="22"/>
          <w:lang w:val="tr-TR"/>
        </w:rPr>
        <w:t xml:space="preserve"> başlıklı küresel ekonomik bir konferans düzenliyo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Konferans Tarihi:</w:t>
      </w:r>
      <w:r>
        <w:rPr>
          <w:rFonts w:cs="Book Antiqua" w:ascii="Book Antiqua" w:hAnsi="Book Antiqua"/>
          <w:color w:val="000000"/>
          <w:sz w:val="22"/>
          <w:szCs w:val="22"/>
          <w:lang w:val="tr-TR"/>
        </w:rPr>
        <w:t xml:space="preserve"> H. 07 Muharrem-il Haram 1430 el-Muvâfık M. 03.01.2009 Cumartes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Konferans Yeri:</w:t>
      </w:r>
      <w:r>
        <w:rPr>
          <w:rFonts w:cs="Book Antiqua" w:ascii="Book Antiqua" w:hAnsi="Book Antiqua"/>
          <w:color w:val="000000"/>
          <w:sz w:val="22"/>
          <w:szCs w:val="22"/>
          <w:lang w:val="tr-TR"/>
        </w:rPr>
        <w:t xml:space="preserve"> Bibiri Fuar Alanı / Salon 1 / Sudan / Hartum</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onferansta, sorumluluğu Kapitalizm Nizâmı’nın temel köklerine binen mâlî sistemin çökmesi, Kapitalizm İktisat Nizâmı’nı kurtarmak için Batılı hükümetlerin ortaya attığı geçici bir yama sayılan planlar, tüm ekonomik sorunları halleden ve herhangi bir ekonomik krizin çıkmasını engelleyen İslâm’ın İktisat Nizâmı ele alınacakt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onferansın konuları aşağıdaki şekildedir:</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
          <w:sz w:val="22"/>
          <w:szCs w:val="22"/>
          <w:lang w:val="tr-TR" w:bidi="ar-EG"/>
        </w:rPr>
        <w:t xml:space="preserve">1. </w:t>
      </w:r>
      <w:r>
        <w:rPr>
          <w:rFonts w:cs="Book Antiqua" w:ascii="Book Antiqua" w:hAnsi="Book Antiqua"/>
          <w:bCs/>
          <w:sz w:val="22"/>
          <w:szCs w:val="22"/>
          <w:lang w:val="tr-TR" w:bidi="ar-EG"/>
        </w:rPr>
        <w:t>Kapitalizm, Başarısızlığını Derinliklerinde Barındırmakta… ve Krizler Üretmektedi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bidi="ar-EG"/>
        </w:rPr>
        <w:t>2</w:t>
      </w:r>
      <w:r>
        <w:rPr>
          <w:rFonts w:cs="Book Antiqua" w:ascii="Book Antiqua" w:hAnsi="Book Antiqua"/>
          <w:bCs/>
          <w:sz w:val="22"/>
          <w:szCs w:val="22"/>
          <w:lang w:val="tr-TR" w:bidi="ar-EG"/>
        </w:rPr>
        <w:t>. Ekonomik Krizlerin Ortaya Çıkması… Sebepleri ve Sonuçları</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3.</w:t>
      </w:r>
      <w:r>
        <w:rPr>
          <w:rFonts w:cs="Book Antiqua" w:ascii="Book Antiqua" w:hAnsi="Book Antiqua"/>
          <w:bCs/>
          <w:sz w:val="22"/>
          <w:szCs w:val="22"/>
          <w:lang w:val="tr-TR"/>
        </w:rPr>
        <w:t xml:space="preserve"> Mevcut Krizin, Dünyanın Farklı Bölgelerine Etkisi</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4.</w:t>
      </w:r>
      <w:r>
        <w:rPr>
          <w:rFonts w:cs="Book Antiqua" w:ascii="Book Antiqua" w:hAnsi="Book Antiqua"/>
          <w:bCs/>
          <w:sz w:val="22"/>
          <w:szCs w:val="22"/>
          <w:lang w:val="tr-TR"/>
        </w:rPr>
        <w:t xml:space="preserve"> Küresel Mâlî Krize Yönelik Mevcut Çözümlerin Başarısızlığı</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sz w:val="22"/>
          <w:szCs w:val="22"/>
          <w:lang w:val="tr-TR"/>
        </w:rPr>
        <w:t>5.</w:t>
      </w:r>
      <w:r>
        <w:rPr>
          <w:rFonts w:cs="Book Antiqua" w:ascii="Book Antiqua" w:hAnsi="Book Antiqua"/>
          <w:bCs/>
          <w:sz w:val="22"/>
          <w:szCs w:val="22"/>
          <w:lang w:val="tr-TR"/>
        </w:rPr>
        <w:t xml:space="preserve"> Krizlerden Uzak Adaletli Ekonomik Bir Hayatın Temînine Ancak Hilâfet Devleti'nin İslâmî İktisat Nizâmı Muktedir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dünyadaki tüm Müslümanları bu konferansa katılmaya davet ederken bizler de şahit olmaları için Bangladeş halkını bu konferansa katılmaya davet ederiz. Ayrıca krizlerden uzak adaletli İslâmî İktisat Nizâmı’nın tatbik edilmesi davetine katkıda bulunsunlar diye yerel basını, bu ilânı yayınlamaya teşvik ederiz. </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footerReference w:type="even" r:id="rId4"/>
      <w:footerReference w:type="default" r:id="rId5"/>
      <w:type w:val="nextPage"/>
      <w:pgSz w:w="11906" w:h="16838"/>
      <w:pgMar w:left="1134" w:right="1134" w:gutter="0" w:header="851" w:top="1134" w:footer="1398"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tabs>
        <w:tab w:val="clear" w:pos="709"/>
        <w:tab w:val="left" w:pos="4095" w:leader="none"/>
        <w:tab w:val="center" w:pos="4819"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tab/>
    </w: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1-13T00:52:00Z</dcterms:modified>
  <cp:revision>57</cp:revision>
  <dc:subject/>
  <dc:title>Hizb-ut Tahrir, Sudan’da Küresel Ekonomik Konferans Düzenliyor</dc:title>
</cp:coreProperties>
</file>