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 / İngiltere Hanımlar Kısmı, Pakistan’a Yönelik Gizli Amerikan Savaşına Karşı Konferans Düzenliyor</w:t>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20 Zilhicc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8–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8–MB–TR–001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8 Aralık 2008</w:t>
      </w:r>
    </w:p>
    <w:p>
      <w:pPr>
        <w:pStyle w:val="TextBody"/>
        <w:bidi w:val="0"/>
        <w:spacing w:before="60" w:after="60"/>
        <w:ind w:left="0" w:right="0" w:firstLine="284"/>
        <w:jc w:val="both"/>
        <w:rPr>
          <w:rFonts w:ascii="Book Antiqua" w:hAnsi="Book Antiqua" w:cs="Simplified Arabic"/>
          <w:bCs w:val="false"/>
          <w:color w:val="000000"/>
          <w:sz w:val="22"/>
          <w:szCs w:val="22"/>
          <w:lang w:val="tr-TR" w:bidi="ar-IQ"/>
        </w:rPr>
      </w:pPr>
      <w:r>
        <w:rPr>
          <w:rFonts w:cs="Simplified Arabic" w:ascii="Book Antiqua" w:hAnsi="Book Antiqua"/>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 / İngiltere</w:t>
      </w:r>
      <w:r>
        <w:rPr>
          <w:rFonts w:cs="Simplified Arabic" w:ascii="Book Antiqua" w:hAnsi="Book Antiqua"/>
          <w:b w:val="false"/>
          <w:bCs w:val="false"/>
          <w:color w:val="000000"/>
          <w:sz w:val="22"/>
          <w:szCs w:val="22"/>
          <w:lang w:val="tr-TR" w:bidi="ar-IQ"/>
        </w:rPr>
        <w:t xml:space="preserve"> hanımlar kısmının düzenleyeceği konferans yoluyla, Pakistan’a yönelik gizli Amerikan savaşını şiddetle reddeden ve kınayan seslerini duyurmak üzere Büyük Britanya’nın dört bir tarafından yüzlerce Müslime hanımın, </w:t>
      </w:r>
      <w:r>
        <w:rPr>
          <w:rFonts w:cs="Simplified Arabic" w:ascii="Book Antiqua" w:hAnsi="Book Antiqua"/>
          <w:b w:val="false"/>
          <w:bCs w:val="false"/>
          <w:color w:val="000000"/>
          <w:sz w:val="22"/>
          <w:szCs w:val="22"/>
          <w:lang w:val="tr-TR"/>
        </w:rPr>
        <w:t>Birmingham</w:t>
      </w:r>
      <w:r>
        <w:rPr>
          <w:rFonts w:cs="Simplified Arabic" w:ascii="Book Antiqua" w:hAnsi="Book Antiqua"/>
          <w:b w:val="false"/>
          <w:bCs w:val="false"/>
          <w:color w:val="000000"/>
          <w:sz w:val="22"/>
          <w:szCs w:val="22"/>
          <w:lang w:val="tr-TR" w:bidi="ar-IQ"/>
        </w:rPr>
        <w:t xml:space="preserve"> şehrine akın etmesi beklenmektedir. Konferansta, Pakistan’ın egemenliğini çiğneyen ve halkını acımasızca boğazlayan Amerikan kuvvetlerinin Pakistan’a yönelik saldırıları ele alınacaktır. Nitekim İnsan Hakları Örgütü [NWFP/FATA], kabileler bölgesine düzenlenen saldırılar ve bombardımanlar nedeniyle 2007 yılından bu yana iki bin (2000) sivilin katledildiğini ve yedi yüz bin (700.000) kişinin de evlerini terk ettiğini ifade etti.</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 xml:space="preserve">Devlet Başkanı Zerdâri, dahası gerek askerî diktatörlük, gerekse laik demokratik olsun şu andaki ve geçmişteki Pakistan yöneticilerinin hepsi de bu katliamlara; duyarsızlıkla, ödleklikle ve korkaklıkla karşılık verdile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Kezâ konferansta, İngiltere’deki Müslime hanımların, Pakistan’a yönelik gizli Amerikan savaşını reddetmelerine ve açığa çıkarmalarına imkân verecek metot ele alınacağı gibi, şu andaki ve geçmişteki Pakistan yöneticilerinin, halklarını himaye etmede, kanlarının korumada ve ekonomik bir vizyona sahip olmada nasıl aciz ve beceriksiz kaldıklarına açıklık getirilecektir ki bu durum, neredeyse ülkeyi ekonomik çöküşe sürükleyecek olan IMF’in politikalarını ve Kapitalizm ilkelerini benimsemelerine neden olmuşt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Ayrıca konferansta, Pakistan’ın şiddetle yeni bir liderliğe ve köklü bir şekilde mevcut nizâmın Hilâfet Devleti’ne dönüştürülmesine muhtaç olmasına odaklanılacaktır ki Hilâfet, insanları güvenli ve istikrarlı bir ekonomiye kavuşturacak, İslâmî akîdeyi koruyacak ve dünyaya liderlik edecek bir Ümmet haline getirmek üzere ülkenin servetlerini, kaynaklarını ve imkânlarını işletecekt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Hizb-ut Tahrir’in İngiltere’deki Resmî Sözcüsü Dr. Nesrîn</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color w:val="000000"/>
          <w:sz w:val="22"/>
          <w:szCs w:val="22"/>
          <w:lang w:val="tr-TR" w:bidi="ar-EG"/>
        </w:rPr>
        <w:t>Nevâz</w:t>
      </w:r>
      <w:r>
        <w:rPr>
          <w:rFonts w:cs="Simplified Arabic" w:ascii="Book Antiqua" w:hAnsi="Book Antiqua"/>
          <w:b w:val="false"/>
          <w:bCs w:val="false"/>
          <w:color w:val="000000"/>
          <w:sz w:val="22"/>
          <w:szCs w:val="22"/>
          <w:lang w:val="tr-TR" w:bidi="ar-EG"/>
        </w:rPr>
        <w:t xml:space="preserve"> şöyle bir yorumda bulundu: “Şu andaki ve geçmişteki Pakistan yöneticilerinin, alenî düşmancıl Amerikan saldırısına karşı koymaktan kaçınmaları, Pakistan hükümetinin zihniyetin ve gidişatın hakikatini yansıtmaktadır ki o, İslâmabad’daki bir Amerikan ajanı hükümetidir. Zîra halkını temsîl eden, onu ve çıkarlarını koruyan bir hedefe sahip bağımsız bir liderlik olmak yerine, hem Amerika’ya vekâleten işgal görevini üstlenmektedir, hem de çıkarlarını korumaktad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eastAsia="Book Antiqua" w:cs="Book Antiqua"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lang w:val="tr-TR" w:bidi="ar-EG"/>
        </w:rPr>
        <w:t>“</w:t>
      </w:r>
      <w:r>
        <w:rPr>
          <w:rFonts w:cs="Simplified Arabic" w:ascii="Book Antiqua" w:hAnsi="Book Antiqua"/>
          <w:b w:val="false"/>
          <w:bCs w:val="false"/>
          <w:color w:val="000000"/>
          <w:sz w:val="22"/>
          <w:szCs w:val="22"/>
          <w:lang w:val="tr-TR" w:bidi="ar-EG"/>
        </w:rPr>
        <w:t xml:space="preserve">Kezâ Pakistan’ın dünyanın yedinci büyük ordusuna, nükleer silaha ve stratejik bir coğrafya konumuna sahip olduğunu ifade etti. Pakistan, dünyanın ikinci büyük kömür rezervine, beşinci büyük altın ve bakır rezervine ve dünyanın en önemli verimli ülkeleri arasında yer almasına rağmen Pakistan yöneticileri, ekonomik bir vizyon oluşturmada aciz kalmışlar, dahası fikren iflas etmişlerdir. Doğrusu onlar, fikren hezimete uğramış, siyasî ve ekonomik olarak işgalci dış güçlere itimat eden zavallı bir liderliği temsil etmektedirler ki insanların sıkıntılarına kayıtsız-ilgisiz kaldıkları gibi herhangi bir vizyona da sahip değillerd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w:t>
      </w:r>
      <w:r>
        <w:rPr>
          <w:rFonts w:cs="Simplified Arabic" w:ascii="Book Antiqua" w:hAnsi="Book Antiqua"/>
          <w:b w:val="false"/>
          <w:bCs w:val="false"/>
          <w:color w:val="000000"/>
          <w:sz w:val="22"/>
          <w:szCs w:val="22"/>
          <w:lang w:val="tr-TR" w:bidi="ar-EG"/>
        </w:rPr>
        <w:t>Kabîleler bölgesine saldırması için Pakistan ordusunun harekete geçirilmesi; bu yöneticilerin, Birleşik Devletlere vekâleten kendi halklarına savaş açması demektir. Ülkelerinin egemenliğini ve halklarının kanını, “terörizme karşı savaşının” desteklenmesi için Birleşik Devletler hükümetinin “birkaç milyar dolarlık” rüşveti karşılığında sattılar. Dolayısıyla Pakistan ordusunu, halklarını korumak yerine kendi halkının düşmanı dış politikalarını infaz etsin, binlerce insanı boğazlasın ve katletsin diye de Amerika’nın bir aracı haline getirdile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eastAsia="Book Antiqua" w:cs="Book Antiqua"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lang w:val="tr-TR" w:bidi="ar-EG"/>
        </w:rPr>
        <w:t>“</w:t>
      </w:r>
      <w:r>
        <w:rPr>
          <w:rFonts w:cs="Simplified Arabic" w:ascii="Book Antiqua" w:hAnsi="Book Antiqua"/>
          <w:b w:val="false"/>
          <w:bCs w:val="false"/>
          <w:color w:val="000000"/>
          <w:sz w:val="22"/>
          <w:szCs w:val="22"/>
          <w:lang w:val="tr-TR" w:bidi="ar-EG"/>
        </w:rPr>
        <w:t>İşte bu krizlerden kurtarılması için Pakistan’ın, eski yüzlerin ve onların felaket politikalarının ‘yeniden restore edilmesi’ operasyonuna ihtiyacı yoktur. Aksine o, insanların mallarını hortumladıktan ve yağmaladıktan sonra halklarının adına şaşalı bir hayat süren bu yöneticileri alaşağı etmelidi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Şüphesiz Pakistan, şiddetle yeni bir liderliğe ve köklü bir nizâm değişikliğine muhtaç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İnsanların işleri ile ülkenin egemenliğini görüp gözetecek, güçlü bir vizyona sahip olacak, Pakistan’ı bağımsız ve kendi kendini besleyen bir ülke haline getirmek üzere sahih bir metotla servetleri işletecek, dünyada ağırlık ve güç sahibi muhlis bir liderliğe muhtaçtır ki işte bu yeni liderlik </w:t>
      </w:r>
      <w:r>
        <w:rPr>
          <w:rFonts w:cs="Simplified Arabic" w:ascii="Book Antiqua" w:hAnsi="Book Antiqua"/>
          <w:color w:val="000000"/>
          <w:sz w:val="22"/>
          <w:szCs w:val="22"/>
          <w:lang w:val="tr-TR"/>
        </w:rPr>
        <w:t>Hilâfet Nizâmı</w:t>
      </w:r>
      <w:r>
        <w:rPr>
          <w:rFonts w:cs="Simplified Arabic" w:ascii="Book Antiqua" w:hAnsi="Book Antiqua"/>
          <w:b w:val="false"/>
          <w:bCs w:val="false"/>
          <w:color w:val="000000"/>
          <w:sz w:val="22"/>
          <w:szCs w:val="22"/>
          <w:lang w:val="tr-TR"/>
        </w:rPr>
        <w:t>’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İnsanların haklarını iade etmeye, kanlarını, mallarını ve İslâmî akîdeyi korumaya, insanlar üzerine birer kahraman ve bekçi olmaları için askerlerinin konumunu yükseltmeye, mevcut mâlî kriz de dâhil tüm ekonomik krizler karşısında sapa sağlam dimdik duracak güçlü bir İslâmî İktisat Nizâm’ı ikâme etmeye ancak </w:t>
      </w:r>
      <w:r>
        <w:rPr>
          <w:rFonts w:cs="Simplified Arabic" w:ascii="Book Antiqua" w:hAnsi="Book Antiqua"/>
          <w:color w:val="000000"/>
          <w:sz w:val="22"/>
          <w:szCs w:val="22"/>
          <w:lang w:val="tr-TR"/>
        </w:rPr>
        <w:t>Hilâfet</w:t>
      </w:r>
      <w:r>
        <w:rPr>
          <w:rFonts w:cs="Simplified Arabic" w:ascii="Book Antiqua" w:hAnsi="Book Antiqua"/>
          <w:b w:val="false"/>
          <w:bCs w:val="false"/>
          <w:color w:val="000000"/>
          <w:sz w:val="22"/>
          <w:szCs w:val="22"/>
          <w:lang w:val="tr-TR"/>
        </w:rPr>
        <w:t xml:space="preserve"> muktedirdi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Tarih:</w:t>
      </w:r>
      <w:r>
        <w:rPr>
          <w:rFonts w:cs="Simplified Arabic" w:ascii="Book Antiqua" w:hAnsi="Book Antiqua"/>
          <w:b w:val="false"/>
          <w:bCs w:val="false"/>
          <w:color w:val="000000"/>
          <w:sz w:val="22"/>
          <w:szCs w:val="22"/>
          <w:lang w:val="tr-TR"/>
        </w:rPr>
        <w:t xml:space="preserve"> 21.12.2008 Pazar günü sabah saat 11:00’da düzenlenecektir.</w:t>
      </w:r>
    </w:p>
    <w:p>
      <w:pPr>
        <w:pStyle w:val="TextBody"/>
        <w:bidi w:val="0"/>
        <w:spacing w:before="60" w:after="60"/>
        <w:ind w:left="-284" w:right="-284" w:firstLine="284"/>
        <w:jc w:val="both"/>
        <w:rPr/>
      </w:pPr>
      <w:r>
        <w:rPr>
          <w:rFonts w:cs="Simplified Arabic" w:ascii="Book Antiqua" w:hAnsi="Book Antiqua"/>
          <w:color w:val="000000"/>
          <w:sz w:val="22"/>
          <w:szCs w:val="22"/>
          <w:lang w:val="tr-TR"/>
        </w:rPr>
        <w:t>Adres:</w:t>
      </w:r>
      <w:r>
        <w:rPr>
          <w:rFonts w:cs="Simplified Arabic" w:ascii="Book Antiqua" w:hAnsi="Book Antiqua"/>
          <w:b w:val="false"/>
          <w:bCs w:val="false"/>
          <w:color w:val="000000"/>
          <w:sz w:val="22"/>
          <w:szCs w:val="22"/>
          <w:lang w:val="tr-TR"/>
        </w:rPr>
        <w:t xml:space="preserve"> Noshai civic centre, Coventry Road, Small heath, Birmingham, B10 ORA.</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Konuşmalar, Urduca diliyle yapılacaktı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1-11T20:21:00Z</dcterms:modified>
  <cp:revision>191</cp:revision>
  <dc:subject/>
  <dc:title>Hizb-ut Tahrir / İngiltere Hanımlar Kısmı, Pakistan’a Yönelik Gizli Amerikan Savaşına Karşı Konferans Düzenliyor</dc:title>
</cp:coreProperties>
</file>