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0" w:right="0" w:firstLine="284"/>
        <w:jc w:val="center"/>
        <w:rPr>
          <w:rFonts w:ascii="Book Antiqua" w:hAnsi="Book Antiqua" w:cs="Book Antiqua"/>
          <w:b/>
          <w:b/>
          <w:bCs/>
          <w:sz w:val="24"/>
          <w:szCs w:val="24"/>
          <w:lang w:val="tr-TR" w:bidi="ar-IQ"/>
        </w:rPr>
      </w:pPr>
      <w:r>
        <w:rPr>
          <w:rFonts w:cs="Book Antiqua" w:ascii="Book Antiqua" w:hAnsi="Book Antiqua"/>
          <w:b/>
          <w:bCs/>
          <w:sz w:val="24"/>
          <w:szCs w:val="24"/>
          <w:lang w:val="tr-TR" w:bidi="ar-IQ"/>
        </w:rPr>
        <w:t>Hanım Mahkumlara Cinsel Tacizde Bulunan Özbek Rejimine Karşı Londra’da Yapılacak Bayanlar Protesto Gösterisi</w:t>
      </w:r>
    </w:p>
    <w:p>
      <w:pPr>
        <w:pStyle w:val="Normal"/>
        <w:bidi w:val="0"/>
        <w:ind w:left="7788" w:right="0" w:firstLine="708"/>
        <w:jc w:val="center"/>
        <w:rPr/>
      </w:pPr>
      <w:r>
        <w:rPr>
          <w:rFonts w:eastAsia="Book Antiqua" w:cs="Book Antiqua" w:ascii="Book Antiqua" w:hAnsi="Book Antiqua"/>
          <w:lang w:val="tr-TR"/>
        </w:rPr>
        <w:t xml:space="preserve">       </w:t>
      </w:r>
      <w:r>
        <w:rPr>
          <w:rFonts w:cs="Book Antiqua" w:ascii="Book Antiqua" w:hAnsi="Book Antiqua"/>
          <w:lang w:val="tr-TR"/>
        </w:rPr>
        <w:t>Londra</w:t>
      </w:r>
    </w:p>
    <w:p>
      <w:pPr>
        <w:pStyle w:val="Normal"/>
        <w:bidi w:val="0"/>
        <w:jc w:val="right"/>
        <w:rPr>
          <w:rFonts w:ascii="Book Antiqua" w:hAnsi="Book Antiqua" w:cs="Book Antiqua"/>
          <w:lang w:val="tr-TR"/>
        </w:rPr>
      </w:pPr>
      <w:r>
        <w:rPr>
          <w:rFonts w:cs="Book Antiqua" w:ascii="Book Antiqua" w:hAnsi="Book Antiqua"/>
          <w:lang w:val="tr-TR"/>
        </w:rPr>
        <w:t>H. 19 Zilhicce 1429</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R–BA–2008–MB–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R–BA–2008–MB–TR–0014</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17 Aralık 2008</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 xml:space="preserve">Yüzlerce Müslime hanım, siyasî hanım mahkumlara uygulanan iğrenç uygulamalara yönelik şiddetli öfkelerini dile getirmek amacıyla, 20 Aralık Cumartesi günü sabah saat 11:30’da, Londra’daki Özbekistan konsolosluğu önünde bir protesto gösterisi yapacaktır. Bu gösteriyi, </w:t>
      </w:r>
      <w:r>
        <w:rPr>
          <w:rFonts w:cs="Simplified Arabic" w:ascii="Book Antiqua" w:hAnsi="Book Antiqua"/>
          <w:color w:val="000000"/>
          <w:sz w:val="22"/>
          <w:szCs w:val="22"/>
          <w:lang w:val="tr-TR" w:bidi="ar-IQ"/>
        </w:rPr>
        <w:t>Hizb-ut Tahrir / İngiltere</w:t>
      </w:r>
      <w:r>
        <w:rPr>
          <w:rFonts w:cs="Simplified Arabic" w:ascii="Book Antiqua" w:hAnsi="Book Antiqua"/>
          <w:b w:val="false"/>
          <w:bCs w:val="false"/>
          <w:color w:val="000000"/>
          <w:sz w:val="22"/>
          <w:szCs w:val="22"/>
          <w:lang w:val="tr-TR" w:bidi="ar-IQ"/>
        </w:rPr>
        <w:t>’nin hanımlar kısmı düzenleyeceği gibi üst düzeyde bir heyet de eylem günü hanım mahkûmların serbest bırakılması için bir mektup teslim edecekt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color w:val="000000"/>
          <w:sz w:val="22"/>
          <w:szCs w:val="22"/>
          <w:lang w:val="tr-TR" w:bidi="ar-IQ"/>
        </w:rPr>
        <w:t>Hizb-ut Tahrir’in İngiltere’deki Medya Temsilcisi Nesrîn Nevâz</w:t>
      </w:r>
      <w:r>
        <w:rPr>
          <w:rFonts w:cs="Simplified Arabic" w:ascii="Book Antiqua" w:hAnsi="Book Antiqua"/>
          <w:b w:val="false"/>
          <w:bCs w:val="false"/>
          <w:color w:val="000000"/>
          <w:sz w:val="22"/>
          <w:szCs w:val="22"/>
          <w:lang w:val="tr-TR" w:bidi="ar-IQ"/>
        </w:rPr>
        <w:t>, bu iğrenç uygulamalar hakkında yaptığı yorumda şöyle dedi: “ ’Dinî radikalizm’ suçlamasıyla yirmi sekiz (28) Müslime hanımın tutuklanması, hayasız filmler için resimlerinin çekilmesi ve suçlarını itiraf etmemeleri halinde benzer filmlerinin çekilmesiyle tehdit edilmeleri hakkında yayınlanan raporlar; Kerimov rejiminin zulmüne ve baskılarına karşı seslerini yükselten Müslümanlara yönelik vahşî kampanyasında başka bir süreçt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eastAsia="Book Antiqua" w:cs="Book Antiqua" w:ascii="Book Antiqua" w:hAnsi="Book Antiqua"/>
          <w:b w:val="false"/>
          <w:bCs w:val="false"/>
          <w:color w:val="000000"/>
          <w:sz w:val="22"/>
          <w:szCs w:val="22"/>
          <w:lang w:val="tr-TR" w:bidi="ar-IQ"/>
        </w:rPr>
        <w:t xml:space="preserve"> </w:t>
      </w: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Artık herkese ayan beyan olmuştur ki Orta Asya ile İslâmî âlemdeki milyonlarca insan, dört gözle şeriatın ve İslâmî Hilâfet Devleti’nin topraklarına dönmesini beklemektedir. İşte bu devlet, bölgeyi diktatörlüklerden kurtarmanın ve hanımların namuslarını korumanın yanı sıra, sözde terörizmle savaş adı altında yabancı güçlerle birlikte kurdukları komplolara son vermek üzere mevcut nizâmların hilâfına çalışacaktı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eastAsia="Book Antiqua" w:cs="Book Antiqua" w:ascii="Book Antiqua" w:hAnsi="Book Antiqua"/>
          <w:b w:val="false"/>
          <w:bCs w:val="false"/>
          <w:color w:val="000000"/>
          <w:sz w:val="22"/>
          <w:szCs w:val="22"/>
          <w:lang w:val="tr-TR" w:bidi="ar-IQ"/>
        </w:rPr>
        <w:t xml:space="preserve"> </w:t>
      </w: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Bu hanımların zindanlarda yalnız başına kalmaması, sıkıntılarının duyurulması, çok yakında tarihin çöplüğüne atılacak olan bu rejimin aşağılık eylemlerinin ifşa edilmesi ve onların yerine seslerini yükseltmek amacıyla dünya çapında binlerce kişinin sıkı bir kampanya başlatması için Allah’ın yardımı ve sürekli bir gayret ile çalışacağız.”</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pPr>
      <w:r>
        <w:rPr>
          <w:rFonts w:cs="Simplified Arabic" w:ascii="Book Antiqua" w:hAnsi="Book Antiqua"/>
          <w:color w:val="000000"/>
          <w:sz w:val="22"/>
          <w:szCs w:val="22"/>
          <w:lang w:val="tr-TR" w:bidi="ar-IQ"/>
        </w:rPr>
        <w:t>Editörlere Not:</w:t>
      </w:r>
    </w:p>
    <w:p>
      <w:pPr>
        <w:pStyle w:val="TextBody"/>
        <w:bidi w:val="0"/>
        <w:spacing w:before="60" w:after="60"/>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1. Protesto eylemi, 20 Aralık 2008 Cumartesi günü sabah 11:30’da Özbekistan konsolosluğunun önünde yapılacaktır. [41 Holland Park, London W11 3RP. Nearest Tube: Holland Park]</w:t>
      </w:r>
    </w:p>
    <w:p>
      <w:pPr>
        <w:pStyle w:val="TextBody"/>
        <w:bidi w:val="0"/>
        <w:spacing w:before="60" w:after="60"/>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 xml:space="preserve">2. Özbekistan Büyük Elçisine teslim edilecek olan mektup, İngilizce olarak aşağıdaki siteden okunabili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press@hizb.org.uk / www.hizb.org.uk</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ind w:left="-284" w:right="-284" w:hanging="0"/>
        <w:jc w:val="center"/>
        <w:rPr>
          <w:rFonts w:ascii="Book Antiqua" w:hAnsi="Book Antiqua" w:cs="Simplified Arabic"/>
          <w:color w:val="000000"/>
          <w:sz w:val="26"/>
          <w:szCs w:val="26"/>
          <w:lang w:val="tr-TR"/>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t xml:space="preserve">www.hizb-ut-tahrir.info/info/turkish.php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18:00Z</dcterms:created>
  <dc:creator/>
  <dc:description/>
  <cp:keywords/>
  <dc:language>en-US</dc:language>
  <cp:lastModifiedBy/>
  <cp:lastPrinted>2007-10-11T01:04:00Z</cp:lastPrinted>
  <dcterms:modified xsi:type="dcterms:W3CDTF">2009-01-11T20:20:00Z</dcterms:modified>
  <cp:revision>150</cp:revision>
  <dc:subject/>
  <dc:title>Hanım Mahkumlara Cinsel Tacizde Bulunan Özbek Rejimine Karşı Londra’da Yapılacak Bayanlar Protesto Gösterisi</dc:title>
</cp:coreProperties>
</file>