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Al Ketab" w:ascii="Book Antiqua" w:hAnsi="Book Antiqua"/>
          <w:b/>
          <w:bCs/>
          <w:sz w:val="24"/>
          <w:szCs w:val="24"/>
          <w:lang w:val="tr-TR"/>
        </w:rPr>
        <w:t>Savaşta Süt Dökmüş Kediye Dönenler, Bize Karşı Aslan Kesiliyorlar!</w:t>
      </w:r>
    </w:p>
    <w:p>
      <w:pPr>
        <w:pStyle w:val="Normal"/>
        <w:bidi w:val="0"/>
        <w:jc w:val="left"/>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Zilka'de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08–MB–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Ekim 2008</w:t>
      </w:r>
    </w:p>
    <w:p>
      <w:pPr>
        <w:pStyle w:val="Normal"/>
        <w:bidi w:val="0"/>
        <w:spacing w:before="60" w:after="60"/>
        <w:ind w:left="284"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Dün, 30.10.2008 günü Suriye'de muazzam bir kalabalık, el-Bukemal bölgesini vahşice bombardımana tutan Suriye topraklarına yönelik Amerikan saldırısının ardından Amerika'yı ve Yahudi varlığını kınamak üzere sokağa döküldü. Her ne kadar bu muazzam gösteri, hem Amerika'nın Irak'ı işgaline, hem de Yahudi varlığının Filistin ile Golan'ı gaspına yönelik şiddetli nefretin göstergesi olsa da Suriye Nizâmı, bu gösterinin yönünü, saldırıya tepki vermeyi gerektiren sahîh bir kanala yönlendirmeksizin sırf duyguları deşarj etmeye kanalize etmeyi başarmıştır.</w:t>
      </w:r>
    </w:p>
    <w:p>
      <w:pPr>
        <w:pStyle w:val="Normal"/>
        <w:bidi w:val="0"/>
        <w:spacing w:before="60" w:after="60"/>
        <w:ind w:left="284"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Saldırıya tepki vermek, sırf duyguları deşarj etmekle değil bilakis orduları, malum cephelere doğru harekete geçirmekle olur ki bu cepheler, Kuzey Doğu Suriye sınırında bulunan Irak'taki Amerikan askerleri ile Filistin'i ve Suriye'nin Güney sınırındaki Golan'ı işgal eden Yahudi askerleridir. Hiç değilse saldırgan ile diplomatik ilişkiler kesilmeli ve teslimiyetçi müzakereler yapılmamalıdır. Ancak Suriye Nizâmı, ne ona ne de buna cesaret edebilmektedir. Çünkü o, ne Amerika ile ilişkilerini kestiğini, ne de Yahudi varlığı ile Türkiye'deki müzakereler takvimini durdurduğunu açıklayamaz! </w:t>
      </w:r>
    </w:p>
    <w:p>
      <w:pPr>
        <w:pStyle w:val="Normal"/>
        <w:bidi w:val="0"/>
        <w:spacing w:before="60" w:after="60"/>
        <w:ind w:left="284"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Bu nizâm, saptırmanın, çaptırmanın, dahası zilletin ve aşağılanmışlığın içerisine saplanmıştır. Zira o, zulmü altında inim inim inleyen halka karşı aslan kesilirken, düşmanların karşısında zelil şekilde boyun eğmektedir. Daha dün İsrail uçakları, Suriye hava sahasını ihlal edip Dîyr el-Zûr noktasını vurunca bu nizâm, cevap hakkını koruyacağını ve uygun bir zamanda gerekli adımları atacağını açıkladı… Bu gerekli adımların, Yahudi varlığı ile Türkiye'de yürüttüğü teslimiyetçi müzakereler oluğunun ortaya çıkması pek de uzun sürmedi!</w:t>
      </w:r>
    </w:p>
    <w:p>
      <w:pPr>
        <w:pStyle w:val="Normal"/>
        <w:bidi w:val="0"/>
        <w:spacing w:before="60" w:after="60"/>
        <w:ind w:left="284"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Aynı şekilde bugün, Amerikan uçaklarının Suriye hava sahasını ihlal etmesi ve el-Bukemal'de katliam işlenmesinden sonra bu nizâm, Amerika ile Irak'ın başına diktiği otoritenin yürüttüğü soruşturmanın sonucunu beklediğini, bu konuda Suriye'nin bilgi sahibi olacağını ve sonra da Suriye'nin uygun adımı atacağını açıkladı! Aklı başında bir kimse saldırganın kendi saldırısı hakkında yürüttüğü, daha sonra da saldırıya maruz kalanın bilgi sahibi olduğu bir araştırmadan medet umar mı hiç?! Olsa olsa bu, Amerika ile Suriye Nizâmı'nın, bu saldırı üzerinde anlaşmış olmasıdır! Amerikan dostu bu nizamın gidişatının yıllardan beri bugüne kadar tercih ettiği şey işte budur.</w:t>
      </w:r>
    </w:p>
    <w:p>
      <w:pPr>
        <w:pStyle w:val="Normal"/>
        <w:bidi w:val="0"/>
        <w:spacing w:before="60" w:after="60"/>
        <w:ind w:left="284" w:right="0" w:firstLine="284"/>
        <w:jc w:val="both"/>
        <w:rPr>
          <w:rFonts w:ascii="Book Antiqua" w:hAnsi="Book Antiqua" w:cs="Book Antiqua"/>
          <w:b/>
          <w:b/>
          <w:bCs/>
          <w:sz w:val="21"/>
          <w:szCs w:val="21"/>
          <w:lang w:val="tr-TR"/>
        </w:rPr>
      </w:pPr>
      <w:r>
        <w:rPr>
          <w:rFonts w:cs="Book Antiqua" w:ascii="Book Antiqua" w:hAnsi="Book Antiqua"/>
          <w:b/>
          <w:bCs/>
          <w:color w:val="000000"/>
          <w:sz w:val="21"/>
          <w:szCs w:val="21"/>
          <w:lang w:val="tr-TR"/>
        </w:rPr>
        <w:t>Hizb-ut Tahrir / Suriye Medya Bürosu</w:t>
      </w:r>
      <w:r>
        <w:rPr>
          <w:rFonts w:cs="Book Antiqua" w:ascii="Book Antiqua" w:hAnsi="Book Antiqua"/>
          <w:color w:val="000000"/>
          <w:sz w:val="21"/>
          <w:szCs w:val="21"/>
          <w:lang w:val="tr-TR"/>
        </w:rPr>
        <w:t>, bu fasit nizamın değiştirilmesi ve Hilâfet'in kurulması amacıyla Ümmetin, bilhassa kuvvet ehlinin azmini biler ki Suriye olması gerektiği İslam Dâr'ının merkezi konumuna geri dönsün. Böylece sadece düşmanın püskürtüldüğü değil bilakis düşmanları sersemleten sırtına vurduğu darbelerle işgal edilmiş toprakları kurtarmak üzere orduların hareket ettiği İslam'ın gerçek kalelerinden bir kale haline gelsin. İşte o gün, mü'minler Allah'ın nusreti ile sevineceklerdir.</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ذِكْرَ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قَ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سَّمْ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هِيدٌ</w:t>
      </w:r>
      <w:r>
        <w:rPr>
          <w:rFonts w:ascii="Book Antiqua" w:hAnsi="Book Antiqua" w:eastAsia="Book Antiqua" w:cs="Book Antiqua"/>
          <w:sz w:val="21"/>
          <w:sz w:val="21"/>
          <w:szCs w:val="21"/>
          <w:lang w:val="tr-TR"/>
        </w:rPr>
        <w:t xml:space="preserve"> </w:t>
      </w:r>
      <w:r>
        <w:rPr>
          <w:rFonts w:cs="Book Antiqua" w:ascii="Book Antiqua" w:hAnsi="Book Antiqua"/>
          <w:sz w:val="21"/>
          <w:szCs w:val="21"/>
          <w:lang w:val="tr-TR"/>
        </w:rPr>
        <w:t>"</w:t>
      </w:r>
      <w:r>
        <w:rPr>
          <w:rFonts w:cs="Book Antiqua" w:ascii="Book Antiqua" w:hAnsi="Book Antiqua"/>
          <w:b/>
          <w:bCs/>
          <w:sz w:val="21"/>
          <w:szCs w:val="21"/>
          <w:lang w:val="tr-TR"/>
        </w:rPr>
        <w:t>Şüphesiz bunda, aklı olan veya hazır bulunup kulak veren kimseler için bir öğüt vard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Kâf 37]</w:t>
      </w:r>
    </w:p>
    <w:p>
      <w:pPr>
        <w:pStyle w:val="TextBody"/>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Suriye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jc w:val="center"/>
        <w:rPr>
          <w:rFonts w:ascii="Book Antiqua" w:hAnsi="Book Antiqua" w:cs="Verdana"/>
          <w:spacing w:val="12"/>
          <w:lang w:val="tr-TR" w:eastAsia="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12"/>
          <w:lang w:val="tr-TR" w:eastAsia="tr-TR"/>
        </w:rPr>
        <w:t>|</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11:00Z</dcterms:created>
  <dc:creator/>
  <dc:description/>
  <cp:keywords/>
  <dc:language>en-US</dc:language>
  <cp:lastModifiedBy/>
  <cp:lastPrinted>2008-02-21T17:17:00Z</cp:lastPrinted>
  <dcterms:modified xsi:type="dcterms:W3CDTF">2008-11-14T21:21:00Z</dcterms:modified>
  <cp:revision>40</cp:revision>
  <dc:subject/>
  <dc:title>Savaşta Süt Dökmüş Kediye Dönenler, Bize Karşı Aslan Kesiliyorlar!</dc:title>
</cp:coreProperties>
</file>