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Bangladeş’te Hizb-ut Tahrir’e Atılan Militanlık ve Terörizm İddi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Katıksız Bir Yalan, Hükümet Komplosu ve Bâtıl Propagandad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Ramad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angladeş’teki üyelerinin tutuklanmasına tepki olarak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in önemli mekânlarda bomba patlatma tehditlerinde bulunduğu suçlamalarını içeren asılsız medya haberlerini kesinlikle yalanlar. Siyâsî kurban arayışları ve bu tür sahtekârlıklar, bizleri elbette hâin yöneticileri muhâsebe etme ve Hilâfet’i yeniden kurma mücâdelemizden alıkoymayacakt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iyâsî bir partiyi militanlıkla suçlamak tek kelimeyle saçmalıktır. Oysa Orta Asya ve Arap ülkelerinde binlerce üyesi hapsedilmekteyken ve bazılarına ölüme varan işkenceler yapılmaktayken, Hizb’in 1953 yılında kurulmasından bu yana karıştığı tek bir şiddet eylemi yoktur. Dost-düşman herkes şâhit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âdelesi şiddetten ve militanlıktan uzaktır. Üstelik bütün Ümmet tarafından bilinen gerçek şu k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 yeniden kurma metodunu, </w:t>
      </w:r>
      <w:r>
        <w:rPr>
          <w:rFonts w:cs="Arabic Transparent" w:ascii="Book Antiqua" w:hAnsi="Book Antiqua"/>
          <w:color w:val="000000"/>
          <w:sz w:val="22"/>
          <w:szCs w:val="22"/>
          <w:lang w:val="tr-TR"/>
        </w:rPr>
        <w:t>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in Mekke’de geçirdiği 13 yıllık sîretinden almıştır ki o zaman Nebî [SallAllahu Aleyhi ve Sellem]’e hiçbir şiddet eylemi yapması câiz değildi. O nedenle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n yeniden kurulması için silaha sarılmaya Şeriat’ın ihlâli olarak itibar eder. Doğrusu Bangladeş’teki olağanüstü hâl hükümeti karşısında durma cüreti gösterebilen, olağanüstü hâl kânunlarının tüm hırçın koşulları altında siyâsî faaliyetlerini sürdürebilen ve Amerikan-Hindu hâkimiyetine teslimiyetlerini korkusuzca muhâsebe edebilen yalnızca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dir. İşte bunun için Bangladeş Hükümet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üyelerini, düzenlemek istedikleri basın toplantısından hemen önce tutuklamıştır ki aralarında çeşitli üniversitelerin profesörleri ve öğrencileri bulunmakta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edya organlarından ricamız, Hükümet’in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akkındaki “resmî bilgi”lerini yayınlamadan önce, lutfedip bu tür mantıksız haber hikâyelerini </w:t>
      </w:r>
      <w:r>
        <w:rPr>
          <w:rFonts w:cs="Book Antiqua" w:ascii="Book Antiqua" w:hAnsi="Book Antiqua"/>
          <w:b/>
          <w:bCs/>
          <w:sz w:val="22"/>
          <w:szCs w:val="22"/>
          <w:lang w:val="tr-TR"/>
        </w:rPr>
        <w:t>Hizb-ut Tahrir</w:t>
      </w:r>
      <w:r>
        <w:rPr>
          <w:rFonts w:cs="Book Antiqua" w:ascii="Book Antiqua" w:hAnsi="Book Antiqua"/>
          <w:sz w:val="22"/>
          <w:szCs w:val="22"/>
          <w:lang w:val="tr-TR"/>
        </w:rPr>
        <w:t>’in medya bürosundan doğrulatmalarıdır. Umarız medya organları, bu asılsız haberler hakkındaki bu reddiyemizi basıp yayınlarlar, tıpkı o yanlış haberleri daha önce yayınlamaktan çekinmedikleri gib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77661472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46:00Z</dcterms:created>
  <dc:creator/>
  <dc:description/>
  <cp:keywords/>
  <dc:language>en-US</dc:language>
  <cp:lastModifiedBy/>
  <cp:lastPrinted>2008-05-16T14:22:00Z</cp:lastPrinted>
  <dcterms:modified xsi:type="dcterms:W3CDTF">2008-10-14T19:49:00Z</dcterms:modified>
  <cp:revision>8</cp:revision>
  <dc:subject/>
  <dc:title/>
</cp:coreProperties>
</file>