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40"/>
          <w:lang w:val="tr-TR"/>
        </w:rPr>
      </w:pPr>
      <w:r>
        <w:rPr>
          <w:rFonts w:cs="Book Antiqua" w:ascii="Book Antiqua" w:hAnsi="Book Antiqua"/>
          <w:b/>
          <w:sz w:val="24"/>
          <w:szCs w:val="22"/>
          <w:lang w:val="tr-TR"/>
        </w:rPr>
        <w:t>Hizb-ut Tahrir / Bangladeş, Hizb’in Rajşahı’ndaki Üyelerinin Tutuklanmasını ve Faaliyetlerinin Yasaklanmasını Protesto Etmeye Yönelik Faaliyet Programını Duyurur</w:t>
      </w:r>
    </w:p>
    <w:p>
      <w:pPr>
        <w:pStyle w:val="Normal"/>
        <w:bidi w:val="0"/>
        <w:jc w:val="both"/>
        <w:rPr>
          <w:rFonts w:ascii="Book Antiqua" w:hAnsi="Book Antiqua" w:cs="Book Antiqua"/>
          <w:b/>
          <w:b/>
          <w:bCs/>
          <w:color w:val="000000"/>
          <w:sz w:val="22"/>
          <w:szCs w:val="18"/>
          <w:lang w:val="tr-TR"/>
        </w:rPr>
      </w:pPr>
      <w:r>
        <w:rPr>
          <w:rFonts w:cs="Book Antiqua" w:ascii="Book Antiqua" w:hAnsi="Book Antiqua"/>
          <w:b/>
          <w:bCs/>
          <w:color w:val="000000"/>
          <w:sz w:val="22"/>
          <w:szCs w:val="1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2 Ramadân 1429</w:t>
      </w:r>
      <w:r>
        <mc:AlternateContent>
          <mc:Choice Requires="wps">
            <w:drawing>
              <wp:anchor behindDoc="0" distT="0" distB="0" distL="0" distR="114935" simplePos="0" locked="0" layoutInCell="0" allowOverlap="1" relativeHeight="7">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1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1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Eylül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Değerli Basın Mensubu Kardeşler,</w:t>
      </w:r>
    </w:p>
    <w:p>
      <w:pPr>
        <w:pStyle w:val="Normal"/>
        <w:bidi w:val="0"/>
        <w:spacing w:before="60" w:after="60"/>
        <w:ind w:left="0" w:right="0" w:firstLine="284"/>
        <w:jc w:val="both"/>
        <w:rPr/>
      </w:pPr>
      <w:r>
        <w:rPr>
          <w:rFonts w:cs="Book Antiqua" w:ascii="Book Antiqua" w:hAnsi="Book Antiqua"/>
          <w:b/>
          <w:bCs/>
          <w:sz w:val="22"/>
          <w:szCs w:val="22"/>
          <w:lang w:val="tr-TR"/>
        </w:rPr>
        <w:t>es-Selâmu Aleykum,</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 xml:space="preserve">Bugünkü basın toplantımıza hoş geldiniz diyorum. Hepinizin bildiği gibi </w:t>
      </w:r>
      <w:r>
        <w:rPr>
          <w:rFonts w:cs="Book Antiqua" w:ascii="Book Antiqua" w:hAnsi="Book Antiqua"/>
          <w:b/>
          <w:bCs/>
          <w:sz w:val="22"/>
          <w:szCs w:val="22"/>
          <w:lang w:val="tr-TR"/>
        </w:rPr>
        <w:t>Hizb-ut Tahrir / Bangladeş</w:t>
      </w:r>
      <w:r>
        <w:rPr>
          <w:rFonts w:cs="Book Antiqua" w:ascii="Book Antiqua" w:hAnsi="Book Antiqua"/>
          <w:sz w:val="22"/>
          <w:szCs w:val="22"/>
          <w:lang w:val="tr-TR"/>
        </w:rPr>
        <w:t>’in üyelerinden ve aktivistlerinden on kişi, 18.09.2008 günü Rajşahı’nda tutuklandı ve ardından çeşitli medya organları Hizb hakkında çeşitli yanlış ve saptırıcı haberler yayınladılar. Bu basın toplantısında, sizinle bu konuyu tartışmak ve gündeme gelen konular hakkındaki sorularınızı almak istiyorum.</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Hepinizin bildiği gibi, Hizb’in mübârek Ramazan ayı münâsebetiyle hazırladığı programların bir parçası olarak, Ramazan’ın ilk günü bir beyanname yayınlayıp dağıttık. 09.09.2008 günü bu beyânı Rajşahı’nda da dağıttık ve ardından çeşitli medya organları, Hizb aleyhinde bir propaganda kampanyası başlattılar. Hizb aleyhindeki bu bâtıl propagandaya karşılık vermek maksadıyla, 18.09.2008 günü Rajşahı Basın Kulübü’nde bir basın toplantısı düzenledik. Yine de yerel polis basın toplantısını durdurdu ve orada hazır bulunan üyelerimizden ve aktivistlerimizden on kişiyi haksızca tutukladı.</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 xml:space="preserve">Medyaya yaptıkları ilk açıklamada polis, o basın toplantısının izinsiz düzenlendiğini ve olağanüstü hâli ihlâl ettiğini iddia etti. Hepimizce mâlum olduğu üzere 09.09.2007 günü Baş Müşavir </w:t>
      </w:r>
      <w:r>
        <w:rPr>
          <w:rFonts w:cs="Book Antiqua" w:ascii="Book Antiqua" w:hAnsi="Book Antiqua"/>
          <w:sz w:val="22"/>
          <w:szCs w:val="22"/>
          <w:vertAlign w:val="superscript"/>
          <w:lang w:val="tr-TR"/>
        </w:rPr>
        <w:t>[Bangladeş’te Devlet Başkanı olarak görevlendirilen Geçici Hükümet’in Başbakanı, Fahruddîn Ahmed]</w:t>
      </w:r>
      <w:r>
        <w:rPr>
          <w:rFonts w:cs="Book Antiqua" w:ascii="Book Antiqua" w:hAnsi="Book Antiqua"/>
          <w:sz w:val="22"/>
          <w:szCs w:val="22"/>
          <w:lang w:val="tr-TR"/>
        </w:rPr>
        <w:t xml:space="preserve"> dâhili politikalar üzerindeki yasağın kaldırıldığını ve 50 kişiden az katılımlı toplantılar düzenlenmesi için izin almaya gerek kalmadığını duyurmuştu. Ardından 12.05.2008 günü Hükümet, bir genelge yayınlayarak bu sayıyı 200’e çıkarmıştı. Dolayısıyla 200 kişiden daha az sayıda katılımla düzenlenen böyle bir toplantının yapılması için hiçbir izne gerek yoktur ve dolayısıyla polisin suçlaması tamamen yanlışt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Değerli Basın Mensubu Kardeşle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 xml:space="preserve">Beyannamemize gelince; onu okuyan herkes görecektir ki mevcut çöküntü, gerileme, zillet ve sefâlet içindeki halleri hakkında Müslümanlara yönelik bir mesaj içermektedir. Beyanname Müslümanlara, izzetli geçmişlerini hatırlatmakta ve </w:t>
      </w:r>
      <w:r>
        <w:rPr>
          <w:rFonts w:cs="Book Antiqua" w:ascii="Book Antiqua" w:hAnsi="Book Antiqua"/>
          <w:b/>
          <w:bCs/>
          <w:sz w:val="22"/>
          <w:szCs w:val="22"/>
          <w:lang w:val="tr-TR"/>
        </w:rPr>
        <w:t>Râşidî Hilâfet</w:t>
      </w:r>
      <w:r>
        <w:rPr>
          <w:rFonts w:cs="Book Antiqua" w:ascii="Book Antiqua" w:hAnsi="Book Antiqua"/>
          <w:sz w:val="22"/>
          <w:szCs w:val="22"/>
          <w:lang w:val="tr-TR"/>
        </w:rPr>
        <w:t>’i yeniden kurarak bütünleşmeleri gerektiğini ve Kur’ân ve Sünnet hükümlerini uygulamaları gerektiğini, böylelikle lider bir ümmet olarak layık oldukları konuma erişebileceklerini bildirmektedir. Kezâ beyanname Müslümanlara, İslâm Âlemi’nde, hepsi de Sömürgecilerin ajanı olan mevcut yöneticileri kaldırmaları farzını yerine getirmeye çağırmaktad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 xml:space="preserve">Sizlere duruşumuzu bir kez daha hatırlatmak isterim; bütün bu farzlar, yalnızca </w:t>
      </w:r>
      <w:r>
        <w:rPr>
          <w:rFonts w:cs="Arabic Transparent" w:ascii="Book Antiqua" w:hAnsi="Book Antiqua"/>
          <w:color w:val="000000"/>
          <w:sz w:val="22"/>
          <w:szCs w:val="22"/>
          <w:lang w:val="tr-TR"/>
        </w:rPr>
        <w:t>Rasûlullah [</w:t>
      </w:r>
      <w:r>
        <w:rPr>
          <w:rFonts w:cs="Arabic Transparent" w:ascii="Book Antiqua" w:hAnsi="Book Antiqua"/>
          <w:i/>
          <w:iCs/>
          <w:color w:val="000000"/>
          <w:sz w:val="22"/>
          <w:szCs w:val="22"/>
          <w:lang w:val="tr-TR"/>
        </w:rPr>
        <w:t>SallAllahu Aleyhi ve Sellem</w:t>
      </w:r>
      <w:r>
        <w:rPr>
          <w:rFonts w:cs="Arabic Transparent" w:ascii="Book Antiqua" w:hAnsi="Book Antiqua"/>
          <w:color w:val="000000"/>
          <w:sz w:val="22"/>
          <w:szCs w:val="22"/>
          <w:lang w:val="tr-TR"/>
        </w:rPr>
        <w:t>]</w:t>
      </w:r>
      <w:r>
        <w:rPr>
          <w:rFonts w:cs="Book Antiqua" w:ascii="Book Antiqua" w:hAnsi="Book Antiqua"/>
          <w:sz w:val="22"/>
          <w:szCs w:val="22"/>
          <w:lang w:val="tr-TR"/>
        </w:rPr>
        <w:t xml:space="preserve">’in metoduna gore yerine getirilmelidir. Bu metot, siyâsî bir ideoloji olarak İslâm hakkında genel bir kamuoyu ve uyanıklık oluşturmayı gerektirdiği gibi, bu bozuk yöneticilere karşı siyâsî mücâdele yürütülmesini ve onları bertaraf etmek üzere toplumu harekete geçirmeyi de gerektirir. Kuruluşundan beri </w:t>
      </w:r>
      <w:r>
        <w:rPr>
          <w:rFonts w:cs="Book Antiqua" w:ascii="Book Antiqua" w:hAnsi="Book Antiqua"/>
          <w:b/>
          <w:bCs/>
          <w:sz w:val="22"/>
          <w:szCs w:val="22"/>
          <w:lang w:val="tr-TR"/>
        </w:rPr>
        <w:t>Hizb-ut Tahrir</w:t>
      </w:r>
      <w:r>
        <w:rPr>
          <w:rFonts w:cs="Book Antiqua" w:ascii="Book Antiqua" w:hAnsi="Book Antiqua"/>
          <w:sz w:val="22"/>
          <w:szCs w:val="22"/>
          <w:lang w:val="tr-TR"/>
        </w:rPr>
        <w:t>’in benimsediği metot işte budur ve bizler, başarı için Allah [</w:t>
      </w:r>
      <w:r>
        <w:rPr>
          <w:rFonts w:cs="Book Antiqua" w:ascii="Book Antiqua" w:hAnsi="Book Antiqua"/>
          <w:i/>
          <w:iCs/>
          <w:sz w:val="22"/>
          <w:szCs w:val="22"/>
          <w:lang w:val="tr-TR"/>
        </w:rPr>
        <w:t>Subhânehu ve Te’alâ</w:t>
      </w:r>
      <w:r>
        <w:rPr>
          <w:rFonts w:cs="Book Antiqua" w:ascii="Book Antiqua" w:hAnsi="Book Antiqua"/>
          <w:sz w:val="22"/>
          <w:szCs w:val="22"/>
          <w:lang w:val="tr-TR"/>
        </w:rPr>
        <w:t>]’ya tevekkül ederek bu metot üzerinde sebât etmekteyi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nun içindir ki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şiddetten uzak küresel siyâsî bir partidir ve hiç kimse dünyanın hiç birinde, hiçbir zamanda Hizb’in hiçbir üyesinin herhangi bir şiddet eylemine karıştığına dair en ufak bir delil dahi gösterememiştir, gösteremez. Zîra </w:t>
      </w:r>
      <w:r>
        <w:rPr>
          <w:rFonts w:cs="Book Antiqua" w:ascii="Book Antiqua" w:hAnsi="Book Antiqua"/>
          <w:b/>
          <w:bCs/>
          <w:sz w:val="22"/>
          <w:szCs w:val="22"/>
          <w:lang w:val="tr-TR"/>
        </w:rPr>
        <w:t>Hizb-ut Tahrir</w:t>
      </w:r>
      <w:r>
        <w:rPr>
          <w:rFonts w:cs="Book Antiqua" w:ascii="Book Antiqua" w:hAnsi="Book Antiqua"/>
          <w:sz w:val="22"/>
          <w:szCs w:val="22"/>
          <w:lang w:val="tr-TR"/>
        </w:rPr>
        <w:t>, Hilâfet’i yeniden kurma çalışmasında şiddete asla başvurmaz ve bunu, Kur’an’a ve Sünnet’e aykırı eylemler olarak değerlendirir. Nitekim Allah [</w:t>
      </w:r>
      <w:r>
        <w:rPr>
          <w:rFonts w:cs="Arabic Transparent" w:ascii="Book Antiqua" w:hAnsi="Book Antiqua"/>
          <w:i/>
          <w:iCs/>
          <w:color w:val="000000"/>
          <w:sz w:val="22"/>
          <w:szCs w:val="22"/>
          <w:lang w:val="tr-TR"/>
        </w:rPr>
        <w:t>Subhânehu ve Te’alâ</w:t>
      </w:r>
      <w:r>
        <w:rPr>
          <w:rFonts w:cs="Book Antiqua" w:ascii="Book Antiqua" w:hAnsi="Book Antiqua"/>
          <w:sz w:val="22"/>
          <w:szCs w:val="22"/>
          <w:lang w:val="tr-TR"/>
        </w:rPr>
        <w:t xml:space="preserve">] şöyle buyurmuştur:  </w:t>
      </w:r>
      <w:r>
        <w:rPr>
          <w:rFonts w:ascii="Book Antiqua" w:hAnsi="Book Antiqua" w:cs="Simplified Arabic"/>
          <w:color w:val="000000"/>
          <w:sz w:val="22"/>
          <w:sz w:val="22"/>
          <w:szCs w:val="22"/>
          <w:rtl w:val="true"/>
          <w:lang w:val="tr-TR"/>
        </w:rPr>
        <w:t>وَمَ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يَقْتُلْ</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مُؤْمِنً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مُتَعَمِّدً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فَجَزَاؤُ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جَهَنَّ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خَالِدً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فِيهَ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غَضِبَ</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لَّ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عَلَيْ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لَعَنَ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أَعَدَّ</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لَ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عَذَابً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عَظِيمًا</w:t>
      </w:r>
      <w:r>
        <w:rPr>
          <w:rFonts w:ascii="Book Antiqua" w:hAnsi="Book Antiqua" w:cs="Book Antiqua"/>
          <w:b/>
          <w:b/>
          <w:bCs/>
          <w:color w:val="000000"/>
          <w:sz w:val="22"/>
          <w:sz w:val="22"/>
          <w:szCs w:val="22"/>
          <w:lang w:val="tr-TR"/>
        </w:rPr>
        <w:t xml:space="preserve"> </w:t>
      </w:r>
      <w:r>
        <w:rPr>
          <w:rFonts w:ascii="Book Antiqua" w:hAnsi="Book Antiqua" w:cs="Book Antiqua"/>
          <w:color w:val="000000"/>
          <w:sz w:val="22"/>
          <w:sz w:val="22"/>
          <w:szCs w:val="22"/>
          <w:lang w:val="tr-TR"/>
        </w:rPr>
        <w:t xml:space="preserve"> “</w:t>
      </w:r>
      <w:r>
        <w:rPr>
          <w:rFonts w:cs="Book Antiqua" w:ascii="Book Antiqua" w:hAnsi="Book Antiqua"/>
          <w:b/>
          <w:bCs/>
          <w:color w:val="000000"/>
          <w:sz w:val="22"/>
          <w:szCs w:val="22"/>
          <w:lang w:val="tr-TR"/>
        </w:rPr>
        <w:t>Her kim bir mü’mini kasten öldürürse, onun cezası içerisinde ebediyen kalacağı Cehennem’dir. Allah ona gazap etmiş, onu lânetlemiş ve onun için büyük bir azap hazırlamıştı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n-Nîsa 93]</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 xml:space="preserve">O nedenle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Cemâat-ul Mucâhidîn-i Bangladeş (JMB) </w:t>
      </w:r>
      <w:r>
        <w:rPr>
          <w:rFonts w:cs="Book Antiqua" w:ascii="Book Antiqua" w:hAnsi="Book Antiqua"/>
          <w:sz w:val="22"/>
          <w:szCs w:val="22"/>
          <w:vertAlign w:val="superscript"/>
          <w:lang w:val="tr-TR"/>
        </w:rPr>
        <w:t>[Bangladeş Mücâhitler Cemaati: Bangladeş’te silahlı bir İslâmî örgüt]</w:t>
      </w:r>
      <w:r>
        <w:rPr>
          <w:rFonts w:cs="Book Antiqua" w:ascii="Book Antiqua" w:hAnsi="Book Antiqua"/>
          <w:sz w:val="22"/>
          <w:szCs w:val="22"/>
          <w:lang w:val="tr-TR"/>
        </w:rPr>
        <w:t xml:space="preserve"> ile herhangi bir bağlantısı olduğunu kesin bir dille reddeder ve </w:t>
      </w:r>
      <w:r>
        <w:rPr>
          <w:rFonts w:cs="Book Antiqua" w:ascii="Book Antiqua" w:hAnsi="Book Antiqua"/>
          <w:b/>
          <w:bCs/>
          <w:sz w:val="22"/>
          <w:szCs w:val="22"/>
          <w:lang w:val="tr-TR"/>
        </w:rPr>
        <w:t>Hizb-ut Tahrir / Bangladeş</w:t>
      </w:r>
      <w:r>
        <w:rPr>
          <w:rFonts w:cs="Book Antiqua" w:ascii="Book Antiqua" w:hAnsi="Book Antiqua"/>
          <w:sz w:val="22"/>
          <w:szCs w:val="22"/>
          <w:lang w:val="tr-TR"/>
        </w:rPr>
        <w:t>’i JMB ile ilişkilendirmeye çalışanların kötü niyetli olduklarını teyit eder. Bunun için bizi JMB ile ilişkilendirmek için kullanılan mektubun kaynağına yönelik bir soruşturma yapılmasını talep etmekteyiz.</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 xml:space="preserve">Ayrıca </w:t>
      </w:r>
      <w:r>
        <w:rPr>
          <w:rFonts w:cs="Book Antiqua" w:ascii="Book Antiqua" w:hAnsi="Book Antiqua"/>
          <w:b/>
          <w:bCs/>
          <w:sz w:val="22"/>
          <w:szCs w:val="22"/>
          <w:lang w:val="tr-TR"/>
        </w:rPr>
        <w:t>Hizb-ut Tahrir</w:t>
      </w:r>
      <w:r>
        <w:rPr>
          <w:rFonts w:cs="Book Antiqua" w:ascii="Book Antiqua" w:hAnsi="Book Antiqua"/>
          <w:sz w:val="22"/>
          <w:szCs w:val="22"/>
          <w:lang w:val="tr-TR"/>
        </w:rPr>
        <w:t>, amaçlarına ulaşmak için mevcut sistemle uzlaşma ve bünyesine katılma metodunu da benimsemez. Zîra Rasû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Mekke’deki fâsit ve zâlim yöneticilerle asla uzlaşmamıştır ve dolayısıyla mevcut sisteme katılım, Hilâfet’i yeniden kurmanın metodu değildir ve böyle yapan hiç kimse, Sömürgeci Kâfirlerin kanlı ellerini sıkmaktan kaçınamayacakt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Değerli Basın Mensubu Kardeşle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 xml:space="preserve">Son olarak, 19.09.2008 günü Mühendisler Enstitüsü’ndeki protesto toplantısında yapılan beyanlarımızı saptırarak veren bazı medya organlarının aleyhimizdeki bu şerir kampanyalarına cevap vermek istiyorum. Hizb’in üyelerinin ve aktivistlerinin serbest bırakılması talebimizin reddedilmesi halinde insanlara karşı şiddet eylemlerine girişmekle tehdit ettiğimiz şeklinde yalanlar yaymaktadırlar. Dikkat ederseniz görürsünüz ki aleyhimizdeki bu medya propagandasının elebaşı Prothom Alo – Daily Star Grubu’dur. Hepinizin bildiği gibi </w:t>
      </w:r>
      <w:r>
        <w:rPr>
          <w:rFonts w:cs="Book Antiqua" w:ascii="Book Antiqua" w:hAnsi="Book Antiqua"/>
          <w:b/>
          <w:bCs/>
          <w:sz w:val="22"/>
          <w:szCs w:val="22"/>
          <w:lang w:val="tr-TR"/>
        </w:rPr>
        <w:t>Hizb-ut Tahrir / Bangladeş</w:t>
      </w:r>
      <w:r>
        <w:rPr>
          <w:rFonts w:cs="Book Antiqua" w:ascii="Book Antiqua" w:hAnsi="Book Antiqua"/>
          <w:sz w:val="22"/>
          <w:szCs w:val="22"/>
          <w:lang w:val="tr-TR"/>
        </w:rPr>
        <w:t>, sürekli olarak bu medya grubunun ve kezâ Sömürgeci efendilerinin İslâm’a ve ehline karşı entrikalarını ve plânlarını ifşa edip onlara karşı koymaya teşvik etmektedir. Sizi ve halkımızı temin ederiz ki Hizb’in üyelerinin ve aktivistlerinin haksızca tutuklanmasına karşı yapacağımız protesto faaliyeti, daima benimsediğimiz mezkur metot gereğince olacaktır ve asla halkın huzurunu ve güvenliğini tehdit eden hiçbir faaliyet programımız olmayacakt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Şimdi, üyelerimizin ve aktivistlerimizin serbest bırakılmasını sağlamaya yönelik haklı mücâdelemizde izleyeceğimiz adımlara dönmek istiyorum ki şunlardır:</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2"/>
          <w:szCs w:val="22"/>
          <w:lang w:val="tr-TR"/>
        </w:rPr>
        <w:t>Mahkemedeki yasal prosedürü sürdürmek ve bu bağlamda mümkün olan her vesileyi değerlendirmek,</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2"/>
          <w:szCs w:val="22"/>
          <w:lang w:val="tr-TR"/>
        </w:rPr>
        <w:t>Üyelerimizin ve aktivistlerimizin serbest bırakılması için kamuoyunu harekete geçirmek,</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2"/>
          <w:szCs w:val="22"/>
          <w:lang w:val="tr-TR"/>
        </w:rPr>
        <w:t>Uygun zamanlarda ve mekânlarda protesto toplantıları düzenlemek, ki ileride sizleri bu konuda bilgilendireceğiz,</w:t>
      </w:r>
    </w:p>
    <w:p>
      <w:pPr>
        <w:pStyle w:val="Normal"/>
        <w:numPr>
          <w:ilvl w:val="0"/>
          <w:numId w:val="2"/>
        </w:numPr>
        <w:tabs>
          <w:tab w:val="clear" w:pos="709"/>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26 Eylül 2008 Cuma günü Millî Mescit önünde Asr (ikindi) salâhından sonra bir protesto yürüyüşü düzenlemek.</w:t>
      </w:r>
    </w:p>
    <w:p>
      <w:pPr>
        <w:pStyle w:val="Normal"/>
        <w:bidi w:val="0"/>
        <w:spacing w:before="60" w:after="60"/>
        <w:ind w:left="0" w:right="0" w:firstLine="284"/>
        <w:jc w:val="both"/>
        <w:rPr/>
      </w:pPr>
      <w:r>
        <w:rPr>
          <w:rFonts w:cs="Book Antiqua" w:ascii="Book Antiqua" w:hAnsi="Book Antiqua"/>
          <w:sz w:val="22"/>
          <w:szCs w:val="22"/>
          <w:lang w:val="tr-TR"/>
        </w:rPr>
        <w:t>Bugünkü toplantımıza katıldığınız için hepinize teşekkür ederek konuşmama son vermek ve dürüst gazetecilik adına yarın hepinizi bu basın açıklamasının içeriğini yayınlamaya davet etmek istiyorum.</w:t>
      </w:r>
    </w:p>
    <w:sectPr>
      <w:headerReference w:type="even" r:id="rId2"/>
      <w:headerReference w:type="default" r:id="rId3"/>
      <w:footerReference w:type="even" r:id="rId4"/>
      <w:footerReference w:type="default" r:id="rId5"/>
      <w:type w:val="nextPage"/>
      <w:pgSz w:w="11906" w:h="16838"/>
      <w:pgMar w:left="851"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6">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b/>
        <w:bCs/>
        <w:spacing w:val="10"/>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9:13:00Z</dcterms:created>
  <dc:creator/>
  <dc:description/>
  <cp:keywords/>
  <dc:language>en-US</dc:language>
  <cp:lastModifiedBy/>
  <cp:lastPrinted>2008-03-27T20:25:00Z</cp:lastPrinted>
  <dcterms:modified xsi:type="dcterms:W3CDTF">2008-10-14T19:24:00Z</dcterms:modified>
  <cp:revision>13</cp:revision>
  <dc:subject/>
  <dc:title/>
</cp:coreProperties>
</file>