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color w:val="000000"/>
          <w:lang w:eastAsia="en-GB"/>
        </w:rPr>
      </w:pPr>
      <w:r>
        <w:rPr>
          <w:rFonts w:cs="Book Antiqua" w:ascii="Book Antiqua" w:hAnsi="Book Antiqua"/>
          <w:b/>
          <w:bCs/>
          <w:color w:val="000000"/>
          <w:lang w:eastAsia="en-GB"/>
        </w:rPr>
        <w:t>Brown’ın Suudi Arabistan Ziyâreti,</w:t>
      </w:r>
    </w:p>
    <w:p>
      <w:pPr>
        <w:pStyle w:val="Normal"/>
        <w:jc w:val="center"/>
        <w:rPr>
          <w:rFonts w:ascii="Book Antiqua" w:hAnsi="Book Antiqua" w:cs="Book Antiqua"/>
          <w:sz w:val="22"/>
          <w:szCs w:val="22"/>
        </w:rPr>
      </w:pPr>
      <w:r>
        <w:rPr>
          <w:rFonts w:cs="Book Antiqua" w:ascii="Book Antiqua" w:hAnsi="Book Antiqua"/>
          <w:b/>
          <w:bCs/>
          <w:color w:val="000000"/>
          <w:lang w:eastAsia="en-GB"/>
        </w:rPr>
        <w:t>İngiliz Dış Politikasının Sonu Gelmez İkiyüzlülüğünü Göstermektedi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rFonts w:ascii="Book Antiqua" w:hAnsi="Book Antiqua" w:cs="Book Antiqua"/>
          <w:color w:val="000000"/>
          <w:sz w:val="22"/>
          <w:szCs w:val="22"/>
          <w:lang w:eastAsia="en-GB"/>
        </w:rPr>
      </w:pPr>
      <w:r>
        <w:rPr>
          <w:rFonts w:cs="Book Antiqua" w:ascii="Book Antiqua" w:hAnsi="Book Antiqua"/>
          <w:color w:val="000000"/>
          <w:sz w:val="22"/>
          <w:szCs w:val="22"/>
          <w:lang w:eastAsia="en-GB"/>
        </w:rPr>
        <w:t>Küresel petrol fiyatlarının yükselişine dikkat çekmek üzere Gordon Brown'ın bugün Suudi Arabistan’a düzenlediği beyhude ziyâret, Batı’nın İslâm Âlemi’ne yönelik politikasının gerçek yüzünü ifşâ etmektedir. Amerika ve İngiltere, bir yandan özgürlüğün ve demokrasinin güvence altına alınması bahanesiyle Irak’ta ve Afganistan’da Müslümanları bombalarlarken, öte yandan Brown, kendisine daha fazla petrol pompalamaya ikna etmek için Cidde’deki zâlim despota kur yapmaktadır.</w:t>
      </w:r>
    </w:p>
    <w:p>
      <w:pPr>
        <w:pStyle w:val="Normal"/>
        <w:spacing w:lineRule="exact" w:line="320" w:before="60" w:after="60"/>
        <w:ind w:firstLine="284"/>
        <w:jc w:val="both"/>
        <w:rPr/>
      </w:pPr>
      <w:r>
        <w:rPr>
          <w:rFonts w:cs="Book Antiqua" w:ascii="Book Antiqua" w:hAnsi="Book Antiqua"/>
          <w:color w:val="000000"/>
          <w:sz w:val="22"/>
          <w:szCs w:val="22"/>
          <w:lang w:eastAsia="en-GB"/>
        </w:rPr>
        <w:t>İngiltere’nin ve Amerika’nın ikiyüzlülüğü herkesçe mâlumdur. Batı’nın dış politikasına yön veren yegâne dürtü, Müslümanların toprakları üzerindeki maddî çıkarlarını güvence altına alma “özgürlüğüdür.” Irak, Sömürgecilik politikasına paralel olarak muazzam petrol servetlerini güvence altına almak için istilâ edildi. Gerçek şu ki Irak’ın içinde bulunduğu kaos havasından en çok memnun olanlar; yaklaşık kırk senedir mahrum kalmalarından sonra Irak’a dönmeye hazırlanan Shell, BP, Exxon Mobil ve Total gibi petrol şirketleridir. Kezâ Afganistan da aynı Sömürgecilik politikasına paralel olarak, hem Orta Asya'daki muazzam enerji kaynaklarına, hem de stratejik önemdeki konumuna hâkim olmak üzere istilâ edildi.</w:t>
      </w:r>
    </w:p>
    <w:p>
      <w:pPr>
        <w:pStyle w:val="Normal"/>
        <w:spacing w:lineRule="exact" w:line="320" w:before="60" w:after="60"/>
        <w:ind w:firstLine="284"/>
        <w:jc w:val="both"/>
        <w:rPr>
          <w:rFonts w:ascii="Book Antiqua" w:hAnsi="Book Antiqua" w:cs="Book Antiqua"/>
          <w:color w:val="000000"/>
          <w:sz w:val="22"/>
          <w:szCs w:val="22"/>
          <w:lang w:eastAsia="en-GB"/>
        </w:rPr>
      </w:pPr>
      <w:r>
        <w:rPr>
          <w:rFonts w:cs="Book Antiqua" w:ascii="Book Antiqua" w:hAnsi="Book Antiqua"/>
          <w:color w:val="000000"/>
          <w:sz w:val="22"/>
          <w:szCs w:val="22"/>
          <w:lang w:eastAsia="en-GB"/>
        </w:rPr>
        <w:t>Bu ne yüzsüzlük! Şimdi de gelip halkı Müslüman bir ülkeden kendilerine daha fazla petrol pompalaması istenmektedir ki Amerika ve İngiltere, “teröre karşı savaş” adı altında İslâm Âlemi’ne karşı sürdürdükleri saldırılarına devam edebilsinler!</w:t>
      </w:r>
    </w:p>
    <w:p>
      <w:pPr>
        <w:pStyle w:val="Normal"/>
        <w:spacing w:lineRule="exact" w:line="320" w:before="60" w:after="60"/>
        <w:ind w:firstLine="284"/>
        <w:jc w:val="both"/>
        <w:rPr/>
      </w:pPr>
      <w:r>
        <w:rPr>
          <w:rFonts w:cs="Book Antiqua" w:ascii="Book Antiqua" w:hAnsi="Book Antiqua"/>
          <w:color w:val="000000"/>
          <w:sz w:val="22"/>
          <w:szCs w:val="22"/>
          <w:lang w:eastAsia="en-GB"/>
        </w:rPr>
        <w:t xml:space="preserve">Suudi Arabistan Devleti, hiç kuşkusuz bir İngiliz türemesidir ve peş peşe gelen İngiliz hükümetleri, Suudi kraliyet ailesi ile uzun dönem boyunca iyi ilişkiler içerisinde olmuşlardır. Nitekim Winston Churchill, şimdiki Kral Abdullah’ın babası AbdulAzîz’e İngiltere’den getirttiği bir Rolls Royce hediye etmişti. Tony Blair de 40 milyar sterlinlik </w:t>
      </w:r>
      <w:r>
        <w:rPr>
          <w:rFonts w:cs="Book Antiqua" w:ascii="Book Antiqua" w:hAnsi="Book Antiqua"/>
          <w:color w:val="000000"/>
          <w:sz w:val="22"/>
          <w:szCs w:val="22"/>
          <w:vertAlign w:val="superscript"/>
          <w:lang w:eastAsia="en-GB"/>
        </w:rPr>
        <w:t>[yaklaşık 80 milyar dolar]</w:t>
      </w:r>
      <w:r>
        <w:rPr>
          <w:rFonts w:cs="Book Antiqua" w:ascii="Book Antiqua" w:hAnsi="Book Antiqua"/>
          <w:color w:val="000000"/>
          <w:sz w:val="22"/>
          <w:szCs w:val="22"/>
          <w:lang w:eastAsia="en-GB"/>
        </w:rPr>
        <w:t xml:space="preserve"> el-Yemâme [Birleşik Arap Emirlikleri] silah anlaşması hakkında uzun süredir devam eden yolsuzluk soruşturmasını iptal etmişti. Belki Gordon Brown da, Batılı finans piyasalarında petrol fiyatlarının bu denli artışının, üretim yetersizliğinden değil de, yükselen spekülasyonlardan kaynaklandığı iddialarına karşın bir lütfa mazhar olabileceğini umuyordur.</w:t>
      </w:r>
    </w:p>
    <w:p>
      <w:pPr>
        <w:pStyle w:val="Normal"/>
        <w:spacing w:lineRule="exact" w:line="320" w:before="60" w:after="60"/>
        <w:ind w:firstLine="284"/>
        <w:jc w:val="both"/>
        <w:rPr>
          <w:rFonts w:ascii="Book Antiqua" w:hAnsi="Book Antiqua" w:cs="Book Antiqua"/>
          <w:color w:val="000000"/>
          <w:sz w:val="22"/>
          <w:szCs w:val="22"/>
          <w:lang w:eastAsia="en-GB"/>
        </w:rPr>
      </w:pPr>
      <w:r>
        <w:rPr>
          <w:rFonts w:cs="Book Antiqua" w:ascii="Book Antiqua" w:hAnsi="Book Antiqua"/>
          <w:color w:val="000000"/>
          <w:sz w:val="22"/>
          <w:szCs w:val="22"/>
          <w:lang w:eastAsia="en-GB"/>
        </w:rPr>
        <w:t>Batı destekli fâsit yöneticiler Müslümanların işlerini yürüttükleri, yularlarını ellerinde tuttukları sürece, Müslümanlara karşı süregelen bu bariz siyâsî ve ekonomik sömürü ve askerî saldırganlık devam edecektir. Batı’daki Sömürgeci efendileri ile sıkı bir işbirliği içinde olan bu hâin yöneticiler, hiç şüphe yok ki Müslümanların topraklarının Batı tarafından işgâl ve yağma edilmesini kolaylaştırmak için ellerinden gelen her şeyi yapmışlardır.</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b/>
          <w:bCs/>
          <w:color w:val="000000"/>
          <w:sz w:val="22"/>
          <w:szCs w:val="22"/>
          <w:lang w:eastAsia="en-GB"/>
        </w:rPr>
        <w:t>Ey Müslümanlar!</w:t>
      </w:r>
      <w:r>
        <w:rPr>
          <w:rFonts w:cs="Book Antiqua" w:ascii="Book Antiqua" w:hAnsi="Book Antiqua"/>
          <w:color w:val="000000"/>
          <w:sz w:val="22"/>
          <w:szCs w:val="22"/>
          <w:lang w:eastAsia="en-GB"/>
        </w:rPr>
        <w:t xml:space="preserve"> Topraklarımız üzerindeki Sömürgeci elleri durdurmanın tek yolu; Müslümanların topraklarını sömürgecilikten, işgâlden, yağmadan ve saldırılardan arındıracak İslâmî siyâsî bir liderlik kurmaktır ki o, Hilâfet’tir. Hilâfet liderliği, Ümmet’in muazzam iktisâdî servetini, Ümmet’i kalkınma ve gelişme yolunda ilerletmek için seferber edecek, servetlerimizi Sömürgeci Kâfirlerin menfaatlerine hizmette asla heder ettirmeyecekti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18 Cumâde’l Âhira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ritanya</w:t>
        <w:tab/>
        <w:tab/>
        <w:tab/>
        <w:tab/>
        <w:tab/>
        <w:tab/>
        <w:tab/>
        <w:tab/>
        <w:tab/>
        <w:t>M. 22 Haziran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 xml:space="preserve">| </w:t>
      </w:r>
      <w:r>
        <w:rPr>
          <w:rFonts w:cs="Verdana" w:ascii="Book Antiqua" w:hAnsi="Book Antiqua"/>
          <w:spacing w:val="8"/>
          <w:sz w:val="20"/>
          <w:szCs w:val="20"/>
          <w:u w:val="single"/>
        </w:rPr>
        <w:t>www.hizb.org.uk</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3:15:00Z</dcterms:created>
  <dc:creator/>
  <dc:description/>
  <cp:keywords/>
  <dc:language>en-US</dc:language>
  <cp:lastModifiedBy/>
  <cp:lastPrinted>2008-01-05T02:20:00Z</cp:lastPrinted>
  <dcterms:modified xsi:type="dcterms:W3CDTF">2008-08-02T13:15:00Z</dcterms:modified>
  <cp:revision>3</cp:revision>
  <dc:subject/>
  <dc:title/>
</cp:coreProperties>
</file>