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2"/>
          <w:lang w:val="tr-TR"/>
        </w:rPr>
      </w:pPr>
      <w:r>
        <w:rPr>
          <w:rFonts w:cs="Book Antiqua" w:ascii="Book Antiqua" w:hAnsi="Book Antiqua"/>
          <w:sz w:val="22"/>
          <w:szCs w:val="22"/>
          <w:lang w:val="tr-TR"/>
        </w:rPr>
        <w:t>Amerika Gibi Bir Yılanı Sütle Beslemenin Mükâfâtı İşte Bu!</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Pakistan, Amerika’nın Savaşından Derhal Vazgeçmeli ve Taşa Kayayla Karşılık Vermeli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9 Cumâde’l Âhira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Haziran 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lıyı Çarşambaya bağlayan gece ödlek Amerikalılar, kabileler kuşağındaki Muhmend bölgesini bombalayarak 12 ordu personeli dâhil 47 Müslümanı şehit ettiler. Aşağılayıcı gerçek şu ki Pakistan helikopterleri, bu saldırgan hareketin intikâmını almak şöyle dursun, sırf cesetleri getirmek için ertesi sabaha kadar izin bile alamazken Amerikan savaş uçakları, tam bir dokunulmazlık içinde semâlarımızda devriye gezmeye devam etmektedirler. Medyada geçen haberlere göre Pakistan-Afganistan sınırında konuşlu 100 bin Pakistan askeri, bu saldırıya karşı herhangi bir askerî eyleme girişme gereği görmediler. Pakistan hükümetinin Amerikalılara keskin bir darbe vurmak yerine çekingen ve ürkek bir tepki göstermesi, her Pakistanlı Müslümanın utanç içinde başını öne eğmesine yol açtı. Yetersiz silahlanmış Mücâhitler bile Amerikan kuvvetlerine kan kusturabiliyorsa, tam donanımlı yüz binlerce askerlik Pakistan kuvvetleri kendilerini nasıl savunamaz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gün insanlar, Amerika’yı sanki -hâşâ- Allah Subhânehu kadar güçlü göre bu beceriksiz ve çolpa yönetimler yüzünden zilleti ve hayati kayıpları sineye çekmeye mecbur tutulmaktadırlar. “Önce Pakistan” sloganını istismar edenler, Amerikalılara Allah’ın hükümleri ihmâl edilerek verilen geniş çaplı desteğin ve arkamızdaki kuyu kazmasına izin verilmesinin sonuçlarını şimdiden kestirmelidirler. Amerikan yılanını beslemenin neticesi, şu anda ordumuzu ısırıyor olmasıdır.</w:t>
      </w:r>
    </w:p>
    <w:p>
      <w:pPr>
        <w:pStyle w:val="Normal"/>
        <w:bidi w:val="0"/>
        <w:spacing w:before="60" w:after="60"/>
        <w:ind w:left="0" w:right="0" w:firstLine="284"/>
        <w:jc w:val="both"/>
        <w:rPr/>
      </w:pPr>
      <w:r>
        <w:rPr>
          <w:rFonts w:cs="Book Antiqua" w:ascii="Book Antiqua" w:hAnsi="Book Antiqua"/>
          <w:sz w:val="22"/>
          <w:szCs w:val="22"/>
          <w:lang w:val="tr-TR"/>
        </w:rPr>
        <w:t>Pakistan ordusunun hedef alınması, kabileler kuşağındaki askerî operasyonları yeniden başlatması için baskı yapmak ve kısa bir süre önce imzalanan barış anlaşmasından vazgeçirmektir. Pakistan ordusu, kendi halkına karşı savaşmasına yönelik Amerikan baskısını reddetmeli, Amerika’nın saldırgan eylemlerine karşı Pakistan’ı korumak için pratik adımlar atmalıdır. Bu durumda muazzam halk kitlelerinin gönülden kendi tarafında yer aldığını görür. Dahası her Pakistan askeri, kendi Müslüman kardeşine karşı savaşırken öldürülmektense Amerikalılara karşı savaşırken şehit düşmeyi bin kat daha fazla tercih eder. Ümmet, başındaki yöneticilerden, Amerikan saldırısı karşısında hiçbir şey yapmadan embesil gibi oturmak yerine Bagram’daki Amerikan askerî üssünü cruise füzeleriyle hedef almasını talep etmektedir. Üstelik Amerika'nın İslâm’a karşı bu savaşından, mutlaka vazgeçirilmesi gerekir, Bu da Afganistan’daki Amerikan kuvvetlerine yakıt, gıda ve askerî donanım tedârikinin kesilmesiyle mümkün olur. Amerika’ya bir ders vermenin yolu, yalvarmalar ve alttan almalar değildir, bilakis attığı her bir taşa koca kayalarla karşılık vermektir. İşte Hilâfet, böylesi küstah saldırılara böyle karşılık ve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2115881127"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9:49:00Z</dcterms:created>
  <dc:creator/>
  <dc:description/>
  <cp:keywords/>
  <dc:language>en-US</dc:language>
  <cp:lastModifiedBy/>
  <cp:lastPrinted>2008-05-16T14:22:00Z</cp:lastPrinted>
  <dcterms:modified xsi:type="dcterms:W3CDTF">2008-08-02T09:49:00Z</dcterms:modified>
  <cp:revision>3</cp:revision>
  <dc:subject/>
  <dc:title>- Basın Açıklaması -</dc:title>
</cp:coreProperties>
</file>